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"/>
        <w:spacing w:before="0" w:after="28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Чемпионат Мира МАРИНС  "Ладога-2013" </w:t>
        <w:br/>
        <w:t xml:space="preserve">по гонкам на разборных и надувных парусных судах </w:t>
        <w:br/>
        <w:t xml:space="preserve">Ладожское озеро п.Березово </w:t>
        <w:br/>
        <w:t xml:space="preserve">06.07.2013 - 13.07.2013 </w:t>
        <w:br/>
        <w:t xml:space="preserve">Официальные результаты, зачетная группа "А 10" </w:t>
      </w:r>
    </w:p>
    <w:p>
      <w:pPr>
        <w:pStyle w:val="Lf"/>
        <w:rPr>
          <w:b/>
          <w:b/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Зачетная группа: </w:t>
      </w:r>
      <w:r>
        <w:rPr>
          <w:b/>
          <w:bCs/>
          <w:color w:val="000000"/>
          <w:sz w:val="18"/>
          <w:szCs w:val="18"/>
        </w:rPr>
        <w:t>А 10</w:t>
      </w:r>
      <w:r>
        <w:rPr>
          <w:color w:val="000000"/>
          <w:sz w:val="18"/>
          <w:szCs w:val="18"/>
        </w:rPr>
        <w:t xml:space="preserve"> </w:t>
      </w:r>
    </w:p>
    <w:tbl>
      <w:tblPr>
        <w:tblW w:w="1735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"/>
        <w:gridCol w:w="549"/>
        <w:gridCol w:w="782"/>
        <w:gridCol w:w="1350"/>
        <w:gridCol w:w="463"/>
        <w:gridCol w:w="643"/>
        <w:gridCol w:w="544"/>
        <w:gridCol w:w="800"/>
        <w:gridCol w:w="563"/>
        <w:gridCol w:w="780"/>
        <w:gridCol w:w="632"/>
        <w:gridCol w:w="712"/>
        <w:gridCol w:w="651"/>
        <w:gridCol w:w="694"/>
        <w:gridCol w:w="606"/>
        <w:gridCol w:w="737"/>
        <w:gridCol w:w="688"/>
        <w:gridCol w:w="656"/>
        <w:gridCol w:w="581"/>
        <w:gridCol w:w="762"/>
        <w:gridCol w:w="663"/>
        <w:gridCol w:w="682"/>
        <w:gridCol w:w="506"/>
        <w:gridCol w:w="337"/>
        <w:gridCol w:w="738"/>
        <w:gridCol w:w="912"/>
      </w:tblGrid>
      <w:tr>
        <w:trPr>
          <w:cantSplit w:val="true"/>
        </w:trPr>
        <w:tc>
          <w:tcPr>
            <w:tcW w:w="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арус</w:t>
              <w:br/>
              <w:t>№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Ях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кипаж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  <w:br/>
              <w:t>D=10,2 м.м., К.д.=1</w:t>
              <w:br/>
              <w:t>Старт 08.07.2013 13:40</w:t>
              <w:br/>
              <w:t>КВ 130%</w:t>
              <w:br/>
              <w:t>Допущено 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  <w:br/>
              <w:t>D=6,52 м.м., К.д.=0,5</w:t>
              <w:br/>
              <w:t>Старт 09.07.2013 11:45</w:t>
              <w:br/>
              <w:t>КВ 09.07.2013 13:29:30</w:t>
              <w:br/>
              <w:t>ЕТкв=1,7417</w:t>
              <w:br/>
              <w:t>Допущено 8 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  <w:br/>
              <w:t>D=6,52 м.м., К.д.=0,5</w:t>
              <w:br/>
              <w:t>Старт 09.07.2013 14:20</w:t>
              <w:br/>
              <w:t>КВ 09.07.2013 15:38:09</w:t>
              <w:br/>
              <w:t>ЕТкв=1,3025</w:t>
              <w:br/>
              <w:t>Допущено 8 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  <w:br/>
              <w:t>D=6,52 м.м., К.д.=0,5</w:t>
              <w:br/>
              <w:t>Старт 09.07.2013 16:32</w:t>
              <w:br/>
              <w:t>КВ 09.07.2013 17:49:16</w:t>
              <w:br/>
              <w:t>ЕТкв=1,2878</w:t>
              <w:br/>
              <w:t>Допущено 8 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  <w:br/>
              <w:t>D=21,89 м.м., К.д.=1,5</w:t>
              <w:br/>
              <w:t>Старт 10.07.2013 10:30</w:t>
              <w:br/>
              <w:t>КВ 130%</w:t>
              <w:br/>
              <w:t>Допущено 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  <w:br/>
              <w:t>D=21,37 м.м., К.д.=1,5</w:t>
              <w:br/>
              <w:t>Старт 11.07.2013 10:10</w:t>
              <w:br/>
              <w:t>КВ 130%</w:t>
              <w:br/>
              <w:t>Допущено 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  <w:br/>
              <w:t>D=5,11 м.м., К.д.=1</w:t>
              <w:br/>
              <w:t>Старт 12.07.2013 11:10</w:t>
              <w:br/>
              <w:t>КВ 200%</w:t>
              <w:br/>
              <w:t>Допущено 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  <w:br/>
              <w:t>D=3,2 м.м., К.д.=1</w:t>
              <w:br/>
              <w:t>Старт 12.07.2013 16:10</w:t>
              <w:br/>
              <w:t>КВ 200%</w:t>
              <w:br/>
              <w:t>Допущено 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  <w:br/>
              <w:t>D=8,81 м.м., К.д.=0,75</w:t>
              <w:br/>
              <w:t>Старт 13.07.2013 10:00</w:t>
              <w:br/>
              <w:t>КВ 200%</w:t>
              <w:br/>
              <w:t>Допущено 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чки</w:t>
            </w:r>
          </w:p>
        </w:tc>
        <w:tc>
          <w:tcPr>
            <w:tcW w:w="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</w:t>
              <w:br/>
              <w:t>ET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род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</w:t>
              <w:br/>
              <w:t>Очк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T</w:t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КМ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маюн</w:t>
              <w:br/>
              <w:t>(, 1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ин Геннадий (1957,капитан,м)</w:t>
              <w:br/>
              <w:t>Лисин Дмитрий (1983,матрос,м)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089</w:t>
              <w:br/>
              <w:t>=1ч 48м 32с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1,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439</w:t>
              <w:br/>
              <w:t>=1ч 20м 38с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2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336</w:t>
              <w:br/>
              <w:t>=0ч 56м 00с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0,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878</w:t>
              <w:br/>
              <w:t>=0ч 47м 16с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3,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308</w:t>
              <w:br/>
              <w:t>=3ч 37м 50с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028</w:t>
              <w:br/>
              <w:t>=3ч 48м 10с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592</w:t>
              <w:br/>
              <w:t>=1ч 39м 33с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608</w:t>
              <w:br/>
              <w:t>=0ч 33м 38с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0,7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33</w:t>
              <w:br/>
              <w:t>=1ч 14м 35с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5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711</w:t>
              <w:br/>
              <w:t>=15ч 46м 15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лев Московской обл.</w:t>
            </w:r>
          </w:p>
        </w:tc>
      </w:tr>
      <w:tr>
        <w:trPr/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М71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арма</w:t>
              <w:br/>
              <w:t>(, 1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иброва Яна (1972,капитан,ж)</w:t>
              <w:br/>
              <w:t>Ларев Ю.А. (1960,матрос,м)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0</w:t>
              <w:br/>
              <w:t>=2ч 00м 00с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0,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17</w:t>
              <w:br/>
              <w:t>=1ч 14м 30с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0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25</w:t>
              <w:br/>
              <w:t>=0ч 48м 09с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1,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894</w:t>
              <w:br/>
              <w:t>=0ч 53м 21с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  <w:br/>
              <w:t>1,5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525</w:t>
              <w:br/>
              <w:t>=3ч 33м 09с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3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561</w:t>
              <w:br/>
              <w:t>=3ч 51м 21с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394</w:t>
              <w:br/>
              <w:t>=1ч 44м 21с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2,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794</w:t>
              <w:br/>
              <w:t>=0ч 34м 45с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1,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022</w:t>
              <w:br/>
              <w:t>=1ч 30м 07с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0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632</w:t>
              <w:br/>
              <w:t>=16ч 09м 47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</w:tr>
      <w:tr>
        <w:trPr/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М55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тер</w:t>
              <w:br/>
              <w:t>(, 1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ковлев Дмитрий (1975,капитан)</w:t>
              <w:br/>
              <w:t>Зорин Илья (матрос)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872</w:t>
              <w:br/>
              <w:t>=2ч 17м 13с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2,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219</w:t>
              <w:br/>
              <w:t>=1ч 31м 18с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1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147</w:t>
              <w:br/>
              <w:t>=0ч 54м 52с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1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822</w:t>
              <w:br/>
              <w:t>=0ч 52м 55с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6,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436</w:t>
              <w:br/>
              <w:t>=4ч 02м 36с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4,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528</w:t>
              <w:br/>
              <w:t>=4ч 21м 10с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6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561</w:t>
              <w:br/>
              <w:t>=2ч 21м 21с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736</w:t>
              <w:br/>
              <w:t>=0ч 40м 24с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2,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711</w:t>
              <w:br/>
              <w:t>=1ч 40м 15с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5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032</w:t>
              <w:br/>
              <w:t>=18ч 42м 11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</w:tr>
      <w:tr>
        <w:trPr/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М52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веркич</w:t>
              <w:br/>
              <w:t>(, 1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мьев Михаил (1961,капитан,м)</w:t>
              <w:br/>
              <w:t>Хавроненко Павел (1962,матрос,м)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6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997</w:t>
              <w:br/>
              <w:t>=2ч 17м 58с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3,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564</w:t>
              <w:br/>
              <w:t>=1ч 39м 23с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3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783</w:t>
              <w:br/>
              <w:t>=0ч 58м 41с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2,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03</w:t>
              <w:br/>
              <w:t>=1ч 01м 49с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4,5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911</w:t>
              <w:br/>
              <w:t>=3ч 59м 27с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6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131</w:t>
              <w:br/>
              <w:t>=4ч 30м 47с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358</w:t>
              <w:br/>
              <w:t>=2ч 02м 08с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6,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294</w:t>
              <w:br/>
              <w:t>=0ч 43м 45с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3,7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119</w:t>
              <w:br/>
              <w:t>=1ч 48м 42с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5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460</w:t>
              <w:br/>
              <w:t>=19ч 02м 45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</w:r>
          </w:p>
        </w:tc>
      </w:tr>
      <w:tr>
        <w:trPr/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СП12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иви</w:t>
              <w:br/>
              <w:t>(, 1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наухов Евгений (1975,капитан)</w:t>
              <w:br/>
              <w:t>Косарев Андрей (1972,матрос)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3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439</w:t>
              <w:br/>
              <w:t>=2ч 08м 38с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  <w:br/>
              <w:t>1,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100</w:t>
              <w:br/>
              <w:t>=1ч 30м 36с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  <w:br/>
              <w:t>1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944</w:t>
              <w:br/>
              <w:t>=0ч 53м 39с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3,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14</w:t>
              <w:br/>
              <w:t>=1ч 07м 53с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9,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639</w:t>
              <w:br/>
              <w:t>=4ч 09м 50с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3,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544</w:t>
              <w:br/>
              <w:t>=2ч 09м 15с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192</w:t>
              <w:br/>
              <w:t>=0ч 43м 09с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3,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628</w:t>
              <w:br/>
              <w:t>=1ч 45м 46с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0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</w:r>
          </w:p>
        </w:tc>
      </w:tr>
      <w:tr>
        <w:trPr/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СП11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юмзик</w:t>
              <w:br/>
              <w:t>(, 1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вдушевич Олег Геннадиевич (1980,капитан,м)</w:t>
              <w:br/>
              <w:t>Соловьева Анна (1968,матрос)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9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3,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583</w:t>
              <w:br/>
              <w:t>=1ч 33м 29с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3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72</w:t>
              <w:br/>
              <w:t>=1ч 02м 13с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3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25</w:t>
              <w:br/>
              <w:t>=1ч 06м 09с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7,5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497</w:t>
              <w:br/>
              <w:t>=4ч 08м 58с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3,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750</w:t>
              <w:br/>
              <w:t>=2ч 16м 30с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5,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222</w:t>
              <w:br/>
              <w:t>=0ч 43м 19с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  <w:br/>
              <w:t>4,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536</w:t>
              <w:br/>
              <w:t>=1ч 51м 12с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</w:r>
          </w:p>
        </w:tc>
      </w:tr>
      <w:tr>
        <w:trPr/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И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паз-5</w:t>
              <w:br/>
              <w:t>(, 1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бышев Михаил (1956,капитан,м)</w:t>
              <w:br/>
              <w:t>Борисов Сергей (матрос,м)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4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856</w:t>
              <w:br/>
              <w:t>=2ч 17м 08с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  <w:br/>
              <w:t>2,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431</w:t>
              <w:br/>
              <w:t>=1ч 32м 35с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2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294</w:t>
              <w:br/>
              <w:t>=0ч 55м 45с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  <w:br/>
              <w:t>2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867</w:t>
              <w:br/>
              <w:t>=0ч 59м 12с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  <w:br/>
              <w:t>10,5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708</w:t>
              <w:br/>
              <w:t>=4ч 16м 14с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3,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</w:t>
              <w:br/>
              <w:t>9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</w:t>
              <w:br/>
              <w:t>9,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</w:t>
              <w:br/>
              <w:t>6,7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25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ово</w:t>
            </w:r>
          </w:p>
        </w:tc>
      </w:tr>
      <w:tr>
        <w:trPr/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МО91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лландец</w:t>
              <w:br/>
              <w:t>(, 9,8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инин Виталий (1985,капитан)</w:t>
              <w:br/>
              <w:t>Кулаченко Павел (1986,матрос)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9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4,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861</w:t>
              <w:br/>
              <w:t>=1ч 41м 09с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  <w:br/>
              <w:t>4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78</w:t>
              <w:br/>
              <w:t>=1ч 11м 16с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4,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3,5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13,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8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8,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ф</w:t>
              <w:br/>
              <w:t>6,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0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мки Московской обл.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</w:t>
            </w:r>
          </w:p>
        </w:tc>
        <w:tc>
          <w:tcPr>
            <w:tcW w:w="1648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СП119 "Мюмзик" - превышено контрольное СТ=2,3516 (2ч 21м 05с ) (130% от 1,8089 (1ч 48м 32с )[Гамаюн]): (было ЕТ=2,5297, СТ=2,5297)</w:t>
              <w:br/>
              <w:t>RUS МО919 "Голландец" - превышено контрольное СТ=2,3516 (2ч 21м 05с ) (130% от 1,8089 (1ч 48м 32с )[Гамаюн]): (было ЕТ=4,1194, СТ=4,1194) 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 </w:t>
            </w:r>
          </w:p>
        </w:tc>
        <w:tc>
          <w:tcPr>
            <w:tcW w:w="1648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US МО919 "Голландец" - превышено контрольное СТ=4,6183 (4ч 37м 05с ) (130% от 3,5525 (3ч 33м 09с )[Сарма]): (было ЕТ=5,0617, СТ=5,0617) 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</w:t>
            </w:r>
          </w:p>
        </w:tc>
        <w:tc>
          <w:tcPr>
            <w:tcW w:w="1648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СП127 "Киви" - превышено контрольное СТ=4,9436 (4ч 56м 37с ) (130% от 3,8028 (3ч 48м 10с )[Гамаюн]): (было ЕТ=5,4269, СТ=5,4269)</w:t>
              <w:br/>
              <w:t>RUS И1 "Топаз-5" - превышено контрольное СТ=4,9436 (4ч 56м 37с ) (130% от 3,8028 (3ч 48м 10с )[Гамаюн]): (было ЕТ=4,9519, СТ=4,9519) 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</w:t>
            </w:r>
          </w:p>
        </w:tc>
        <w:tc>
          <w:tcPr>
            <w:tcW w:w="1648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МО919 "Голландец" - превышено контрольное СТ=1,1216 (1ч 07м 17с ) (200% от 0,5608 (0ч 33м 38с )[Гамаюн]): (было ЕТ=1,1636, СТ=1,1636) 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</w:t>
            </w:r>
          </w:p>
        </w:tc>
        <w:tc>
          <w:tcPr>
            <w:tcW w:w="1648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МО919 "Голландец" - превышено абс.контрольное время 1,2878 (1ч 17м 16с ) : (с 09.07.2013 16:32:00 по 09.07.2013 17:49:16): (было ЕТ=1,4658, СТ=1,4658) </w:t>
            </w:r>
          </w:p>
        </w:tc>
      </w:tr>
    </w:tbl>
    <w:p>
      <w:pPr>
        <w:pStyle w:val="Style18"/>
        <w:spacing w:before="280" w:after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  <w:br/>
        <w:br/>
        <w:t>Председатель ГК_____________/Кибирев Д.А./</w:t>
        <w:br/>
        <w:br/>
        <w:br/>
        <w:br/>
        <w:t>Главный секретарь_____________/Залознова О.С./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">
    <w:name w:val="h"/>
    <w:basedOn w:val="Normal"/>
    <w:qFormat/>
    <w:pPr>
      <w:spacing w:before="280" w:after="280"/>
    </w:pPr>
    <w:rPr>
      <w:b/>
      <w:bCs/>
    </w:rPr>
  </w:style>
  <w:style w:type="paragraph" w:styleId="Ce">
    <w:name w:val="ce"/>
    <w:basedOn w:val="Normal"/>
    <w:qFormat/>
    <w:pPr>
      <w:spacing w:before="280" w:after="280"/>
      <w:jc w:val="center"/>
    </w:pPr>
    <w:rPr/>
  </w:style>
  <w:style w:type="paragraph" w:styleId="Lf">
    <w:name w:val="lf"/>
    <w:basedOn w:val="Normal"/>
    <w:qFormat/>
    <w:pPr>
      <w:spacing w:before="280" w:after="280"/>
    </w:pPr>
    <w:rPr/>
  </w:style>
  <w:style w:type="paragraph" w:styleId="Rg">
    <w:name w:val="rg"/>
    <w:basedOn w:val="Normal"/>
    <w:qFormat/>
    <w:pPr>
      <w:spacing w:before="280" w:after="280"/>
      <w:jc w:val="right"/>
    </w:pPr>
    <w:rPr/>
  </w:style>
  <w:style w:type="paragraph" w:styleId="B">
    <w:name w:val="b"/>
    <w:basedOn w:val="Normal"/>
    <w:qFormat/>
    <w:pPr>
      <w:spacing w:before="280" w:after="280"/>
    </w:pPr>
    <w:rPr>
      <w:b/>
      <w:bCs/>
    </w:rPr>
  </w:style>
  <w:style w:type="paragraph" w:styleId="Pl">
    <w:name w:val="pl"/>
    <w:basedOn w:val="Normal"/>
    <w:qFormat/>
    <w:pPr>
      <w:spacing w:before="280" w:after="280"/>
    </w:pPr>
    <w:rPr>
      <w:b/>
      <w:bCs/>
    </w:rPr>
  </w:style>
  <w:style w:type="paragraph" w:styleId="Po">
    <w:name w:val="po"/>
    <w:basedOn w:val="Normal"/>
    <w:qFormat/>
    <w:pPr>
      <w:spacing w:before="280" w:after="280"/>
    </w:pPr>
    <w:rPr/>
  </w:style>
  <w:style w:type="paragraph" w:styleId="Pn">
    <w:name w:val="pn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>
      <w:b/>
      <w:bCs/>
    </w:rPr>
  </w:style>
  <w:style w:type="paragraph" w:styleId="Bl">
    <w:name w:val="bl"/>
    <w:basedOn w:val="Normal"/>
    <w:qFormat/>
    <w:pPr>
      <w:spacing w:before="280" w:after="280"/>
    </w:pPr>
    <w:rPr>
      <w:b/>
      <w:bCs/>
    </w:rPr>
  </w:style>
  <w:style w:type="paragraph" w:styleId="Reztabl">
    <w:name w:val="reztab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Hiddentabl">
    <w:name w:val="hiddentabl"/>
    <w:basedOn w:val="Normal"/>
    <w:qFormat/>
    <w:pPr>
      <w:spacing w:before="280" w:after="280"/>
      <w:textAlignment w:val="top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22:00Z</dcterms:created>
  <dc:creator>Дмитрий Кибирев</dc:creator>
  <dc:description/>
  <dc:language>en-US</dc:language>
  <cp:lastModifiedBy/>
  <dcterms:modified xsi:type="dcterms:W3CDTF">2016-01-21T16:16:04Z</dcterms:modified>
  <cp:revision>3</cp:revision>
  <dc:subject/>
  <dc:title>Чемпионат Мира МАРИНС "Ладога-2013" по гонкам на разборных и надувных парусных судах</dc:title>
</cp:coreProperties>
</file>