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емпионат Мира МАРИНС  "Ладога-2013" </w:t>
        <w:br/>
        <w:t xml:space="preserve">по гонкам на разборных и надувных парусных судах </w:t>
        <w:br/>
        <w:t xml:space="preserve">Ладожское озеро п.Березово </w:t>
        <w:br/>
        <w:t xml:space="preserve">06.07.2013 - 13.07.2013 </w:t>
        <w:br/>
        <w:t xml:space="preserve">Официальные результаты, зачетная группа "В 10" </w:t>
      </w:r>
    </w:p>
    <w:p>
      <w:pPr>
        <w:pStyle w:val="Lf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четная группа: </w:t>
      </w:r>
      <w:r>
        <w:rPr>
          <w:b/>
          <w:bCs/>
          <w:color w:val="000000"/>
          <w:sz w:val="18"/>
          <w:szCs w:val="18"/>
        </w:rPr>
        <w:t>В 10</w:t>
      </w:r>
      <w:r>
        <w:rPr>
          <w:color w:val="000000"/>
          <w:sz w:val="18"/>
          <w:szCs w:val="18"/>
        </w:rPr>
        <w:t xml:space="preserve"> </w:t>
      </w:r>
    </w:p>
    <w:tbl>
      <w:tblPr>
        <w:tblW w:w="2211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805"/>
        <w:gridCol w:w="1160"/>
        <w:gridCol w:w="1938"/>
        <w:gridCol w:w="690"/>
        <w:gridCol w:w="897"/>
        <w:gridCol w:w="563"/>
        <w:gridCol w:w="800"/>
        <w:gridCol w:w="725"/>
        <w:gridCol w:w="892"/>
        <w:gridCol w:w="758"/>
        <w:gridCol w:w="970"/>
        <w:gridCol w:w="680"/>
        <w:gridCol w:w="1012"/>
        <w:gridCol w:w="800"/>
        <w:gridCol w:w="963"/>
        <w:gridCol w:w="675"/>
        <w:gridCol w:w="1054"/>
        <w:gridCol w:w="708"/>
        <w:gridCol w:w="1020"/>
        <w:gridCol w:w="793"/>
        <w:gridCol w:w="850"/>
        <w:gridCol w:w="579"/>
        <w:gridCol w:w="515"/>
        <w:gridCol w:w="844"/>
        <w:gridCol w:w="1009"/>
      </w:tblGrid>
      <w:tr>
        <w:trPr>
          <w:cantSplit w:val="true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хта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ипаж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  <w:br/>
              <w:t>D=10,2 м.м., К.д.=1</w:t>
              <w:br/>
              <w:t>Старт 08.07.2013 13:40</w:t>
              <w:br/>
              <w:t>КВ 13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  <w:br/>
              <w:t>D=6,52 м.м., К.д.=0,5</w:t>
              <w:br/>
              <w:t>Старт 09.07.2013 11:45</w:t>
              <w:br/>
              <w:t>КВ 09.07.2013 13:42:12</w:t>
              <w:br/>
              <w:t>ЕТкв=1,9533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  <w:br/>
              <w:t>D=6,52 м.м., К.д.=0,5</w:t>
              <w:br/>
              <w:t>Старт 09.07.2013 14:20</w:t>
              <w:br/>
              <w:t>КВ 09.07.2013 15:41:01</w:t>
              <w:br/>
              <w:t>ЕТкв=1,3503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br/>
              <w:t>D=6,52 м.м., К.д.=0,5</w:t>
              <w:br/>
              <w:t>Старт 09.07.2013 16:32</w:t>
              <w:br/>
              <w:t>КВ 09.07.2013 17:56:53</w:t>
              <w:br/>
              <w:t>ЕТкв=1,4147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  <w:br/>
              <w:t>D=21,89 м.м., К.д.=1,5</w:t>
              <w:br/>
              <w:t>Старт 10.07.2013 10:30</w:t>
              <w:br/>
              <w:t>КВ 13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  <w:br/>
              <w:t>D=21,37 м.м., К.д.=1,5</w:t>
              <w:br/>
              <w:t>Старт 11.07.2013 10:10</w:t>
              <w:br/>
              <w:t>КВ 13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  <w:br/>
              <w:t>D=5,11 м.м., К.д.=1</w:t>
              <w:br/>
              <w:t>Старт 12.07.2013 11:10</w:t>
              <w:br/>
              <w:t>КВ 20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  <w:br/>
              <w:t>D=3,2 м.м., К.д.=1</w:t>
              <w:br/>
              <w:t>Старт 12.07.2013 16:10</w:t>
              <w:br/>
              <w:t>КВ 20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  <w:br/>
              <w:t>D=8,81 м.м., К.д.=0,75</w:t>
              <w:br/>
              <w:t>Старт 13.07.2013 10:00</w:t>
              <w:br/>
              <w:t>КВ 200%</w:t>
              <w:br/>
              <w:t>Допущено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  <w:br/>
              <w:t>ET/CT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/CT</w:t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44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4</w:t>
              <w:br/>
              <w:t>(Ducky 17, 10,1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джинов Михаил Григорьевич (1960,КМС,капитан,м)</w:t>
              <w:br/>
              <w:t>Богданов Владимир Андреевич (1951,КМС,матрос,м)</w:t>
              <w:br/>
              <w:t>Калашников Н.А. (1962,матрос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28</w:t>
              <w:br/>
              <w:t>=2ч 18м 10с1,458</w:t>
              <w:br/>
              <w:t>=1ч 27м 28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83</w:t>
              <w:br/>
              <w:t>=1ч 31м 41с0,967</w:t>
              <w:br/>
              <w:t>=0ч 58м 01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72</w:t>
              <w:br/>
              <w:t>=0ч 56м 49с0,600</w:t>
              <w:br/>
              <w:t>=0ч 36м 00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72</w:t>
              <w:br/>
              <w:t>=0ч 58м 01с0,612</w:t>
              <w:br/>
              <w:t>=0ч 36м 43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44</w:t>
              <w:br/>
              <w:t>=4ч 21м 51с2,763</w:t>
              <w:br/>
              <w:t>=2ч 45м 46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192</w:t>
              <w:br/>
              <w:t>=5ч 37м 09с3,557</w:t>
              <w:br/>
              <w:t>=3ч 33м 25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08</w:t>
              <w:br/>
              <w:t>=2ч 02м 26с1,292</w:t>
              <w:br/>
              <w:t>=1ч 17м 31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33</w:t>
              <w:br/>
              <w:t>=0ч 48м 11с0,508</w:t>
              <w:br/>
              <w:t>=0ч 30м 28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39</w:t>
              <w:br/>
              <w:t>=1ч 58м 26с1,249</w:t>
              <w:br/>
              <w:t>=1ч 14м 56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471</w:t>
              <w:br/>
              <w:t>=20ч 32м 49с13,006</w:t>
              <w:br/>
              <w:t>=13ч 00м 21с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к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алом</w:t>
              <w:br/>
              <w:t>(, 9,9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нгаут Денис Яковлевич (1978,I,капитан,м)</w:t>
              <w:br/>
              <w:t>Шенгаут Е.В. (1977,матрос,ж)</w:t>
              <w:br/>
              <w:t>Коршунов Виктор (1983,матрос,м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67</w:t>
              <w:br/>
              <w:t>=2ч 13м 00с1,607</w:t>
              <w:br/>
              <w:t>=1ч 36м 25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33</w:t>
              <w:br/>
              <w:t>=1ч 27м 11с1,054</w:t>
              <w:br/>
              <w:t>=1ч 03м 14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19</w:t>
              <w:br/>
              <w:t>=0ч 51м 06с0,618</w:t>
              <w:br/>
              <w:t>=0ч 37м 04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06</w:t>
              <w:br/>
              <w:t>=0ч 55м 14с0,667</w:t>
              <w:br/>
              <w:t>=0ч 40м 01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22</w:t>
              <w:br/>
              <w:t>=3ч 51м 07с2,793</w:t>
              <w:br/>
              <w:t>=2ч 47м 34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200</w:t>
              <w:br/>
              <w:t>=4ч 49м 12с3,495</w:t>
              <w:br/>
              <w:t>=3ч 29м 42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31</w:t>
              <w:br/>
              <w:t>=1ч 58м 59с1,438</w:t>
              <w:br/>
              <w:t>=1ч 26м 16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00</w:t>
              <w:br/>
              <w:t>=0ч 39м 00с0,471</w:t>
              <w:br/>
              <w:t>=0ч 28м 15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08</w:t>
              <w:br/>
              <w:t>=1ч 31м 50с1,110</w:t>
              <w:br/>
              <w:t>=1ч 06м 36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786</w:t>
              <w:br/>
              <w:t>=18ч 16м 42с13,253</w:t>
              <w:br/>
              <w:t>=13ч 15м 10с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ьков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КИ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ели</w:t>
              <w:br/>
              <w:t>(, 10,1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илло Владимир Иосифович (1955,КМС,капитан,м)</w:t>
              <w:br/>
              <w:t>Базилевская Мария (1955,матрос,ж)</w:t>
              <w:br/>
              <w:t>Пальчик Алексей (1969,матрос,м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56</w:t>
              <w:br/>
              <w:t>=2ч 18м 20с1,568</w:t>
              <w:br/>
              <w:t>=1ч 34м 04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94</w:t>
              <w:br/>
              <w:t>=1ч 27м 33с0,992</w:t>
              <w:br/>
              <w:t>=0ч 59м 31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58</w:t>
              <w:br/>
              <w:t>=1ч 01м 32с0,698</w:t>
              <w:br/>
              <w:t>=0ч 41м 52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75</w:t>
              <w:br/>
              <w:t>=1ч 01м 03с0,692</w:t>
              <w:br/>
              <w:t>=0ч 41м 31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22</w:t>
              <w:br/>
              <w:t>=4ч 28м 55с3,048</w:t>
              <w:br/>
              <w:t>=3ч 02м 52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967</w:t>
              <w:br/>
              <w:t>=5ч 35м 48с3,806</w:t>
              <w:br/>
              <w:t>=3ч 48м 21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22</w:t>
              <w:br/>
              <w:t>=2ч 09м 43с1,470</w:t>
              <w:br/>
              <w:t>=1ч 28м 12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56</w:t>
              <w:br/>
              <w:t>=0ч 50м 08с0,568</w:t>
              <w:br/>
              <w:t>=0ч 34м 04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42</w:t>
              <w:br/>
              <w:t>=1ч 47м 03с1,213</w:t>
              <w:br/>
              <w:t>=1ч 12м 46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692</w:t>
              <w:br/>
              <w:t>=20ч 40м 09с14,055</w:t>
              <w:br/>
              <w:t>=14ч 03м 18с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ев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R УКР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еевкагаз</w:t>
              <w:br/>
              <w:t>(Ducky 17, 2012, 9,9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моец Анатолий Иванович (1955,I,капитан,м)</w:t>
              <w:br/>
              <w:t>Стороженко Игорь Борисович (1958,II,матрос,м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81</w:t>
              <w:br/>
              <w:t>=2ч 14м 53с1,652</w:t>
              <w:br/>
              <w:t>=1ч 39м 07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86</w:t>
              <w:br/>
              <w:t>=1ч 31м 42с1,124</w:t>
              <w:br/>
              <w:t>=1ч 07м 26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50</w:t>
              <w:br/>
              <w:t>=0ч 59м 42с0,731</w:t>
              <w:br/>
              <w:t>=0ч 43м 51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47</w:t>
              <w:br/>
              <w:t>=0ч 54м 52с0,672</w:t>
              <w:br/>
              <w:t>=0ч 40м 19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22</w:t>
              <w:br/>
              <w:t>=4ч 07м 19с3,030</w:t>
              <w:br/>
              <w:t>=3ч 01м 48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125</w:t>
              <w:br/>
              <w:t>=4ч 48м 45с3,537</w:t>
              <w:br/>
              <w:t>=3ч 32м 13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50</w:t>
              <w:br/>
              <w:t>=1ч 58м 30с1,452</w:t>
              <w:br/>
              <w:t>=1ч 27м 07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28</w:t>
              <w:br/>
              <w:t>=0ч 44м 34с0,546</w:t>
              <w:br/>
              <w:t>=0ч 32м 45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86</w:t>
              <w:br/>
              <w:t>=1ч 58м 42с1,454</w:t>
              <w:br/>
              <w:t>=1ч 27м 14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175</w:t>
              <w:br/>
              <w:t>=19ч 19м 03с14,198</w:t>
              <w:br/>
              <w:t>=14ч 11м 52с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еевка Донецкой обл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БЕ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ликан</w:t>
              <w:br/>
              <w:t>(с/п, 1995, 9,7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 Дмитрий Анатольевич (1962,капитан,м)</w:t>
              <w:br/>
              <w:t>Кейв О.А. (1972,матрос,м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961</w:t>
              <w:br/>
              <w:t>=2ч 29м 45с1,750</w:t>
              <w:br/>
              <w:t>=1ч 45м 00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67</w:t>
              <w:br/>
              <w:t>=1ч 40м 00с1,168</w:t>
              <w:br/>
              <w:t>=1ч 10м 04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1</w:t>
              <w:br/>
              <w:t>=1ч 01м 41с0,721</w:t>
              <w:br/>
              <w:t>=0ч 43м 15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1</w:t>
              <w:br/>
              <w:t>=1ч 01м 05с0,714</w:t>
              <w:br/>
              <w:t>=0ч 42м 50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86</w:t>
              <w:br/>
              <w:t>=4ч 16м 06с2,992</w:t>
              <w:br/>
              <w:t>=2ч 59м 31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5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39</w:t>
              <w:br/>
              <w:t>=2ч 21м 14с1,650</w:t>
              <w:br/>
              <w:t>=1ч 39м 00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53</w:t>
              <w:br/>
              <w:t>=0ч 47м 43с0,558</w:t>
              <w:br/>
              <w:t>=0ч 33м 28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19</w:t>
              <w:br/>
              <w:t>=1ч 49м 54с1,284</w:t>
              <w:br/>
              <w:t>=1ч 17м 02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город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Р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int</w:t>
              <w:br/>
              <w:t>(, 9,9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мень Анатолий (1948,капитан)</w:t>
              <w:br/>
              <w:t>Барамыгин Сергей (1957,матрос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53</w:t>
              <w:br/>
              <w:t>=2ч 14м 43с1,747</w:t>
              <w:br/>
              <w:t>=1ч 44м 49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619</w:t>
              <w:br/>
              <w:t>=1ч 33м 42с1,215</w:t>
              <w:br/>
              <w:t>=1ч 12м 54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14</w:t>
              <w:br/>
              <w:t>=1ч 00м 41с0,787</w:t>
              <w:br/>
              <w:t>=0ч 47м 13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9</w:t>
              <w:br/>
              <w:t>=1ч 11м 30с0,927</w:t>
              <w:br/>
              <w:t>=0ч 55м 37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739</w:t>
              <w:br/>
              <w:t>=4ч 10м 26с3,247</w:t>
              <w:br/>
              <w:t>=3ч 14м 49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472</w:t>
              <w:br/>
              <w:t>=5ч 26м 49с4,238</w:t>
              <w:br/>
              <w:t>=4ч 14м 1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53</w:t>
              <w:br/>
              <w:t>=3ч 03м 19с2,377</w:t>
              <w:br/>
              <w:t>=2ч 22м 37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42</w:t>
              <w:br/>
              <w:t>=0ч 45м 51с0,595</w:t>
              <w:br/>
              <w:t>=0ч 35м 42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3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958</w:t>
              <w:br/>
              <w:t>=1ч 47м 44с1,397</w:t>
              <w:br/>
              <w:t>=1ч 23м 49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469</w:t>
              <w:br/>
              <w:t>=21ч 14м 48с16,530</w:t>
              <w:br/>
              <w:t>=16ч 31м 48с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в-на-Дону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к</w:t>
              <w:br/>
              <w:t>(, 10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атов Д.Б. (1982,капитан)</w:t>
              <w:br/>
              <w:t>Никитин А.Л. (1979,матрос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08</w:t>
              <w:br/>
              <w:t>=2ч 41м 26с1,905</w:t>
              <w:br/>
              <w:t>=1ч 54м 18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42</w:t>
              <w:br/>
              <w:t>=1ч 38м 03с1,157</w:t>
              <w:br/>
              <w:t>=1ч 09м 25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22</w:t>
              <w:br/>
              <w:t>=1ч 01м 19с0,724</w:t>
              <w:br/>
              <w:t>=0ч 43м 26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1</w:t>
              <w:br/>
              <w:t>=1ч 06м 47с0,788</w:t>
              <w:br/>
              <w:t>=0ч 47м 16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12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78</w:t>
              <w:br/>
              <w:t>=4ч 40м 04с3,305</w:t>
              <w:br/>
              <w:t>=3ч 18м 18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72</w:t>
              <w:br/>
              <w:t>=6ч 03м 25с4,289</w:t>
              <w:br/>
              <w:t>=4ч 17м 20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58</w:t>
              <w:br/>
              <w:t>=2ч 15м 20с1,597</w:t>
              <w:br/>
              <w:t>=1ч 35м 49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ф</w:t>
              <w:br/>
              <w:t>1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97</w:t>
              <w:br/>
              <w:t>=1ч 58м 46с1,402</w:t>
              <w:br/>
              <w:t>=1ч 24м 07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4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-449</w:t>
              <w:br/>
              <w:t>(, 9,7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ьдин Яков Михайлович (1968,капитан,м)</w:t>
              <w:br/>
              <w:t>Зинковский Л.Г. (1970,матрос,м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5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5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97</w:t>
              <w:br/>
              <w:t>=4ч 15м 34с3,191</w:t>
              <w:br/>
              <w:t>=3ч 11м 27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403</w:t>
              <w:br/>
              <w:t>=5ч 26м 25с4,075</w:t>
              <w:br/>
              <w:t>=4ч 04м 30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1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92</w:t>
              <w:br/>
              <w:t>=0ч 40м 45с0,509</w:t>
              <w:br/>
              <w:t>=0ч 30м 32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Т6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селые Морковки</w:t>
              <w:br/>
              <w:t>(, 10,6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льцев Антон Сергеевич (1988,капитан,м)</w:t>
              <w:br/>
              <w:t>Мелесикин Александр Викторович (1999,матрос,м)</w:t>
              <w:br/>
              <w:t>Маркелова Нина Евгеньевна (1993,матрос,ж)</w:t>
              <w:br/>
              <w:t>Емельянова Ольга Павловна (1984,матрос,ж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9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64</w:t>
              <w:br/>
              <w:t>=1ч 39м 59с1,100</w:t>
              <w:br/>
              <w:t>=1ч 06м 00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61</w:t>
              <w:br/>
              <w:t>=1ч 13м 33с0,809</w:t>
              <w:br/>
              <w:t>=0ч 48м 32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1</w:t>
              <w:br/>
              <w:t>=1ч 13м 23с0,807</w:t>
              <w:br/>
              <w:t>=0ч 48м 25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13,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628</w:t>
              <w:br/>
              <w:t>=5ч 03м 46с3,341</w:t>
              <w:br/>
              <w:t>=3ч 20м 27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5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758</w:t>
              <w:br/>
              <w:t>=2ч 52м 32с1,898</w:t>
              <w:br/>
              <w:t>=1ч 53м 52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86</w:t>
              <w:br/>
              <w:t>=0ч 47м 18с0,520</w:t>
              <w:br/>
              <w:t>=0ч 31м 12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с</w:t>
              <w:br/>
              <w:t>6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ерь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211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20895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</w:t>
            </w:r>
          </w:p>
        </w:tc>
        <w:tc>
          <w:tcPr>
            <w:tcW w:w="20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US Т69 "Веселые Морковки" - превышено контрольное СТ=2,089 (2ч 05м 20с ) (130% от 1,607 (1ч 36м 25с )[Шалом]): (было ЕТ=3,3297, СТ=2,198) 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20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23 "Як" - ДФ :  </w:t>
            </w:r>
          </w:p>
        </w:tc>
      </w:tr>
    </w:tbl>
    <w:p>
      <w:pPr>
        <w:pStyle w:val="Style18"/>
        <w:spacing w:before="28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  <w:t>Председатель ГК_____________/Кибирев Д.А./</w:t>
        <w:br/>
        <w:br/>
        <w:br/>
        <w:br/>
        <w:t>Главный секретарь_____________/Залознова О.С./</w:t>
        <w:br/>
      </w:r>
    </w:p>
    <w:sectPr>
      <w:type w:val="nextPage"/>
      <w:pgSz w:w="22677" w:h="2448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17:00Z</dcterms:created>
  <dc:creator>Дмитрий Кибирев</dc:creator>
  <dc:description/>
  <dc:language>en-US</dc:language>
  <cp:lastModifiedBy/>
  <dcterms:modified xsi:type="dcterms:W3CDTF">2016-01-21T17:21:17Z</dcterms:modified>
  <cp:revision>4</cp:revision>
  <dc:subject/>
  <dc:title>Чемпионат Мира МАРИНС "Ладога-2013" по гонкам на разборных и надувных парусных судах</dc:title>
</cp:coreProperties>
</file>