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Чемпионат Мира МАРИНС  "Ладога-2013" </w:t>
        <w:br/>
        <w:t xml:space="preserve">по гонкам на разборных и надувных парусных судах </w:t>
        <w:br/>
        <w:t xml:space="preserve">Ладожское озеро п.Березово </w:t>
        <w:br/>
        <w:t xml:space="preserve">06.07.2013 - 13.07.2013 </w:t>
        <w:br/>
        <w:t xml:space="preserve">Официальные результаты, зачетная группа "А 7,5" </w:t>
      </w:r>
    </w:p>
    <w:p>
      <w:pPr>
        <w:pStyle w:val="Lf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ачетная группа: </w:t>
      </w:r>
      <w:r>
        <w:rPr>
          <w:b/>
          <w:bCs/>
          <w:color w:val="000000"/>
          <w:sz w:val="18"/>
          <w:szCs w:val="18"/>
        </w:rPr>
        <w:t>А 7,5</w:t>
      </w:r>
      <w:r>
        <w:rPr>
          <w:color w:val="000000"/>
          <w:sz w:val="18"/>
          <w:szCs w:val="18"/>
        </w:rPr>
        <w:t xml:space="preserve"> </w:t>
      </w:r>
    </w:p>
    <w:tbl>
      <w:tblPr>
        <w:tblW w:w="22737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703"/>
        <w:gridCol w:w="1230"/>
        <w:gridCol w:w="1761"/>
        <w:gridCol w:w="751"/>
        <w:gridCol w:w="1028"/>
        <w:gridCol w:w="674"/>
        <w:gridCol w:w="1079"/>
        <w:gridCol w:w="674"/>
        <w:gridCol w:w="1146"/>
        <w:gridCol w:w="683"/>
        <w:gridCol w:w="851"/>
        <w:gridCol w:w="792"/>
        <w:gridCol w:w="842"/>
        <w:gridCol w:w="793"/>
        <w:gridCol w:w="1077"/>
        <w:gridCol w:w="675"/>
        <w:gridCol w:w="1138"/>
        <w:gridCol w:w="733"/>
        <w:gridCol w:w="1078"/>
        <w:gridCol w:w="624"/>
        <w:gridCol w:w="1189"/>
        <w:gridCol w:w="537"/>
        <w:gridCol w:w="563"/>
        <w:gridCol w:w="762"/>
        <w:gridCol w:w="92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хта</w:t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кипаж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  <w:br/>
              <w:t>D=10,2 м.м., К.д.=1</w:t>
              <w:br/>
              <w:t>Старт 08.07.2013 13:40</w:t>
              <w:br/>
              <w:t>КВ 130%</w:t>
              <w:br/>
              <w:t>Допущено 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  <w:br/>
              <w:t>D=6,52 м.м., К.д.=0,5</w:t>
              <w:br/>
              <w:t>Старт 09.07.2013 11:45</w:t>
              <w:br/>
              <w:t>КВ 09.07.2013 13:42:58</w:t>
              <w:br/>
              <w:t>ЕТкв=1,9661</w:t>
              <w:br/>
              <w:t>Допущено 7 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  <w:br/>
              <w:t>D=6,52 м.м., К.д.=0,5</w:t>
              <w:br/>
              <w:t>Старт 09.07.2013 14:20</w:t>
              <w:br/>
              <w:t>КВ 09.07.2013 15:45:37</w:t>
              <w:br/>
              <w:t>ЕТкв=1,4269</w:t>
              <w:br/>
              <w:t>Допущено 7 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  <w:br/>
              <w:t>D=6,52 м.м., К.д.=0,5</w:t>
              <w:br/>
              <w:t>Старт 09.07.2013 16:32</w:t>
              <w:br/>
              <w:t>КВ 09.07.2013 17:54:04</w:t>
              <w:br/>
              <w:t>ЕТкв=1,3678</w:t>
              <w:br/>
              <w:t>Допущено 7 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  <w:br/>
              <w:t>D=21,89 м.м., К.д.=1,5</w:t>
              <w:br/>
              <w:t>Старт 10.07.2013 10:30</w:t>
              <w:br/>
              <w:t>КВ 130%</w:t>
              <w:br/>
              <w:t>Допущено 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  <w:br/>
              <w:t>D=21,37 м.м., К.д.=1,5</w:t>
              <w:br/>
              <w:t>Старт 11.07.2013 10:10</w:t>
              <w:br/>
              <w:t>КВ 130%</w:t>
              <w:br/>
              <w:t>Допущено 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  <w:br/>
              <w:t>D=5,11 м.м., К.д.=1</w:t>
              <w:br/>
              <w:t>Старт 12.07.2013 11:10</w:t>
              <w:br/>
              <w:t>КВ 200%</w:t>
              <w:br/>
              <w:t>Допущено 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  <w:br/>
              <w:t>D=3,2 м.м., К.д.=1</w:t>
              <w:br/>
              <w:t>Старт 12.07.2013 16:10</w:t>
              <w:br/>
              <w:t>КВ 200%</w:t>
              <w:br/>
              <w:t>Допущено 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  <w:br/>
              <w:t>D=8,81 м.м., К.д.=0,75</w:t>
              <w:br/>
              <w:t>Старт 13.07.2013 10:00</w:t>
              <w:br/>
              <w:t>КВ 200%</w:t>
              <w:br/>
              <w:t>Допущено 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  <w:br/>
              <w:t>ET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6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имик</w:t>
              <w:br/>
              <w:t>(, 7,5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олов Андрей Валериевич (1980,рулевой,м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172</w:t>
              <w:br/>
              <w:t>=2ч 19м 01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706</w:t>
              <w:br/>
              <w:t>=1ч 34м 14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344</w:t>
              <w:br/>
              <w:t>=0ч 56м 03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467</w:t>
              <w:br/>
              <w:t>=0ч 56м 48с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339</w:t>
              <w:br/>
              <w:t>=4ч 02м 02с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119</w:t>
              <w:br/>
              <w:t>=5ч 12м 42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267</w:t>
              <w:br/>
              <w:t>=2ч 13м 36с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981</w:t>
              <w:br/>
              <w:t>=0ч 41м 53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7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47</w:t>
              <w:br/>
              <w:t>=1ч 36м 16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442</w:t>
              <w:br/>
              <w:t>=19ч 32м 39с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8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87</w:t>
              <w:br/>
              <w:t>(, 7,5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фимова А.Ю. (1972,капитан,ж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58</w:t>
              <w:br/>
              <w:t>=2ч 18м 20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89</w:t>
              <w:br/>
              <w:t>=1ч 32м 20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19</w:t>
              <w:br/>
              <w:t>=1ч 00м 42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564</w:t>
              <w:br/>
              <w:t>=0ч 57м 23с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6,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936</w:t>
              <w:br/>
              <w:t>=4ч 23м 36с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6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472</w:t>
              <w:br/>
              <w:t>=5ч 38м 49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00</w:t>
              <w:br/>
              <w:t>=2ч 08м 24с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14</w:t>
              <w:br/>
              <w:t>=0ч 47м 29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2,2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89</w:t>
              <w:br/>
              <w:t>=1ч 58м 08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541</w:t>
              <w:br/>
              <w:t>=20ч 45м 14с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В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лк</w:t>
              <w:br/>
              <w:t>(, 7,5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бкин Сергей Владимирович (1952,рулевой,м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569</w:t>
              <w:br/>
              <w:t>=2ч 15м 24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61</w:t>
              <w:br/>
              <w:t>=1ч 27м 57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4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678</w:t>
              <w:br/>
              <w:t>=0ч 52м 04с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3,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556</w:t>
              <w:br/>
              <w:t>=4ч 15м 20с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3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928</w:t>
              <w:br/>
              <w:t>=5ч 29м 34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72</w:t>
              <w:br/>
              <w:t>=1ч 59м 49с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8,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6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неж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3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ра</w:t>
              <w:br/>
              <w:t>(, 7,1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осифович Сергей (1974,рулевой,м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772</w:t>
              <w:br/>
              <w:t>=2ч 22м 37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36</w:t>
              <w:br/>
              <w:t>=1ч 39м 48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33</w:t>
              <w:br/>
              <w:t>=1ч 01м 59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64</w:t>
              <w:br/>
              <w:t>=1ч 02м 47с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4,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181</w:t>
              <w:br/>
              <w:t>=4ч 19м 05с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4,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553</w:t>
              <w:br/>
              <w:t>=5ч 33м 19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83</w:t>
              <w:br/>
              <w:t>=2ч 09м 29с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739</w:t>
              <w:br/>
              <w:t>=0ч 52м 26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036</w:t>
              <w:br/>
              <w:t>=1ч 42м 12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297</w:t>
              <w:br/>
              <w:t>=20ч 43м 46с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3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яка</w:t>
              <w:br/>
              <w:t>(, 7,5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енок Роман (1975,капитан,м)</w:t>
              <w:br/>
              <w:t>Воскобойник Тимофей (1974,матрос,м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8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700</w:t>
              <w:br/>
              <w:t>=1ч 40м 12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81</w:t>
              <w:br/>
              <w:t>=1ч 11м 53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7,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856</w:t>
              <w:br/>
              <w:t>=4ч 41м 08с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7,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158</w:t>
              <w:br/>
              <w:t>=6ч 36м 56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131</w:t>
              <w:br/>
              <w:t>=2ч 24м 47с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36</w:t>
              <w:br/>
              <w:t>=0ч 47м 36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3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44</w:t>
              <w:br/>
              <w:t>=2ч 02м 39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1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ваныч</w:t>
              <w:br/>
              <w:t>(, 7,49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евцев Снргей Иванович (1959,капитан)</w:t>
              <w:br/>
              <w:t>Корольков Анатолий Аркадьевич (1956,матрос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8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/6</w:t>
              <w:br/>
              <w:t>3,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949</w:t>
              <w:br/>
              <w:t>=1ч 53м 41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64</w:t>
              <w:br/>
              <w:t>=1ч 23м 11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2,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2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925</w:t>
              <w:br/>
              <w:t>=3ч 29м 33с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25</w:t>
              <w:br/>
              <w:t>=1ч 07м 21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3,7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103</w:t>
              <w:br/>
              <w:t>=2ч 48м 37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3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90-25ле</w:t>
              <w:br/>
              <w:t>(, 7,5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йников В.В. (1969,капитан,м)</w:t>
              <w:br/>
              <w:t>Ильин В.А. (1996,матрос,м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8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4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3,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2,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2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8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8,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5,2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22737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21423"/>
      </w:tblGrid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</w:t>
            </w:r>
          </w:p>
        </w:tc>
        <w:tc>
          <w:tcPr>
            <w:tcW w:w="2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32 "Зяка" - превышено контрольное СТ=2,9340 (2ч 56м 02с ) (130% от 2,2569 (2ч 15м 24с )[Волк]): (было ЕТ=3,1581, СТ=3,1581)</w:t>
              <w:br/>
              <w:t>RUS 130 "Иваныч" - превышено контрольное СТ=2,9340 (2ч 56м 02с ) (130% от 2,2569 (2ч 15м 24с )[Волк]): (было ЕТ=5,2353, СТ=5,2353)</w:t>
              <w:br/>
              <w:t>RUS СП139 "Р90-25ле" - превышено контрольное СТ=2,9340 (2ч 56м 02с ) (130% от 2,2569 (2ч 15м 24с )[Волк]): (было ЕТ=5,4150, СТ=5,4150) 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</w:t>
            </w:r>
          </w:p>
        </w:tc>
        <w:tc>
          <w:tcPr>
            <w:tcW w:w="2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US 130 "Иваныч" - превышено абс.контрольное время 1,3678 (1ч 22м 04с ) : (с 09.07.2013 16:32:00 по 09.07.2013 17:54:04): (было ЕТ=1,4872, СТ=1,4872) 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</w:t>
            </w:r>
          </w:p>
        </w:tc>
        <w:tc>
          <w:tcPr>
            <w:tcW w:w="2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130 "Иваныч" - превышено контрольное СТ=5,2441 (5ч 14м 38с ) (130% от 4,0339 (4ч 02м 02с )[Химик]): (было ЕТ=6,0300, СТ=6,0300)</w:t>
              <w:br/>
              <w:t>RUS СП139 "Р90-25ле" - превышено контрольное СТ=5,2441 (5ч 14м 38с ) (130% от 4,0339 (4ч 02м 02с )[Химик]): (было ЕТ=6,2156, СТ=6,2156) 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</w:t>
            </w:r>
          </w:p>
        </w:tc>
        <w:tc>
          <w:tcPr>
            <w:tcW w:w="2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130 "Иваныч " - штраф 20% : (до штрафа м=6, о=3,00, ЕТ=1,8761, CT=1,8761; после м=7, о=3,50, ЕТобр.=1,8949, CT=1,8949) </w:t>
            </w:r>
          </w:p>
        </w:tc>
      </w:tr>
    </w:tbl>
    <w:p>
      <w:pPr>
        <w:pStyle w:val="Style18"/>
        <w:spacing w:before="280" w:after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  <w:br/>
        <w:br/>
        <w:t>Председатель ГК_____________/Кибирев Д.А./</w:t>
        <w:br/>
        <w:br/>
        <w:br/>
        <w:br/>
        <w:t>Главный секретарь_____________/Залознова О.С./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21:00Z</dcterms:created>
  <dc:creator>Дмитрий Кибирев</dc:creator>
  <dc:description/>
  <dc:language>en-US</dc:language>
  <cp:lastModifiedBy/>
  <dcterms:modified xsi:type="dcterms:W3CDTF">2016-01-21T16:04:54Z</dcterms:modified>
  <cp:revision>3</cp:revision>
  <dc:subject/>
  <dc:title>Чемпионат Мира МАРИНС "Ладога-2013" по гонкам на разборных и надувных парусных судах</dc:title>
</cp:coreProperties>
</file>