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Чемпионат Мира МАРИНС  "Ладога-2013" </w:t>
        <w:br/>
        <w:t xml:space="preserve">по гонкам на разборных и надувных парусных судах </w:t>
        <w:br/>
        <w:t xml:space="preserve">Ладожское озеро п.Березово </w:t>
        <w:br/>
        <w:t xml:space="preserve">06.07.2013 - 13.07.2013 </w:t>
        <w:br/>
        <w:t xml:space="preserve">Официальные результаты, зачетная группа "В &gt;16" </w:t>
      </w:r>
    </w:p>
    <w:p>
      <w:pPr>
        <w:pStyle w:val="Lf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четная группа: </w:t>
      </w:r>
      <w:r>
        <w:rPr>
          <w:b/>
          <w:bCs/>
          <w:color w:val="000000"/>
          <w:sz w:val="18"/>
          <w:szCs w:val="18"/>
        </w:rPr>
        <w:t>В &gt;16</w:t>
      </w:r>
      <w:r>
        <w:rPr>
          <w:color w:val="000000"/>
          <w:sz w:val="18"/>
          <w:szCs w:val="18"/>
        </w:rPr>
        <w:t xml:space="preserve"> </w:t>
      </w:r>
    </w:p>
    <w:tbl>
      <w:tblPr>
        <w:tblW w:w="22100" w:type="dxa"/>
        <w:jc w:val="left"/>
        <w:tblInd w:w="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713"/>
        <w:gridCol w:w="975"/>
        <w:gridCol w:w="1862"/>
        <w:gridCol w:w="938"/>
        <w:gridCol w:w="775"/>
        <w:gridCol w:w="950"/>
        <w:gridCol w:w="775"/>
        <w:gridCol w:w="937"/>
        <w:gridCol w:w="788"/>
        <w:gridCol w:w="937"/>
        <w:gridCol w:w="775"/>
        <w:gridCol w:w="938"/>
        <w:gridCol w:w="787"/>
        <w:gridCol w:w="938"/>
        <w:gridCol w:w="775"/>
        <w:gridCol w:w="937"/>
        <w:gridCol w:w="788"/>
        <w:gridCol w:w="937"/>
        <w:gridCol w:w="775"/>
        <w:gridCol w:w="938"/>
        <w:gridCol w:w="787"/>
        <w:gridCol w:w="500"/>
        <w:gridCol w:w="513"/>
        <w:gridCol w:w="850"/>
        <w:gridCol w:w="812"/>
      </w:tblGrid>
      <w:tr>
        <w:trPr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хта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кипаж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  <w:br/>
              <w:t>D=10,2 м.м., К.д.=1</w:t>
              <w:br/>
              <w:t>Старт 08.07.2013 13:50</w:t>
              <w:br/>
              <w:t>КВ 130%</w:t>
              <w:br/>
              <w:t>Допущено 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  <w:br/>
              <w:t>D=6,52 м.м., К.д.=0,5</w:t>
              <w:br/>
              <w:t>Старт 09.07.2013 11:55</w:t>
              <w:br/>
              <w:t>КВ 09.07.2013 13:39:48</w:t>
              <w:br/>
              <w:t>ЕТкв=1,7467</w:t>
              <w:br/>
              <w:t>Допущено 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  <w:br/>
              <w:t>D=6,52 м.м., К.д.=0,5</w:t>
              <w:br/>
              <w:t>Старт 09.07.2013 14:30</w:t>
              <w:br/>
              <w:t>КВ 09.07.2013 15:45:37</w:t>
              <w:br/>
              <w:t>ЕТкв=1,2603</w:t>
              <w:br/>
              <w:t>Допущено 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  <w:br/>
              <w:t>D=6,52 м.м., К.д.=0,5</w:t>
              <w:br/>
              <w:t>Старт 09.07.2013 16:42</w:t>
              <w:br/>
              <w:t>КВ 09.07.2013 17:58:01</w:t>
              <w:br/>
              <w:t>ЕТкв=1,2669</w:t>
              <w:br/>
              <w:t>Допущено 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  <w:br/>
              <w:t>D=21,89 м.м., К.д.=1,5</w:t>
              <w:br/>
              <w:t>Старт 10.07.2013 10:40</w:t>
              <w:br/>
              <w:t>КВ 130%</w:t>
              <w:br/>
              <w:t>Допущено 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  <w:br/>
              <w:t>D=21,37 м.м., К.д.=1,5</w:t>
              <w:br/>
              <w:t>Старт 11.07.2013 10:20</w:t>
              <w:br/>
              <w:t>КВ 130%</w:t>
              <w:br/>
              <w:t>Допущено 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  <w:br/>
              <w:t>D=5,11 м.м., К.д.=1</w:t>
              <w:br/>
              <w:t>Старт 12.07.2013 11:30</w:t>
              <w:br/>
              <w:t>КВ 200%</w:t>
              <w:br/>
              <w:t>Допущено 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  <w:br/>
              <w:t>D=3,2 м.м., К.д.=1</w:t>
              <w:br/>
              <w:t>Старт 12.07.2013 16:30</w:t>
              <w:br/>
              <w:t>КВ 200%</w:t>
              <w:br/>
              <w:t>Допущено 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  <w:br/>
              <w:t>D=8,81 м.м., К.д.=0,75</w:t>
              <w:br/>
              <w:t>Старт 13.07.2013 10:10</w:t>
              <w:br/>
              <w:t>КВ 200%</w:t>
              <w:br/>
              <w:t>Допущено 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  <w:br/>
              <w:t>ET/CT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R УКР05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u w:val="doubl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иссей</w:t>
              <w:br/>
              <w:t>(, 15,6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double"/>
              </w:rPr>
              <w:t>Еременко Александр Александрович (1961,МСУ,капитан,м)</w:t>
              <w:br/>
              <w:t>Подтяроба Петр Васильевич (1959,МСУ,матрос,м)</w:t>
              <w:br/>
              <w:t>Петровский Владимир Робертович (1951,КМС,матрос,м)</w:t>
              <w:br/>
              <w:t>Подтяроба Светлана Петровна (1993,МСУ,матрос,ж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383</w:t>
              <w:br/>
              <w:t>=2ч 02м 17с1,580</w:t>
              <w:br/>
              <w:t>=1ч 34м 48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03</w:t>
              <w:br/>
              <w:t>=1ч 18м 37с1,015</w:t>
              <w:br/>
              <w:t>=1ч 00м 53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61</w:t>
              <w:br/>
              <w:t>=0ч 48м 57с0,632</w:t>
              <w:br/>
              <w:t>=0ч 37м 55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67</w:t>
              <w:br/>
              <w:t>=0ч 49м 00с0,633</w:t>
              <w:br/>
              <w:t>=0ч 37м 58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281</w:t>
              <w:br/>
              <w:t>=3ч 31м 41с2,734</w:t>
              <w:br/>
              <w:t>=2ч 44м 02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325</w:t>
              <w:br/>
              <w:t>=4ч 07м 57с3,203</w:t>
              <w:br/>
              <w:t>=3ч 12м 10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692</w:t>
              <w:br/>
              <w:t>=1ч 46м 09с1,371</w:t>
              <w:br/>
              <w:t>=1ч 22м 15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81</w:t>
              <w:br/>
              <w:t>=0ч 37м 41с0,487</w:t>
              <w:br/>
              <w:t>=0ч 29м 13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2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58</w:t>
              <w:br/>
              <w:t>=1ч 26м 44с1,121</w:t>
              <w:br/>
              <w:t>=1ч 07м 15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851</w:t>
              <w:br/>
              <w:t>=16ч 29м 06с12,776</w:t>
              <w:br/>
              <w:t>=12ч 46м 33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к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R ЛУ03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льпиро</w:t>
              <w:br/>
              <w:t>(ALPIRO 18, 2013, 15,1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ьянов Владислав Владимирович (1956,КМС,капитан,м)</w:t>
              <w:br/>
              <w:t>Лукьянов Иван Владиславович (1982,КМС,матрос,м)</w:t>
              <w:br/>
              <w:t>Клейнис Алесандра Александровна (1982,II,матрос,ж)</w:t>
              <w:br/>
              <w:t>Коваленко Николай Валериевич (1988,матрос,м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97</w:t>
              <w:br/>
              <w:t>=2ч 02м 58с1,476</w:t>
              <w:br/>
              <w:t>=1ч 28м 33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22</w:t>
              <w:br/>
              <w:t>=1ч 19м 19с0,952</w:t>
              <w:br/>
              <w:t>=0ч 57м 07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389</w:t>
              <w:br/>
              <w:t>=0ч 50м 20с0,604</w:t>
              <w:br/>
              <w:t>=0ч 36м 14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78</w:t>
              <w:br/>
              <w:t>=0ч 59м 16с0,711</w:t>
              <w:br/>
              <w:t>=0ч 42м 39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58</w:t>
              <w:br/>
              <w:t>=3ч 47м 44с2,733</w:t>
              <w:br/>
              <w:t>=2ч 43м 58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10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472</w:t>
              <w:br/>
              <w:t>=4ч 56м 49с3,562</w:t>
              <w:br/>
              <w:t>=3ч 33м 43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339</w:t>
              <w:br/>
              <w:t>=1ч 44м 02с1,248</w:t>
              <w:br/>
              <w:t>=1ч 14м 52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47</w:t>
              <w:br/>
              <w:t>=0ч 38м 04с0,457</w:t>
              <w:br/>
              <w:t>=0ч 27м 25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14</w:t>
              <w:br/>
              <w:t>=1ч 27м 41с1,052</w:t>
              <w:br/>
              <w:t>=1ч 03м 07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716</w:t>
              <w:br/>
              <w:t>=17ч 46м 17с12,795</w:t>
              <w:br/>
              <w:t>=12ч 47м 42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ев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R УКР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орей</w:t>
              <w:br/>
              <w:t>(, 25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лотов Борис Юрьевич (1963,КМС,капитан,м)</w:t>
              <w:br/>
              <w:t>Золотова Ирина Николаевна (1966,III,матрос,ж)</w:t>
              <w:br/>
              <w:t>Золотова А.Б. (1991,-,матрос,ж)</w:t>
              <w:br/>
              <w:t>Бобченко Сергей Витальевич (1961,I,матрос,м)</w:t>
              <w:br/>
              <w:t>Бобченко Е.В. (1963,-,матрос,м)</w:t>
              <w:br/>
              <w:t>Емельянов Захар Алексеевич (1964,КМС,матрос,м)</w:t>
              <w:br/>
              <w:t>Емельянова Ирина Владимировна (1962,КМС,матрос,ж)</w:t>
              <w:br/>
              <w:t>Ломов Александр Николаевич (1965,III,матрос,м)</w:t>
              <w:br/>
              <w:t>Матрос Евгений Алексеевич (1981,I,матрос,м)</w:t>
              <w:br/>
              <w:t>Сухина Н.Р. (1972,матрос,ж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683</w:t>
              <w:br/>
              <w:t>=2ч 04м 05с1,630</w:t>
              <w:br/>
              <w:t>=1ч 37м 48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03</w:t>
              <w:br/>
              <w:t>=1ч 23м 25с1,096</w:t>
              <w:br/>
              <w:t>=1ч 05м 45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97</w:t>
              <w:br/>
              <w:t>=0ч 50м 58с0,670</w:t>
              <w:br/>
              <w:t>=0ч 40м 12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11</w:t>
              <w:br/>
              <w:t>=0ч 48м 39с0,639</w:t>
              <w:br/>
              <w:t>=0ч 38м 20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514</w:t>
              <w:br/>
              <w:t>=3ч 33м 05с2,799</w:t>
              <w:br/>
              <w:t>=2ч 47м 56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00</w:t>
              <w:br/>
              <w:t>=4ч 14м 24с3,341</w:t>
              <w:br/>
              <w:t>=3ч 20м 27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81</w:t>
              <w:br/>
              <w:t>=2ч 00м 29с1,582</w:t>
              <w:br/>
              <w:t>=1ч 34м 55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67</w:t>
              <w:br/>
              <w:t>=0ч 37м 36с0,494</w:t>
              <w:br/>
              <w:t>=0ч 29м 38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3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78</w:t>
              <w:br/>
              <w:t>=1ч 25м 40с1,125</w:t>
              <w:br/>
              <w:t>=1ч 07м 30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734</w:t>
              <w:br/>
              <w:t>=16ч 58м 24с13,376</w:t>
              <w:br/>
              <w:t>=13ч 22м 33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ьков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R 7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аган</w:t>
              <w:br/>
              <w:t>(, 19,5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ент Валерий Анатольевич (1966,II,капитан,м)</w:t>
              <w:br/>
              <w:t>Ляпкало Иван Михайлович (1970,II,матрос,м)</w:t>
              <w:br/>
              <w:t>Ляпкало Елена Анатольевна (1972,матрос,ж)</w:t>
              <w:br/>
              <w:t>Кулябин Константин Павлович (1961,матрос,м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981</w:t>
              <w:br/>
              <w:t>=2ч 05м 53с1,683</w:t>
              <w:br/>
              <w:t>=1ч 40м 58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31</w:t>
              <w:br/>
              <w:t>=1ч 18м 47с1,053</w:t>
              <w:br/>
              <w:t>=1ч 03м 10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31</w:t>
              <w:br/>
              <w:t>=0ч 48м 47с0,652</w:t>
              <w:br/>
              <w:t>=0ч 39м 07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78</w:t>
              <w:br/>
              <w:t>=0ч 51м 28с0,688</w:t>
              <w:br/>
              <w:t>=0ч 41м 16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7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919</w:t>
              <w:br/>
              <w:t>=3ч 41м 30с2,961</w:t>
              <w:br/>
              <w:t>=2ч 57м 39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7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831</w:t>
              <w:br/>
              <w:t>=4ч 22м 59с3,515</w:t>
              <w:br/>
              <w:t>=3ч 30м 54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56</w:t>
              <w:br/>
              <w:t>=1ч 51м 56с1,496</w:t>
              <w:br/>
              <w:t>=1ч 29м 45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19</w:t>
              <w:br/>
              <w:t>=0ч 39м 06с0,523</w:t>
              <w:br/>
              <w:t>=0ч 31м 22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3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25</w:t>
              <w:br/>
              <w:t>=1ч 26м 33с1,157</w:t>
              <w:br/>
              <w:t>=1ч 09м 25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171</w:t>
              <w:br/>
              <w:t>=17ч 07м 01с13,728</w:t>
              <w:br/>
              <w:t>=13ч 43м 40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сы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R Л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стер2</w:t>
              <w:br/>
              <w:t>(, 20,2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инский Александр Иванович (1957,КМС,капитан,м)</w:t>
              <w:br/>
              <w:t>Дрепина Светлана Александровна (1963,КМС,матрос,ж)</w:t>
              <w:br/>
              <w:t>Лысенко В.В. (1973,КМС,матрос,м)</w:t>
              <w:br/>
              <w:t>Васюткевич Евгений Васильевич (1973,матрос,м)</w:t>
              <w:br/>
              <w:t>Блудов О.Ф. (1961,капитан,м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11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03</w:t>
              <w:br/>
              <w:t>=2ч 21м 01с1,803</w:t>
              <w:br/>
              <w:t>=1ч 48м 10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100</w:t>
              <w:br/>
              <w:t>=1ч 24м 36с1,081</w:t>
              <w:br/>
              <w:t>=1ч 04м 51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786</w:t>
              <w:br/>
              <w:t>=0ч 52м 42с0,674</w:t>
              <w:br/>
              <w:t>=0ч 40м 26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5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2</w:t>
              <w:br/>
              <w:t>=1ч 05м 49с0,842</w:t>
              <w:br/>
              <w:t>=0ч 50м 31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589</w:t>
              <w:br/>
              <w:t>=3ч 33м 32с2,730</w:t>
              <w:br/>
              <w:t>=2ч 43м 48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58</w:t>
              <w:br/>
              <w:t>=4ч 14м 44с3,257</w:t>
              <w:br/>
              <w:t>=3ч 15м 25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83</w:t>
              <w:br/>
              <w:t>=2ч 16м 05с1,740</w:t>
              <w:br/>
              <w:t>=1ч 44м 24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36</w:t>
              <w:br/>
              <w:t>=0ч 41м 36с0,532</w:t>
              <w:br/>
              <w:t>=0ч 31м 55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36</w:t>
              <w:br/>
              <w:t>=1ч 26м 00с1,100</w:t>
              <w:br/>
              <w:t>=1ч 06м 00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363</w:t>
              <w:br/>
              <w:t>=17ч 56м 10с13,759</w:t>
              <w:br/>
              <w:t>=13ч 45м 32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с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НС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г-24</w:t>
              <w:br/>
              <w:t>(, 16,9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ик Анатолий (1954,капитан)</w:t>
              <w:br/>
              <w:t>Маслобоев Ю.Н. (1961,матрос)</w:t>
              <w:br/>
              <w:t>Ахметьянова И.Г. (1961,матрос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92</w:t>
              <w:br/>
              <w:t>=1ч 58м 09с1,609</w:t>
              <w:br/>
              <w:t>=1ч 36м 32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92</w:t>
              <w:br/>
              <w:t>=1ч 19м 45с1,086</w:t>
              <w:br/>
              <w:t>=1ч 05м 09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5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47</w:t>
              <w:br/>
              <w:t>=0ч 53м 40с0,731</w:t>
              <w:br/>
              <w:t>=0ч 43м 51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5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8</w:t>
              <w:br/>
              <w:t>=1ч 02м 08с0,846</w:t>
              <w:br/>
              <w:t>=0ч 50м 45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9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539</w:t>
              <w:br/>
              <w:t>=3ч 39м 14с2,985</w:t>
              <w:br/>
              <w:t>=2ч 59м 06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9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467</w:t>
              <w:br/>
              <w:t>=4ч 20м 48с3,551</w:t>
              <w:br/>
              <w:t>=3ч 33м 03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100</w:t>
              <w:br/>
              <w:t>=2ч 12м 36с1,806</w:t>
              <w:br/>
              <w:t>=1ч 48м 21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64</w:t>
              <w:br/>
              <w:t>=0ч 41м 47с0,569</w:t>
              <w:br/>
              <w:t>=0ч 34м 08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6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03</w:t>
              <w:br/>
              <w:t>=1ч 28м 13с1,201</w:t>
              <w:br/>
              <w:t>=1ч 12м 03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62</w:t>
              <w:br/>
              <w:t>=17ч 36м 22с14,384</w:t>
              <w:br/>
              <w:t>=14ч 23м 02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сибирск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204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рсар</w:t>
              <w:br/>
              <w:t>(, 25,1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 Сергей (1957,капитан)</w:t>
              <w:br/>
              <w:t>Брожек Евгений (1959,матрос)</w:t>
              <w:br/>
              <w:t>Нугманов Гильман (1979,матрос)</w:t>
              <w:br/>
              <w:t>Клиперт И.Ф. (1979,матрос)</w:t>
              <w:br/>
              <w:t>Карнаушенко Л.В. (1962,матрос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56</w:t>
              <w:br/>
              <w:t>=1ч 58м 32с1,646</w:t>
              <w:br/>
              <w:t>=1ч 38м 45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4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36</w:t>
              <w:br/>
              <w:t>=1ч 19м 24с1,103</w:t>
              <w:br/>
              <w:t>=1ч 06м 10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  <w:br/>
              <w:t>6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86</w:t>
              <w:br/>
              <w:t>=0ч 58м 06с0,807</w:t>
              <w:br/>
              <w:t>=0ч 48м 25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286</w:t>
              <w:br/>
              <w:t>=0ч 55м 42с0,774</w:t>
              <w:br/>
              <w:t>=0ч 46м 26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  <w:br/>
              <w:t>11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433</w:t>
              <w:br/>
              <w:t>=3ч 38м 35с3,035</w:t>
              <w:br/>
              <w:t>=3ч 02м 06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89</w:t>
              <w:br/>
              <w:t>=4ч 09м 32с3,464</w:t>
              <w:br/>
              <w:t>=3ч 27м 50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11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00</w:t>
              <w:br/>
              <w:t>=2ч 11м 24с1,824</w:t>
              <w:br/>
              <w:t>=1ч 49м 26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53</w:t>
              <w:br/>
              <w:t>=0ч 39м 55с0,554</w:t>
              <w:br/>
              <w:t>=0ч 33м 14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9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369</w:t>
              <w:br/>
              <w:t>=1ч 38м 12с1,364</w:t>
              <w:br/>
              <w:t>=1ч 21м 50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908</w:t>
              <w:br/>
              <w:t>=17ч 29м 26с14,571</w:t>
              <w:br/>
              <w:t>=14ч 34м 15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ск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8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xciter</w:t>
              <w:br/>
              <w:t>(, 22,9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аев Дмирий Львович (1968,рулевой,м)</w:t>
              <w:br/>
              <w:t>Долматов Василий Владимирович (1967,матрос,м)</w:t>
              <w:br/>
              <w:t>Демидов Ульяна Дмитриевна (2000,матрос,ж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292</w:t>
              <w:br/>
              <w:t>=1ч 49м 45с1,747</w:t>
              <w:br/>
              <w:t>=1ч 44м 49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6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67</w:t>
              <w:br/>
              <w:t>=1ч 14м 48с1,191</w:t>
              <w:br/>
              <w:t>=1ч 11м 27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31</w:t>
              <w:br/>
              <w:t>=0ч 43м 23с0,691</w:t>
              <w:br/>
              <w:t>=0ч 41м 27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69</w:t>
              <w:br/>
              <w:t>=0ч 46м 00с0,732</w:t>
              <w:br/>
              <w:t>=0ч 43м 55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  <w:br/>
              <w:t>19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092</w:t>
              <w:br/>
              <w:t>=3ч 18м 33с3,160</w:t>
              <w:br/>
              <w:t>=3ч 09м 36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12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950</w:t>
              <w:br/>
              <w:t>=3ч 59м 42с3,815</w:t>
              <w:br/>
              <w:t>=3ч 48м 54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0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042</w:t>
              <w:br/>
              <w:t>=1ч 54м 15с1,819</w:t>
              <w:br/>
              <w:t>=1ч 49м 08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50</w:t>
              <w:br/>
              <w:t>=0ч 32м 06с0,511</w:t>
              <w:br/>
              <w:t>=0ч 30м 39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4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03</w:t>
              <w:br/>
              <w:t>=1ч 14м 25с1,184</w:t>
              <w:br/>
              <w:t>=1ч 11м 02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496</w:t>
              <w:br/>
              <w:t>=15ч 32м 58с14,850</w:t>
              <w:br/>
              <w:t>=14ч 51м 00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НС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аман</w:t>
              <w:br/>
              <w:t>(, 18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кин Станислав Евгеньевич (1968,капитан)</w:t>
              <w:br/>
              <w:t>Березкина Елена Владиславовна (1962,матрос)</w:t>
              <w:br/>
              <w:t>Кузнецова Наталья Викторовна (1968,матрос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192</w:t>
              <w:br/>
              <w:t>=2ч 01м 09с1,680</w:t>
              <w:br/>
              <w:t>=1ч 40м 48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44</w:t>
              <w:br/>
              <w:t>=1ч 19м 27с1,102</w:t>
              <w:br/>
              <w:t>=1ч 06м 07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6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83</w:t>
              <w:br/>
              <w:t>=0ч 56м 53с0,789</w:t>
              <w:br/>
              <w:t>=0ч 47м 20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4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19</w:t>
              <w:br/>
              <w:t>=0ч 57м 42с0,800</w:t>
              <w:br/>
              <w:t>=0ч 48м 00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  <w:br/>
              <w:t>1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069</w:t>
              <w:br/>
              <w:t>=3ч 42м 24с3,084</w:t>
              <w:br/>
              <w:t>=3ч 05м 02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13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792</w:t>
              <w:br/>
              <w:t>=4ч 40м 45с3,893</w:t>
              <w:br/>
              <w:t>=3ч 53м 34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61</w:t>
              <w:br/>
              <w:t>=2ч 00м 21с1,669</w:t>
              <w:br/>
              <w:t>=1ч 40м 08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  <w:br/>
              <w:t>14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83</w:t>
              <w:br/>
              <w:t>=0ч 45м 29с0,631</w:t>
              <w:br/>
              <w:t>=0ч 37м 51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5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69</w:t>
              <w:br/>
              <w:t>=1ч 26м 12с1,196</w:t>
              <w:br/>
              <w:t>=1ч 11м 45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412</w:t>
              <w:br/>
              <w:t>=17ч 50м 28с14,844</w:t>
              <w:br/>
              <w:t>=14ч 50м 38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сибирск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-Тики</w:t>
              <w:br/>
              <w:t>(, 15,3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ов Андрей Владимирович (1979,капитан,м)</w:t>
              <w:br/>
              <w:t>Панов Владимир Сергеевич (1950,матрос,м)</w:t>
              <w:br/>
              <w:t>Орлов Михаил Николаевич (1973,матрос,м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12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461</w:t>
              <w:br/>
              <w:t>=2ч 14м 45с1,837</w:t>
              <w:br/>
              <w:t>=1ч 50м 13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  <w:br/>
              <w:t>6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08</w:t>
              <w:br/>
              <w:t>=1ч 27м 38с1,195</w:t>
              <w:br/>
              <w:t>=1ч 11м 42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5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308</w:t>
              <w:br/>
              <w:t>=0ч 55м 50с0,761</w:t>
              <w:br/>
              <w:t>=0ч 45м 39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75</w:t>
              <w:br/>
              <w:t>=0ч 57м 27с0,783</w:t>
              <w:br/>
              <w:t>=0ч 46м 58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  <w:br/>
              <w:t>1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697</w:t>
              <w:br/>
              <w:t>=3ч 46м 10с3,084</w:t>
              <w:br/>
              <w:t>=3ч 05м 02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18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594</w:t>
              <w:br/>
              <w:t>=5ч 15м 33с4,302</w:t>
              <w:br/>
              <w:t>=4ч 18м 07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19</w:t>
              <w:br/>
              <w:t>=1ч 57м 42с1,605</w:t>
              <w:br/>
              <w:t>=1ч 36м 18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0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08</w:t>
              <w:br/>
              <w:t>=0ч 43м 14с0,590</w:t>
              <w:br/>
              <w:t>=0ч 35м 24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7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72</w:t>
              <w:br/>
              <w:t>=1ч 30м 25с1,233</w:t>
              <w:br/>
              <w:t>=1ч 13м 58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142</w:t>
              <w:br/>
              <w:t>=18ч 48м 51с15,390</w:t>
              <w:br/>
              <w:t>=15ч 23м 24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НК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тран</w:t>
              <w:br/>
              <w:t>(, 18,1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инов О.В. (1963,капитан)</w:t>
              <w:br/>
              <w:t>Климова Марина Александровна (1965,матрос)</w:t>
              <w:br/>
              <w:t>Лахтиков Павел Владимирович (1965,матрос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956</w:t>
              <w:br/>
              <w:t>=2ч 17м 44с1,763</w:t>
              <w:br/>
              <w:t>=1ч 45м 46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  <w:br/>
              <w:t>7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311</w:t>
              <w:br/>
              <w:t>=1ч 37м 51с1,253</w:t>
              <w:br/>
              <w:t>=1ч 15м 10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886</w:t>
              <w:br/>
              <w:t>=0ч 53м 18с0,682</w:t>
              <w:br/>
              <w:t>=0ч 40м 55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8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  <w:br/>
              <w:t>11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514</w:t>
              <w:br/>
              <w:t>=3ч 57м 05с3,035</w:t>
              <w:br/>
              <w:t>=3ч 02м 06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5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722</w:t>
              <w:br/>
              <w:t>=5ч 16м 19с4,049</w:t>
              <w:br/>
              <w:t>=4ч 02м 56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  <w:br/>
              <w:t>13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72</w:t>
              <w:br/>
              <w:t>=2ч 58м 37с2,286</w:t>
              <w:br/>
              <w:t>=2ч 17м 09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11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47</w:t>
              <w:br/>
              <w:t>=0ч 46м 28с0,595</w:t>
              <w:br/>
              <w:t>=0ч 35м 42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8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67</w:t>
              <w:br/>
              <w:t>=1ч 40м 00с1,280</w:t>
              <w:br/>
              <w:t>=1ч 16м 48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узнецк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М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old Fish</w:t>
              <w:br/>
              <w:t>(, 21,4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данов А.В. (1953,рулевой)</w:t>
              <w:br/>
              <w:t>Андрюшин А.В. (1959,матрос)</w:t>
              <w:br/>
              <w:t>Андрюшин А.А. (1982,матрос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  <w:br/>
              <w:t>13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394</w:t>
              <w:br/>
              <w:t>=2ч 38м 21с1,842</w:t>
              <w:br/>
              <w:t>=1ч 50м 31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14</w:t>
              <w:br/>
              <w:t>=1ч 25м 53с0,999</w:t>
              <w:br/>
              <w:t>=0ч 59м 56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4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58</w:t>
              <w:br/>
              <w:t>=1ч 00м 20с0,702</w:t>
              <w:br/>
              <w:t>=0ч 42м 07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8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18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958</w:t>
              <w:br/>
              <w:t>=4ч 29м 44с3,138</w:t>
              <w:br/>
              <w:t>=3ч 08м 16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16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414</w:t>
              <w:br/>
              <w:t>=6ч 02м 29с4,217</w:t>
              <w:br/>
              <w:t>=4ч 13м 01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003</w:t>
              <w:br/>
              <w:t>=2ч 24м 01с1,675</w:t>
              <w:br/>
              <w:t>=1ч 40м 30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12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61</w:t>
              <w:br/>
              <w:t>=0ч 51м 21с0,598</w:t>
              <w:br/>
              <w:t>=0ч 35м 52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  <w:br/>
              <w:t>10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150</w:t>
              <w:br/>
              <w:t>=2ч 06м 54с1,476</w:t>
              <w:br/>
              <w:t>=1ч 28м 33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ленск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45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зарь</w:t>
              <w:br/>
              <w:t>(, 15,5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хин Семен Иосифович (1989,капитан,м)</w:t>
              <w:br/>
              <w:t>Кудрявцева Анфиса Григорьевна (1981,матрос,ж)</w:t>
              <w:br/>
              <w:t>Фунтикова Екатеринаалексеевна (1989,матрос,ж)</w:t>
              <w:br/>
              <w:t>Камаева Анна Вадимовна (1983,матрос,ж)</w:t>
              <w:br/>
              <w:t>Блохин Игорь Борисович (1963,матрос,м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10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644</w:t>
              <w:br/>
              <w:t>=2ч 21м 51с1,776</w:t>
              <w:br/>
              <w:t>=1ч 46м 33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5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58</w:t>
              <w:br/>
              <w:t>=1ч 28м 32с1,108</w:t>
              <w:br/>
              <w:t>=1ч 06м 28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842</w:t>
              <w:br/>
              <w:t>=0ч 53м 03с0,664</w:t>
              <w:br/>
              <w:t>=0ч 39м 50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03</w:t>
              <w:br/>
              <w:t>=1ч 02м 25с0,781</w:t>
              <w:br/>
              <w:t>=0ч 46м 51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  <w:br/>
              <w:t>22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933</w:t>
              <w:br/>
              <w:t>=4ч 17м 35с3,224</w:t>
              <w:br/>
              <w:t>=3ч 13м 26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  <w:br/>
              <w:t>21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828</w:t>
              <w:br/>
              <w:t>=6ч 04м 58с4,568</w:t>
              <w:br/>
              <w:t>=4ч 34м 04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12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747</w:t>
              <w:br/>
              <w:t>=2ч 40м 28с2,009</w:t>
              <w:br/>
              <w:t>=2ч 00м 32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  <w:br/>
              <w:t>13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53</w:t>
              <w:br/>
              <w:t>=0ч 48м 19с0,605</w:t>
              <w:br/>
              <w:t>=0ч 36м 18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  <w:br/>
              <w:t>9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67</w:t>
              <w:br/>
              <w:t>=1ч 57м 24с1,469</w:t>
              <w:br/>
              <w:t>=1ч 28м 08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775</w:t>
              <w:br/>
              <w:t>=21ч 34м 39с16,204</w:t>
              <w:br/>
              <w:t>=16ч 12м 14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15</w:t>
              <w:br/>
              <w:t>(, 28,4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ов Сергей (1964,капитан,м)</w:t>
              <w:br/>
              <w:t>Тарасов Андрей (1963,матрос,м)</w:t>
              <w:br/>
              <w:t>Пуолокайнен Наталья (1960,матрос,ж)</w:t>
              <w:br/>
              <w:t>Королев Василий (1985,матрос,м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7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  <w:br/>
              <w:t>7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33</w:t>
              <w:br/>
              <w:t>=1ч 19м 59с1,243</w:t>
              <w:br/>
              <w:t>=1ч 14м 34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  <w:br/>
              <w:t>7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14</w:t>
              <w:br/>
              <w:t>=1ч 01м 17с0,952</w:t>
              <w:br/>
              <w:t>=0ч 57м 07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  <w:br/>
              <w:t>6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14</w:t>
              <w:br/>
              <w:t>=1ч 10м 17с1,092</w:t>
              <w:br/>
              <w:t>=1ч 05м 31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  <w:br/>
              <w:t>21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097</w:t>
              <w:br/>
              <w:t>=3ч 24м 34с3,178</w:t>
              <w:br/>
              <w:t>=3ч 10м 40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  <w:br/>
              <w:t>19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67</w:t>
              <w:br/>
              <w:t>=4ч 46м 36с4,452</w:t>
              <w:br/>
              <w:t>=4ч 27м 07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7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167</w:t>
              <w:br/>
              <w:t>=0ч 37м 00с0,575</w:t>
              <w:br/>
              <w:t>=0ч 34м 30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6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50</w:t>
              <w:br/>
              <w:t>=1ч 18м 18с1,216</w:t>
              <w:br/>
              <w:t>=1ч 12м 57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68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миго</w:t>
              <w:br/>
              <w:t>(, 18,1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нов Сергей (1975,капитан)</w:t>
              <w:br/>
              <w:t>Битюцкая Екатерина (1976,матрос)</w:t>
              <w:br/>
              <w:t>Кузин Александр (1986,матрос)</w:t>
              <w:br/>
              <w:t>Бугаев Иван (1978,матрос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7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5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633</w:t>
              <w:br/>
              <w:t>=1ч 33м 47с1,122</w:t>
              <w:br/>
              <w:t>=1ч 07м 19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с</w:t>
              <w:br/>
              <w:t>8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8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13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936</w:t>
              <w:br/>
              <w:t>=4ч 17м 36с3,083</w:t>
              <w:br/>
              <w:t>=3ч 04м 58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  <w:br/>
              <w:t>22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967</w:t>
              <w:br/>
              <w:t>=6ч 41м 48с4,808</w:t>
              <w:br/>
              <w:t>=4ч 48м 28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7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18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  <w:br/>
              <w:t>11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872</w:t>
              <w:br/>
              <w:t>=2ч 05м 13с1,499</w:t>
              <w:br/>
              <w:t>=1ч 29м 56с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1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ew Flight</w:t>
              <w:br/>
              <w:t>(, 23,9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усто Александр Владимирович (1979,капитан,м)</w:t>
              <w:br/>
              <w:t>Варфоломеев Кирилл Владимирович (матрос,м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ф</w:t>
              <w:br/>
              <w:t>17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ф</w:t>
              <w:br/>
              <w:t>8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ф</w:t>
              <w:br/>
              <w:t>8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ф</w:t>
              <w:br/>
              <w:t>8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ф</w:t>
              <w:br/>
              <w:t>25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ф</w:t>
              <w:br/>
              <w:t>25,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ф</w:t>
              <w:br/>
              <w:t>17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ф</w:t>
              <w:br/>
              <w:t>16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ф</w:t>
              <w:br/>
              <w:t>1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5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laris</w:t>
              <w:br/>
              <w:t>(, 22,8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 Сергей (1960,капитан,м)</w:t>
              <w:br/>
              <w:t>Симкин Евгений (1958,матрос,м)</w:t>
              <w:br/>
              <w:t>Химшиашвили Михаил (1958,матрос,м)</w:t>
              <w:br/>
              <w:t>Комаров Сергей (1957,матрос,м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18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9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9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9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27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27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18,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18,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13,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22100" w:type="dxa"/>
        <w:jc w:val="left"/>
        <w:tblInd w:w="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20987"/>
      </w:tblGrid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</w:t>
            </w:r>
          </w:p>
        </w:tc>
        <w:tc>
          <w:tcPr>
            <w:tcW w:w="20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US СП15 "Сп-15" - превышено контрольное СТ=2,271 (2ч 16м 15с ) (130% от 1,747 (1ч 44м 49с )[Exciter]): (было ЕТ=2,4903, СТ=2,321)</w:t>
              <w:br/>
              <w:t>RUS 101 "New Flight" - дф : ППГ2 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</w:t>
            </w:r>
          </w:p>
        </w:tc>
        <w:tc>
          <w:tcPr>
            <w:tcW w:w="20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101 "New Flight" - дф :  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</w:t>
            </w:r>
          </w:p>
        </w:tc>
        <w:tc>
          <w:tcPr>
            <w:tcW w:w="20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101 "New Flight" - дф :  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</w:p>
        </w:tc>
        <w:tc>
          <w:tcPr>
            <w:tcW w:w="20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М21 "Gold Fish" - превышено абс.контрольное время 1,267 (1ч 16м 00с ) : (с 09.07.2013 16:42:00 по 09.07.2013 17:58:01): (было ЕТ=1,3197, СТ=0,921)</w:t>
              <w:br/>
              <w:t>RUS 101 "New Flight" - дф :  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</w:t>
            </w:r>
          </w:p>
        </w:tc>
        <w:tc>
          <w:tcPr>
            <w:tcW w:w="20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101 "New Flight" - дф :  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</w:t>
            </w:r>
          </w:p>
        </w:tc>
        <w:tc>
          <w:tcPr>
            <w:tcW w:w="20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101 "New Flight" - дф :  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</w:t>
            </w:r>
          </w:p>
        </w:tc>
        <w:tc>
          <w:tcPr>
            <w:tcW w:w="20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101 "New Flight" - ДФ :  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</w:t>
            </w:r>
          </w:p>
        </w:tc>
        <w:tc>
          <w:tcPr>
            <w:tcW w:w="20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101 "New Flight" - ДФ :  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</w:t>
            </w:r>
          </w:p>
        </w:tc>
        <w:tc>
          <w:tcPr>
            <w:tcW w:w="20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101 "New Flight" - ДФ :  </w:t>
            </w:r>
          </w:p>
        </w:tc>
      </w:tr>
    </w:tbl>
    <w:p>
      <w:pPr>
        <w:pStyle w:val="Style18"/>
        <w:spacing w:before="280" w:after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  <w:br/>
        <w:br/>
        <w:t>Председатель ГК_____________/Кибирев Д.А./</w:t>
        <w:br/>
        <w:br/>
        <w:br/>
        <w:br/>
        <w:t>Главный секретарь_____________/Залознова О.С./</w:t>
        <w:br/>
      </w:r>
    </w:p>
    <w:sectPr>
      <w:type w:val="nextPage"/>
      <w:pgSz w:w="22677" w:h="23074"/>
      <w:pgMar w:left="283" w:right="283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20:00Z</dcterms:created>
  <dc:creator>Дмитрий Кибирев</dc:creator>
  <dc:description/>
  <dc:language>en-US</dc:language>
  <cp:lastModifiedBy/>
  <dcterms:modified xsi:type="dcterms:W3CDTF">2016-01-21T17:46:18Z</dcterms:modified>
  <cp:revision>4</cp:revision>
  <dc:subject/>
  <dc:title>Чемпионат Мира МАРИНС "Ладога-2013" по гонкам на разборных и надувных парусных судах</dc:title>
</cp:coreProperties>
</file>