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"/>
        <w:spacing w:before="0" w:after="28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Чемпионат Мира МАРИНС  "Ладога-2013" </w:t>
        <w:br/>
        <w:t xml:space="preserve">по гонкам на разборных и надувных парусных судах </w:t>
        <w:br/>
        <w:t xml:space="preserve">Ладожское озеро п.Березово </w:t>
        <w:br/>
        <w:t xml:space="preserve">06.07.2013 - 13.07.2013 </w:t>
        <w:br/>
        <w:t xml:space="preserve">Официальные результаты, зачетная группа "А 13" </w:t>
      </w:r>
    </w:p>
    <w:p>
      <w:pPr>
        <w:pStyle w:val="Lf"/>
        <w:rPr>
          <w:b/>
          <w:b/>
          <w:b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Зачетная группа: </w:t>
      </w:r>
      <w:r>
        <w:rPr>
          <w:b/>
          <w:bCs/>
          <w:color w:val="000000"/>
          <w:sz w:val="18"/>
          <w:szCs w:val="18"/>
        </w:rPr>
        <w:t>А 13</w:t>
      </w:r>
      <w:r>
        <w:rPr>
          <w:color w:val="000000"/>
          <w:sz w:val="18"/>
          <w:szCs w:val="18"/>
        </w:rPr>
        <w:t xml:space="preserve"> </w:t>
      </w:r>
    </w:p>
    <w:tbl>
      <w:tblPr>
        <w:tblW w:w="17514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"/>
        <w:gridCol w:w="562"/>
        <w:gridCol w:w="812"/>
        <w:gridCol w:w="1331"/>
        <w:gridCol w:w="657"/>
        <w:gridCol w:w="714"/>
        <w:gridCol w:w="648"/>
        <w:gridCol w:w="723"/>
        <w:gridCol w:w="640"/>
        <w:gridCol w:w="735"/>
        <w:gridCol w:w="677"/>
        <w:gridCol w:w="697"/>
        <w:gridCol w:w="666"/>
        <w:gridCol w:w="709"/>
        <w:gridCol w:w="653"/>
        <w:gridCol w:w="721"/>
        <w:gridCol w:w="692"/>
        <w:gridCol w:w="682"/>
        <w:gridCol w:w="680"/>
        <w:gridCol w:w="695"/>
        <w:gridCol w:w="668"/>
        <w:gridCol w:w="705"/>
        <w:gridCol w:w="411"/>
        <w:gridCol w:w="428"/>
        <w:gridCol w:w="668"/>
        <w:gridCol w:w="614"/>
      </w:tblGrid>
      <w:tr>
        <w:trPr>
          <w:cantSplit w:val="true"/>
        </w:trPr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арус</w:t>
              <w:br/>
              <w:t>№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Яхта</w:t>
            </w:r>
          </w:p>
        </w:tc>
        <w:tc>
          <w:tcPr>
            <w:tcW w:w="1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кипаж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  <w:br/>
              <w:t>D=10,2 м.м., К.д.=1</w:t>
              <w:br/>
              <w:t>Старт 08.07.2013 13:45</w:t>
              <w:br/>
              <w:t>КВ 130%</w:t>
              <w:br/>
              <w:t>Допущено 1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  <w:br/>
              <w:t>D=6,52 м.м., К.д.=0,5</w:t>
              <w:br/>
              <w:t>Старт 09.07.2013 11:50</w:t>
              <w:br/>
              <w:t>КВ 09.07.2013 13:26:34</w:t>
              <w:br/>
              <w:t>ЕТкв=1,6094</w:t>
              <w:br/>
              <w:t>Допущено 11 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  <w:br/>
              <w:t>D=6,52 м.м., К.д.=0,5</w:t>
              <w:br/>
              <w:t>Старт 09.07.2013 14:25</w:t>
              <w:br/>
              <w:t>КВ 09.07.2013 15:37:42</w:t>
              <w:br/>
              <w:t>ЕТкв=1,2117</w:t>
              <w:br/>
              <w:t>Допущено 11 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  <w:br/>
              <w:t>D=6,52 м.м., К.д.=0,5</w:t>
              <w:br/>
              <w:t>Старт 09.07.2013 16:37</w:t>
              <w:br/>
              <w:t>КВ 09.07.2013 17:45:05</w:t>
              <w:br/>
              <w:t>ЕТкв=1,1347</w:t>
              <w:br/>
              <w:t>Допущено 11 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  <w:br/>
              <w:t>D=21,89 м.м., К.д.=1,5</w:t>
              <w:br/>
              <w:t>Старт 10.07.2013 10:35</w:t>
              <w:br/>
              <w:t>КВ 130%</w:t>
              <w:br/>
              <w:t>Допущено 1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  <w:br/>
              <w:t>D=21,37 м.м., К.д.=1,5</w:t>
              <w:br/>
              <w:t>Старт 11.07.2013 10:15</w:t>
              <w:br/>
              <w:t>КВ 130%</w:t>
              <w:br/>
              <w:t>Допущено 1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  <w:br/>
              <w:t>D=5,11 м.м., К.д.=1</w:t>
              <w:br/>
              <w:t>Старт 12.07.2013 11:20</w:t>
              <w:br/>
              <w:t>КВ 200%</w:t>
              <w:br/>
              <w:t>Допущено 1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  <w:br/>
              <w:t>D=3,2 м.м., К.д.=1</w:t>
              <w:br/>
              <w:t>Старт 12.07.2013 16:20</w:t>
              <w:br/>
              <w:t>КВ 200%</w:t>
              <w:br/>
              <w:t>Допущено 1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  <w:br/>
              <w:t>D=8,81 м.м., К.д.=0,75</w:t>
              <w:br/>
              <w:t>Старт 13.07.2013 10:05</w:t>
              <w:br/>
              <w:t>КВ 200%</w:t>
              <w:br/>
              <w:t>Допущено 1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чки</w:t>
            </w:r>
          </w:p>
        </w:tc>
        <w:tc>
          <w:tcPr>
            <w:tcW w:w="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</w:r>
          </w:p>
        </w:tc>
        <w:tc>
          <w:tcPr>
            <w:tcW w:w="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</w:t>
              <w:br/>
              <w:t>ET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род</w:t>
            </w:r>
          </w:p>
        </w:tc>
      </w:tr>
      <w:tr>
        <w:trPr>
          <w:cantSplit w:val="true"/>
        </w:trPr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</w:t>
            </w:r>
          </w:p>
        </w:tc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М70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руиз М1</w:t>
              <w:br/>
              <w:t>(, 13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пенский В.Н. (1945,капитан,м)</w:t>
              <w:br/>
              <w:t>Гамбаряниван Сергеевич (1960,матрос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692</w:t>
              <w:br/>
              <w:t>=1ч 40м 09с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1,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61</w:t>
              <w:br/>
              <w:t>=1ч 11м 09с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1,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325</w:t>
              <w:br/>
              <w:t>=0ч 43м 57с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1,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069</w:t>
              <w:br/>
              <w:t>=0ч 42м 24с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3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592</w:t>
              <w:br/>
              <w:t>=3ч 09м 33с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5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767</w:t>
              <w:br/>
              <w:t>=3ч 28м 36с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561</w:t>
              <w:br/>
              <w:t>=1ч 21м 21с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81</w:t>
              <w:br/>
              <w:t>=0ч 30м 29с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0,7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83</w:t>
              <w:br/>
              <w:t>=1ч 10м 05с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631</w:t>
              <w:br/>
              <w:t>=13ч 57м 47с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ква</w:t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МО5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ормула 550</w:t>
              <w:br/>
              <w:t>(, 12,9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куненко Александр (1976,капитан)</w:t>
              <w:br/>
              <w:t>Малютин Сергей (1976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519</w:t>
              <w:br/>
              <w:t>=1ч 45м 06с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0,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94</w:t>
              <w:br/>
              <w:t>=1ч 06м 33с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0,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117</w:t>
              <w:br/>
              <w:t>=0ч 42м 42с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0,5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347</w:t>
              <w:br/>
              <w:t>=0ч 38м 04с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6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303</w:t>
              <w:br/>
              <w:t>=3ч 19м 49с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4,5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789</w:t>
              <w:br/>
              <w:t>=3ч 34м 44с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417</w:t>
              <w:br/>
              <w:t>=1ч 26м 30с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831</w:t>
              <w:br/>
              <w:t>=0ч 28м 59с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3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67</w:t>
              <w:br/>
              <w:t>=1ч 16м 36с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184</w:t>
              <w:br/>
              <w:t>=14ч 19м 06с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уковский</w:t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СП3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йсберг</w:t>
              <w:br/>
              <w:t>(, 13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сянников Дмитрий (1963,капитан,м)</w:t>
              <w:br/>
              <w:t>Овсянникова Мария (1973,матрос,ж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664</w:t>
              <w:br/>
              <w:t>=1ч 45м 59с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2,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039</w:t>
              <w:br/>
              <w:t>=1ч 18м 14с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1,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322</w:t>
              <w:br/>
              <w:t>=0ч 43м 55с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3,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617</w:t>
              <w:br/>
              <w:t>=0ч 45м 42с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494</w:t>
              <w:br/>
              <w:t>=3ч 08м 57с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3,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653</w:t>
              <w:br/>
              <w:t>=3ч 33м 55с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244</w:t>
              <w:br/>
              <w:t>=1ч 31м 27с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5,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281</w:t>
              <w:br/>
              <w:t>=0ч 31м 41с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1,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28</w:t>
              <w:br/>
              <w:t>=1ч 10м 22с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042</w:t>
              <w:br/>
              <w:t>=14ч 30м 15с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М16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azu</w:t>
              <w:br/>
              <w:t>(, 13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пенский Сергей (1966,капитан,м)</w:t>
              <w:br/>
              <w:t>Успенская Анна (1987,матрос,ж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631</w:t>
              <w:br/>
              <w:t>=1ч 45м 47с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3,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261</w:t>
              <w:br/>
              <w:t>=1ч 19м 33с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2,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406</w:t>
              <w:br/>
              <w:t>=0ч 44м 26с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1,5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125</w:t>
              <w:br/>
              <w:t>=0ч 42м 45с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4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594</w:t>
              <w:br/>
              <w:t>=3ч 15м 33с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7,5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147</w:t>
              <w:br/>
              <w:t>=3ч 36м 52с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6,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894</w:t>
              <w:br/>
              <w:t>=1ч 47м 21с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72</w:t>
              <w:br/>
              <w:t>=0ч 30м 25с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2,2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514</w:t>
              <w:br/>
              <w:t>=1ч 15м 05с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644</w:t>
              <w:br/>
              <w:t>=14ч 57м 51с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ква</w:t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М27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-279</w:t>
              <w:br/>
              <w:t>(, 12,6, 13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лленко Александр Александрович (1988,капитан,м)</w:t>
              <w:br/>
              <w:t>Илленко Александр (1961,матрос,м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6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394</w:t>
              <w:br/>
              <w:t>=1ч 50м 21с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1,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75</w:t>
              <w:br/>
              <w:t>=1ч 16м 39с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2,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583</w:t>
              <w:br/>
              <w:t>=0ч 45м 29с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2,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175</w:t>
              <w:br/>
              <w:t>=0ч 43м 03с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9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883</w:t>
              <w:br/>
              <w:t>=3ч 23м 17с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6,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100</w:t>
              <w:br/>
              <w:t>=3ч 36м 36с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7,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108</w:t>
              <w:br/>
              <w:t>=1ч 48м 38с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239</w:t>
              <w:br/>
              <w:t>=0ч 31м 26с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3,7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833</w:t>
              <w:br/>
              <w:t>=1ч 16м 59с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090</w:t>
              <w:br/>
              <w:t>=15ч 12м 32с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ква</w:t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ЩМ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никс</w:t>
              <w:br/>
              <w:t>(, 2012, 13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йцев А.А. (1950,капитан,м)</w:t>
              <w:br/>
              <w:t>Зайцев А.А. (1990,матрос,м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8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903</w:t>
              <w:br/>
              <w:t>=2ч 05м 25с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3,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306</w:t>
              <w:br/>
              <w:t>=1ч 19м 50с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3,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8</w:t>
              <w:br/>
              <w:t>=0ч 48м 02с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3,5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675</w:t>
              <w:br/>
              <w:t>=0ч 46м 03с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7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525</w:t>
              <w:br/>
              <w:t>=3ч 21м 09с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9,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053</w:t>
              <w:br/>
              <w:t>=3ч 42м 19с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5,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758</w:t>
              <w:br/>
              <w:t>=1ч 46м 32с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8,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292</w:t>
              <w:br/>
              <w:t>=0ч 37м 45с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4,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911</w:t>
              <w:br/>
              <w:t>=1ч 17м 27с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431</w:t>
              <w:br/>
              <w:t>=15ч 44м 35с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елково</w:t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М70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киф М</w:t>
              <w:br/>
              <w:t>(, 13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лленко Владимир (1961,капитан,м)</w:t>
              <w:br/>
              <w:t>Поверенкова М.В. (1983,матрос,ж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5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839</w:t>
              <w:br/>
              <w:t>=1ч 47м 02с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2,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922</w:t>
              <w:br/>
              <w:t>=1ч 17м 31с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4,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17</w:t>
              <w:br/>
              <w:t>=0ч 48м 06с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2,5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572</w:t>
              <w:br/>
              <w:t>=0ч 45м 25с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12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358</w:t>
              <w:br/>
              <w:t>=3ч 32м 08с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12,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069</w:t>
              <w:br/>
              <w:t>=4ч 18м 24с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944</w:t>
              <w:br/>
              <w:t>=1ч 35м 39с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6,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589</w:t>
              <w:br/>
              <w:t>=0ч 33м 32с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5,2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172</w:t>
              <w:br/>
              <w:t>=1ч 19м 01с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482</w:t>
              <w:br/>
              <w:t>=15ч 56м 53с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ква</w:t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МО7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езвый</w:t>
              <w:br/>
              <w:t>(, 2011, 13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ирнов Павел Владимирович (1975,капитан,м)</w:t>
              <w:br/>
              <w:t>Коротков Олег Николаевич (1978,матрос,м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7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019</w:t>
              <w:br/>
              <w:t>=1ч 54м 06с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  <w:br/>
              <w:t>4,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606</w:t>
              <w:br/>
              <w:t>=1ч 27м 38с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3,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706</w:t>
              <w:br/>
              <w:t>=0ч 46м 14с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4,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514</w:t>
              <w:br/>
              <w:t>=0ч 51м 05с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10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883</w:t>
              <w:br/>
              <w:t>=3ч 29м 17с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10,5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675</w:t>
              <w:br/>
              <w:t>=4ч 16м 03с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  <w:br/>
              <w:t>9,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669</w:t>
              <w:br/>
              <w:t>=2ч 10м 00с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7,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750</w:t>
              <w:br/>
              <w:t>=0ч 34м 30с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6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144</w:t>
              <w:br/>
              <w:t>=1ч 24м 51с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966</w:t>
              <w:br/>
              <w:t>=16ч 53м 47с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оленск</w:t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МО8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hiva Force</w:t>
              <w:br/>
              <w:t>(, 13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еводенко В.В. (1984,капитан,м)</w:t>
              <w:br/>
              <w:t>Тупицын А.А. (1985,матрос,м)</w:t>
              <w:br/>
              <w:t>Филиппов В.Н. (1988,матрос,м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12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4,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561</w:t>
              <w:br/>
              <w:t>=1ч 27м 21с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  <w:br/>
              <w:t>4,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8</w:t>
              <w:br/>
              <w:t>=1ч 00м 02с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  <w:br/>
              <w:t>4,5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8</w:t>
              <w:br/>
              <w:t>=1ч 00м 02с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18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18,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8,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025</w:t>
              <w:br/>
              <w:t>=2ч 06м 09с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  <w:br/>
              <w:t>9,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758</w:t>
              <w:br/>
              <w:t>=0ч 40м 32с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  <w:br/>
              <w:t>7,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444</w:t>
              <w:br/>
              <w:t>=1ч 50м 39с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5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ква</w:t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СП13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ник</w:t>
              <w:br/>
              <w:t>(, 12,6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дин Владимир Владиславович (1967,капитан,м)</w:t>
              <w:br/>
              <w:t>Кидина Татьяна Валерьевна (1969,матрос,ж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12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6,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6,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6,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18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18,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12,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12,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  <w:br/>
              <w:t>6,7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392</w:t>
              <w:br/>
              <w:t>=1ч 50м 21с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7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</w:r>
          </w:p>
        </w:tc>
      </w:tr>
      <w:tr>
        <w:trPr/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М68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-2</w:t>
              <w:br/>
              <w:t>(, 13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дрявцев Александр Александрович (1962,капитан,м)</w:t>
              <w:br/>
              <w:t>Кудрявцев Александр Александрович (1997,матрос,м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12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  <w:br/>
              <w:t>5,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622</w:t>
              <w:br/>
              <w:t>=1ч 27м 43с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6,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6,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18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18,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12,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12,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  <w:br/>
              <w:t>8,2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981</w:t>
              <w:br/>
              <w:t>=2ч 11м 53с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2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к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7514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8"/>
        <w:gridCol w:w="16626"/>
      </w:tblGrid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</w:t>
            </w:r>
          </w:p>
        </w:tc>
        <w:tc>
          <w:tcPr>
            <w:tcW w:w="1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US МО82 "Shiva Force" - превышено контрольное СТ=2,1700 (2ч 10м 11с ) (130% от 1,6692 (1ч 40м 09с )[Круиз М1]): (было ЕТ=2,3444, СТ=2,3444)</w:t>
              <w:br/>
              <w:t>RUS М689 "К-2" - превышено контрольное СТ=2,1700 (2ч 10м 11с ) (130% от 1,6692 (1ч 40м 09с )[Круиз М1]): (было ЕТ=2,7942, СТ=2,7942) 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</w:t>
            </w:r>
          </w:p>
        </w:tc>
        <w:tc>
          <w:tcPr>
            <w:tcW w:w="1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М689 "К-2" - превышено абс.контрольное время 1,2117 (1ч 12м 42с ) : (с 09.07.2013 14:25:00 по 09.07.2013 15:37:42): (было ЕТ=1,2136, СТ=1,2136) 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</w:t>
            </w:r>
          </w:p>
        </w:tc>
        <w:tc>
          <w:tcPr>
            <w:tcW w:w="1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МО82 "Shiva Force" - превышено контрольное СТ=4,0942 (4ч 05м 39с ) (130% от 3,1494 (3ч 08м 57с )[Айсберг]): (было ЕТ=4,2017, СТ=4,2017)</w:t>
              <w:br/>
              <w:t>RUS М689 "К-2" - превышено контрольное СТ=4,0942 (4ч 05м 39с ) (130% от 3,1494 (3ч 08м 57с )[Айсберг]): (было ЕТ=4,6219, СТ=4,6219) 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</w:t>
            </w:r>
          </w:p>
        </w:tc>
        <w:tc>
          <w:tcPr>
            <w:tcW w:w="1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МО82 "Shiva Force" - превышено контрольное СТ=4,5197 (4ч 31м 10с ) (130% от 3,4767 (3ч 28м 36с )[Круиз М1]): (было ЕТ=5,3736, СТ=5,3736)</w:t>
              <w:br/>
              <w:t>RUS М689 "К-2" - превышено контрольное СТ=4,5197 (4ч 31м 10с ) (130% от 3,4767 (3ч 28м 36с )[Круиз М1]): (было ЕТ=6,2597, СТ=6,2597) 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</w:t>
            </w:r>
          </w:p>
        </w:tc>
        <w:tc>
          <w:tcPr>
            <w:tcW w:w="1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М689 "К-2" - превышено контрольное СТ=2,7122 (2ч 42м 43с ) (200% от 1,3561 (1ч 21м 21с )[Круиз М1]): (было ЕТ=3,1258, СТ=3,1258) </w:t>
            </w:r>
          </w:p>
        </w:tc>
      </w:tr>
    </w:tbl>
    <w:p>
      <w:pPr>
        <w:pStyle w:val="Style18"/>
        <w:spacing w:before="280" w:after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  <w:t>Председатель ГК_____________/Кибирев Д.А./</w:t>
        <w:br/>
        <w:br/>
        <w:t>Главный секретарь_____________/Залознова О.С.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">
    <w:name w:val="h"/>
    <w:basedOn w:val="Normal"/>
    <w:qFormat/>
    <w:pPr>
      <w:spacing w:before="280" w:after="280"/>
    </w:pPr>
    <w:rPr>
      <w:b/>
      <w:bCs/>
    </w:rPr>
  </w:style>
  <w:style w:type="paragraph" w:styleId="Ce">
    <w:name w:val="ce"/>
    <w:basedOn w:val="Normal"/>
    <w:qFormat/>
    <w:pPr>
      <w:spacing w:before="280" w:after="280"/>
      <w:jc w:val="center"/>
    </w:pPr>
    <w:rPr/>
  </w:style>
  <w:style w:type="paragraph" w:styleId="Lf">
    <w:name w:val="lf"/>
    <w:basedOn w:val="Normal"/>
    <w:qFormat/>
    <w:pPr>
      <w:spacing w:before="280" w:after="280"/>
    </w:pPr>
    <w:rPr/>
  </w:style>
  <w:style w:type="paragraph" w:styleId="Rg">
    <w:name w:val="rg"/>
    <w:basedOn w:val="Normal"/>
    <w:qFormat/>
    <w:pPr>
      <w:spacing w:before="280" w:after="280"/>
      <w:jc w:val="right"/>
    </w:pPr>
    <w:rPr/>
  </w:style>
  <w:style w:type="paragraph" w:styleId="B">
    <w:name w:val="b"/>
    <w:basedOn w:val="Normal"/>
    <w:qFormat/>
    <w:pPr>
      <w:spacing w:before="280" w:after="280"/>
    </w:pPr>
    <w:rPr>
      <w:b/>
      <w:bCs/>
    </w:rPr>
  </w:style>
  <w:style w:type="paragraph" w:styleId="Pl">
    <w:name w:val="pl"/>
    <w:basedOn w:val="Normal"/>
    <w:qFormat/>
    <w:pPr>
      <w:spacing w:before="280" w:after="280"/>
    </w:pPr>
    <w:rPr>
      <w:b/>
      <w:bCs/>
    </w:rPr>
  </w:style>
  <w:style w:type="paragraph" w:styleId="Po">
    <w:name w:val="po"/>
    <w:basedOn w:val="Normal"/>
    <w:qFormat/>
    <w:pPr>
      <w:spacing w:before="280" w:after="280"/>
    </w:pPr>
    <w:rPr/>
  </w:style>
  <w:style w:type="paragraph" w:styleId="Pn">
    <w:name w:val="pn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>
      <w:b/>
      <w:bCs/>
    </w:rPr>
  </w:style>
  <w:style w:type="paragraph" w:styleId="Bl">
    <w:name w:val="bl"/>
    <w:basedOn w:val="Normal"/>
    <w:qFormat/>
    <w:pPr>
      <w:spacing w:before="280" w:after="280"/>
    </w:pPr>
    <w:rPr>
      <w:b/>
      <w:bCs/>
    </w:rPr>
  </w:style>
  <w:style w:type="paragraph" w:styleId="Reztabl">
    <w:name w:val="reztabl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Hiddentabl">
    <w:name w:val="hiddentabl"/>
    <w:basedOn w:val="Normal"/>
    <w:qFormat/>
    <w:pPr>
      <w:spacing w:before="280" w:after="280"/>
      <w:textAlignment w:val="top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0:22:00Z</dcterms:created>
  <dc:creator>Дмитрий Кибирев</dc:creator>
  <dc:description/>
  <dc:language>en-US</dc:language>
  <cp:lastModifiedBy/>
  <dcterms:modified xsi:type="dcterms:W3CDTF">2016-01-21T16:59:38Z</dcterms:modified>
  <cp:revision>4</cp:revision>
  <dc:subject/>
  <dc:title>Чемпионат Мира МАРИНС "Ладога-2013" по гонкам на разборных и надувных парусных судах</dc:title>
</cp:coreProperties>
</file>