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Чемпионат Мира МАРИНС  "Ладога-2013" </w:t>
        <w:br/>
        <w:t xml:space="preserve">по гонкам на разборных и надувных парусных судах </w:t>
        <w:br/>
        <w:t xml:space="preserve">Ладожское озеро п.Березово </w:t>
        <w:br/>
        <w:t xml:space="preserve">06.07.2013 - 13.07.2013 </w:t>
        <w:br/>
        <w:t xml:space="preserve">Официальные результаты, зачетная группа "В 13" </w:t>
      </w:r>
    </w:p>
    <w:p>
      <w:pPr>
        <w:pStyle w:val="Lf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четная группа: </w:t>
      </w:r>
      <w:r>
        <w:rPr>
          <w:b/>
          <w:bCs/>
          <w:color w:val="000000"/>
          <w:sz w:val="18"/>
          <w:szCs w:val="18"/>
        </w:rPr>
        <w:t>В 13</w:t>
      </w:r>
      <w:r>
        <w:rPr>
          <w:color w:val="000000"/>
          <w:sz w:val="18"/>
          <w:szCs w:val="18"/>
        </w:rPr>
        <w:t xml:space="preserve"> </w:t>
      </w:r>
    </w:p>
    <w:tbl>
      <w:tblPr>
        <w:tblW w:w="2182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660"/>
        <w:gridCol w:w="1032"/>
        <w:gridCol w:w="1638"/>
        <w:gridCol w:w="625"/>
        <w:gridCol w:w="800"/>
        <w:gridCol w:w="675"/>
        <w:gridCol w:w="962"/>
        <w:gridCol w:w="738"/>
        <w:gridCol w:w="962"/>
        <w:gridCol w:w="800"/>
        <w:gridCol w:w="900"/>
        <w:gridCol w:w="738"/>
        <w:gridCol w:w="912"/>
        <w:gridCol w:w="738"/>
        <w:gridCol w:w="900"/>
        <w:gridCol w:w="687"/>
        <w:gridCol w:w="850"/>
        <w:gridCol w:w="900"/>
        <w:gridCol w:w="800"/>
        <w:gridCol w:w="675"/>
        <w:gridCol w:w="913"/>
        <w:gridCol w:w="675"/>
        <w:gridCol w:w="737"/>
        <w:gridCol w:w="1088"/>
        <w:gridCol w:w="1012"/>
      </w:tblGrid>
      <w:tr>
        <w:trPr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хта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кипаж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  <w:br/>
              <w:t>D=10,2 м.м., К.д.=1</w:t>
              <w:br/>
              <w:t>Старт 08.07.2013 13:45</w:t>
              <w:br/>
              <w:t>КВ 130%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  <w:br/>
              <w:t>D=6,52 м.м., К.д.=0,5</w:t>
              <w:br/>
              <w:t>Старт 09.07.2013 11:50</w:t>
              <w:br/>
              <w:t>КВ 09.07.2013 13:46:08</w:t>
              <w:br/>
              <w:t>ЕТкв=1,9356</w:t>
              <w:br/>
              <w:t>Допущено 9 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  <w:br/>
              <w:t>D=6,52 м.м., К.д.=0,5</w:t>
              <w:br/>
              <w:t>Старт 09.07.2013 14:25</w:t>
              <w:br/>
              <w:t>КВ 09.07.2013 15:41:07</w:t>
              <w:br/>
              <w:t>ЕТкв=1,2686</w:t>
              <w:br/>
              <w:t>Допущено 9 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  <w:br/>
              <w:t>D=6,52 м.м., К.д.=0,5</w:t>
              <w:br/>
              <w:t>Старт 09.07.2013 16:37</w:t>
              <w:br/>
              <w:t>КВ 09.07.2013 17:53:00</w:t>
              <w:br/>
              <w:t>ЕТкв=1,2667</w:t>
              <w:br/>
              <w:t>Допущено 9 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  <w:br/>
              <w:t>D=21,89 м.м., К.д.=1,5</w:t>
              <w:br/>
              <w:t>Старт 10.07.2013 10:35</w:t>
              <w:br/>
              <w:t>КВ 130%</w:t>
              <w:br/>
              <w:t>Допущено 9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  <w:br/>
              <w:t>D=21,37 м.м., К.д.=1,5</w:t>
              <w:br/>
              <w:t>Старт 11.07.2013 10:15</w:t>
              <w:br/>
              <w:t>КВ 130%</w:t>
              <w:br/>
              <w:t>Допущено 9 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  <w:br/>
              <w:t>D=5,11 м.м., К.д.=1</w:t>
              <w:br/>
              <w:t>Старт 12.07.2013 11:20</w:t>
              <w:br/>
              <w:t>КВ 200%</w:t>
              <w:br/>
              <w:t>Допущено 9 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  <w:br/>
              <w:t>D=3,2 м.м., К.д.=1</w:t>
              <w:br/>
              <w:t>Старт 12.07.2013 16:20</w:t>
              <w:br/>
              <w:t>КВ 200%</w:t>
              <w:br/>
              <w:t>Допущено 9 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  <w:br/>
              <w:t>D=8,81 м.м., К.д.=0,75</w:t>
              <w:br/>
              <w:t>Старт 13.07.2013 10:05</w:t>
              <w:br/>
              <w:t>КВ 200%</w:t>
              <w:br/>
              <w:t>Допущено 9 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  <w:br/>
              <w:t>ET/CT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йфун</w:t>
              <w:br/>
              <w:t>(, 12,9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лев Антон Юрьевич (1978,капитан,м)</w:t>
              <w:br/>
              <w:t>Королева М.В. (1979,матрос,ж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97</w:t>
              <w:br/>
              <w:t>=1ч 50м 22с1,599</w:t>
              <w:br/>
              <w:t>=1ч 35м 56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56</w:t>
              <w:br/>
              <w:t>=1ч 26м 08с1,248</w:t>
              <w:br/>
              <w:t>=1ч 14м 52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44</w:t>
              <w:br/>
              <w:t>=0ч 49м 27с0,716</w:t>
              <w:br/>
              <w:t>=0ч 42м 57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36</w:t>
              <w:br/>
              <w:t>=0ч 50м 36с0,733</w:t>
              <w:br/>
              <w:t>=0ч 43м 58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192</w:t>
              <w:br/>
              <w:t>=3ч 31м 09с3,058</w:t>
              <w:br/>
              <w:t>=3ч 03м 28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83</w:t>
              <w:br/>
              <w:t>=4ч 14м 53с3,692</w:t>
              <w:br/>
              <w:t>=3ч 41м 31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197</w:t>
              <w:br/>
              <w:t>=1ч 49м 10с1,581</w:t>
              <w:br/>
              <w:t>=1ч 34м 51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11</w:t>
              <w:br/>
              <w:t>=0ч 36м 03с0,522</w:t>
              <w:br/>
              <w:t>=0ч 31м 19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194</w:t>
              <w:br/>
              <w:t>=1ч 25м 09с1,233</w:t>
              <w:br/>
              <w:t>=1ч 13м 58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510</w:t>
              <w:br/>
              <w:t>=16ч 33м 03с14,382</w:t>
              <w:br/>
              <w:t>=14ч 22м 55с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1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ильвер</w:t>
              <w:br/>
              <w:t>(, 12,9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яков С.Б. (1950,рулевой)</w:t>
              <w:br/>
              <w:t>Хомяков А.С. (1999,матрос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322</w:t>
              <w:br/>
              <w:t>=1ч 55м 55с1,625</w:t>
              <w:br/>
              <w:t>=1ч 37м 30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28</w:t>
              <w:br/>
              <w:t>=1ч 26м 34с1,213</w:t>
              <w:br/>
              <w:t>=1ч 12м 46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31</w:t>
              <w:br/>
              <w:t>=0ч 46м 59с0,659</w:t>
              <w:br/>
              <w:t>=0ч 39м 32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67</w:t>
              <w:br/>
              <w:t>=0ч 46м 00с0,645</w:t>
              <w:br/>
              <w:t>=0ч 38м 42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869</w:t>
              <w:br/>
              <w:t>=3ч 47м 12с3,185</w:t>
              <w:br/>
              <w:t>=3ч 11м 06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06</w:t>
              <w:br/>
              <w:t>=4ч 59м 26с4,197</w:t>
              <w:br/>
              <w:t>=4ч 11м 49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50</w:t>
              <w:br/>
              <w:t>=1ч 50м 42с1,552</w:t>
              <w:br/>
              <w:t>=1ч 33м 07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58</w:t>
              <w:br/>
              <w:t>=0ч 37м 32с0,526</w:t>
              <w:br/>
              <w:t>=0ч 31м 33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492</w:t>
              <w:br/>
              <w:t>=1ч 32м 57с1,303</w:t>
              <w:br/>
              <w:t>=1ч 18м 10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223</w:t>
              <w:br/>
              <w:t>=17ч 43м 20с14,905</w:t>
              <w:br/>
              <w:t>=14ч 54м 18с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Т3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ямый</w:t>
              <w:br/>
              <w:t>(, 0,667, 12,2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льцев Алексей Сергеевич (1976,капитан,м)</w:t>
              <w:br/>
              <w:t>Усольцева Светлана Николаевна (1977,матрос,ж)</w:t>
              <w:br/>
              <w:t>Усольцева Вероника Алексеевна (1999,матрос,ж)</w:t>
              <w:br/>
              <w:t>Усольцева Валерия Алексеевна (2002,матрос,ж)</w:t>
              <w:br/>
              <w:t>Усольцев Иван Алексеевич (2005,матрос,м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92</w:t>
              <w:br/>
              <w:t>=2ч 21м 33с1,574</w:t>
              <w:br/>
              <w:t>=1ч 34м 26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39</w:t>
              <w:br/>
              <w:t>=1ч 30м 14с1,003</w:t>
              <w:br/>
              <w:t>=1ч 00м 10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69</w:t>
              <w:br/>
              <w:t>=1ч 04м 36с0,718</w:t>
              <w:br/>
              <w:t>=0ч 43м 04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97</w:t>
              <w:br/>
              <w:t>=1ч 14м 22с0,827</w:t>
              <w:br/>
              <w:t>=0ч 49м 37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058</w:t>
              <w:br/>
              <w:t>=4ч 48м 20с3,205</w:t>
              <w:br/>
              <w:t>=3ч 12м 18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338</w:t>
              <w:br/>
              <w:t>=6ч 20м 01с4,225</w:t>
              <w:br/>
              <w:t>=4ч 13м 29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467</w:t>
              <w:br/>
              <w:t>=2ч 20м 48с1,565</w:t>
              <w:br/>
              <w:t>=1ч 33м 54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94</w:t>
              <w:br/>
              <w:t>=0ч 46м 45с0,520</w:t>
              <w:br/>
              <w:t>=0ч 31м 12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3,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58</w:t>
              <w:br/>
              <w:t>=2ч 09м 20с1,438</w:t>
              <w:br/>
              <w:t>=1ч 26м 16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12</w:t>
              <w:br/>
              <w:t>=22ч 36м 04с15,075</w:t>
              <w:br/>
              <w:t>=15ч 04м 30с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ерь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2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иф</w:t>
              <w:br/>
              <w:t>(, 11,1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веев Сергей Борисович (1960,капитан)</w:t>
              <w:br/>
              <w:t>Захаров Александр Викторович (1961,матрос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64</w:t>
              <w:br/>
              <w:t>=2ч 36м 59с1,902</w:t>
              <w:br/>
              <w:t>=1ч 54м 07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728</w:t>
              <w:br/>
              <w:t>=1ч 34м 22с1,143</w:t>
              <w:br/>
              <w:t>=1ч 08м 34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47</w:t>
              <w:br/>
              <w:t>=1ч 04м 28с0,781</w:t>
              <w:br/>
              <w:t>=0ч 46м 51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61</w:t>
              <w:br/>
              <w:t>=1ч 15м 57с0,920</w:t>
              <w:br/>
              <w:t>=0ч 55м 12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075</w:t>
              <w:br/>
              <w:t>=4ч 06м 27с2,986</w:t>
              <w:br/>
              <w:t>=2ч 59м 09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786</w:t>
              <w:br/>
              <w:t>=5ч 28м 42с3,983</w:t>
              <w:br/>
              <w:t>=3ч 58м 58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478</w:t>
              <w:br/>
              <w:t>=2ч 50м 52с2,070</w:t>
              <w:br/>
              <w:t>=2ч 04м 11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33</w:t>
              <w:br/>
              <w:t>=0ч 46м 23с0,562</w:t>
              <w:br/>
              <w:t>=0ч 33м 43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2,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722</w:t>
              <w:br/>
              <w:t>=1ч 52м 19с1,361</w:t>
              <w:br/>
              <w:t>=1ч 21м 39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094</w:t>
              <w:br/>
              <w:t>=21ч 36м 33с15,708</w:t>
              <w:br/>
              <w:t>=15ч 42м 28с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ов-на-Дону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вт</w:t>
              <w:br/>
              <w:t>(, 13,2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тнев Марк (1983,капитан,м)</w:t>
              <w:br/>
              <w:t>Ширяев Евгений (1979,матрос,м)</w:t>
              <w:br/>
              <w:t>Козлов Вячеслав (1980,матрос,м)</w:t>
              <w:br/>
              <w:t>Теплянский Михаил (1977,матрос,м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81</w:t>
              <w:br/>
              <w:t>=2ч 36м 29с1,813</w:t>
              <w:br/>
              <w:t>=1ч 48м 46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756</w:t>
              <w:br/>
              <w:t>=1ч 34м 32с1,095</w:t>
              <w:br/>
              <w:t>=1ч 05м 42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69</w:t>
              <w:br/>
              <w:t>=1ч 03м 24с0,735</w:t>
              <w:br/>
              <w:t>=0ч 44м 06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78</w:t>
              <w:br/>
              <w:t>=1ч 04м 04с0,742</w:t>
              <w:br/>
              <w:t>=0ч 44м 31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9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658</w:t>
              <w:br/>
              <w:t>=4ч 39м 56с3,243</w:t>
              <w:br/>
              <w:t>=3ч 14м 34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397</w:t>
              <w:br/>
              <w:t>=6ч 20м 22с4,406</w:t>
              <w:br/>
              <w:t>=4ч 24м 21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333</w:t>
              <w:br/>
              <w:t>=2ч 25м 59с1,691</w:t>
              <w:br/>
              <w:t>=1ч 41м 27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42</w:t>
              <w:br/>
              <w:t>=0ч 47м 39с0,552</w:t>
              <w:br/>
              <w:t>=0ч 33м 07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5,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56</w:t>
              <w:br/>
              <w:t>=2ч 11м 44с1,526</w:t>
              <w:br/>
              <w:t>=1ч 31м 33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370</w:t>
              <w:br/>
              <w:t>=22ч 44м 13с15,803</w:t>
              <w:br/>
              <w:t>=15ч 48м 10с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10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тон</w:t>
              <w:br/>
              <w:t>(, 13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иков Владимир (1978,капитан,м)</w:t>
              <w:br/>
              <w:t>Гормашов Антон (1991,матрос,м)</w:t>
              <w:br/>
              <w:t>Иванов Максим (1978,матрос,м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264</w:t>
              <w:br/>
              <w:t>=2ч 19м 35с1,710</w:t>
              <w:br/>
              <w:t>=1ч 42м 36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903</w:t>
              <w:br/>
              <w:t>=1ч 35м 25с1,169</w:t>
              <w:br/>
              <w:t>=1ч 10м 08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3</w:t>
              <w:br/>
              <w:t>=1ч 05м 07с0,798</w:t>
              <w:br/>
              <w:t>=0ч 47м 52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39</w:t>
              <w:br/>
              <w:t>=1ч 15м 50с0,929</w:t>
              <w:br/>
              <w:t>=0ч 55м 44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772</w:t>
              <w:br/>
              <w:t>=4ч 22м 37с3,217</w:t>
              <w:br/>
              <w:t>=3ч 13м 01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278</w:t>
              <w:br/>
              <w:t>=6ч 19м 40с4,651</w:t>
              <w:br/>
              <w:t>=4ч 39м 03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722</w:t>
              <w:br/>
              <w:t>=3ч 10м 19с2,332</w:t>
              <w:br/>
              <w:t>=2ч 19м 55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44</w:t>
              <w:br/>
              <w:t>=0ч 48м 51с0,599</w:t>
              <w:br/>
              <w:t>=0ч 35м 56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3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136</w:t>
              <w:br/>
              <w:t>=1ч 54м 48с1,407</w:t>
              <w:br/>
              <w:t>=1ч 24м 25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711</w:t>
              <w:br/>
              <w:t>=22ч 52м 15с16,812</w:t>
              <w:br/>
              <w:t>=16ч 48м 43с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Р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пеливый</w:t>
              <w:br/>
              <w:t>(, 11,8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бураков Роман Валерьевич (1983,капитан)</w:t>
              <w:br/>
              <w:t>Крайсветная Анна Михайловна (1974,матрос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672</w:t>
              <w:br/>
              <w:t>=2ч 40м 01с2,008</w:t>
              <w:br/>
              <w:t>=2ч 00м 28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00</w:t>
              <w:br/>
              <w:t>=1ч 31м 12с1,145</w:t>
              <w:br/>
              <w:t>=1ч 08м 42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64</w:t>
              <w:br/>
              <w:t>=1ч 05м 11с0,818</w:t>
              <w:br/>
              <w:t>=0ч 49м 04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64</w:t>
              <w:br/>
              <w:t>=1ч 14м 11с0,931</w:t>
              <w:br/>
              <w:t>=0ч 55м 51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10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92</w:t>
              <w:br/>
              <w:t>=4ч 21м 33с3,282</w:t>
              <w:br/>
              <w:t>=3ч 16м 55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178</w:t>
              <w:br/>
              <w:t>=2ч 25м 04с1,821</w:t>
              <w:br/>
              <w:t>=1ч 49м 15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  <w:br/>
              <w:t>6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25</w:t>
              <w:br/>
              <w:t>=0ч 47м 33с0,597</w:t>
              <w:br/>
              <w:t>=0ч 35м 49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6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22</w:t>
              <w:br/>
              <w:t>=2ч 08м 31с1,613</w:t>
              <w:br/>
              <w:t>=1ч 36м 46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ов-на-Дону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ыш</w:t>
              <w:br/>
              <w:t>(, 13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жжинов Валерий (1966,капитан,м)</w:t>
              <w:br/>
              <w:t>Юров В.П. (1996,матрос,м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308</w:t>
              <w:br/>
              <w:t>=2ч 37м 50с2,044</w:t>
              <w:br/>
              <w:t>=2ч 02м 38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911</w:t>
              <w:br/>
              <w:t>=1ч 35м 27с1,236</w:t>
              <w:br/>
              <w:t>=1ч 14м 09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7</w:t>
              <w:br/>
              <w:t>=1ч 06м 34с0,862</w:t>
              <w:br/>
              <w:t>=0ч 51м 43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75</w:t>
              <w:br/>
              <w:t>=1ч 06м 26с0,861</w:t>
              <w:br/>
              <w:t>=0ч 51м 39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с</w:t>
              <w:br/>
              <w:t>15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397</w:t>
              <w:br/>
              <w:t>=2ч 38м 22с2,051</w:t>
              <w:br/>
              <w:t>=2ч 03м 03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  <w:br/>
              <w:t>6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89</w:t>
              <w:br/>
              <w:t>=0ч 46м 08с0,597</w:t>
              <w:br/>
              <w:t>=0ч 35м 49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4,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892</w:t>
              <w:br/>
              <w:t>=1ч 53м 21с1,468</w:t>
              <w:br/>
              <w:t>=1ч 28м 04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М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нестрель</w:t>
              <w:br/>
              <w:t>(, 13,7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итин Дмитрий (1975,капитан)</w:t>
              <w:br/>
              <w:t>Расторгуев Влодимир (1968,матрос)</w:t>
              <w:br/>
              <w:t>Шаповалов (1979,матрос)</w:t>
              <w:br/>
              <w:t>Нюбин Денис (1972,матрос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0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5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с</w:t>
              <w:br/>
              <w:t>5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5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0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7,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енск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2182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20757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</w:t>
            </w:r>
          </w:p>
        </w:tc>
        <w:tc>
          <w:tcPr>
            <w:tcW w:w="20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US СП13 "Мыш" - превышено контрольное СТ=4,800 (4ч 47м 58с ) (130% от 3,692 (3ч 41м 31с )[Кайфун]): (было ЕТ=6,8381, СТ=5,313)</w:t>
              <w:br/>
              <w:t>RUS Т33 "Упрямый" - сп(c) :  </w:t>
            </w:r>
          </w:p>
        </w:tc>
      </w:tr>
    </w:tbl>
    <w:p>
      <w:pPr>
        <w:pStyle w:val="Style18"/>
        <w:spacing w:before="280" w:after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t>Председатель ГК_____________/Кибирев Д.А./</w:t>
        <w:br/>
        <w:br/>
        <w:t>Главный секретарь_____________/Залознова О.С./</w:t>
        <w:br/>
      </w:r>
    </w:p>
    <w:sectPr>
      <w:type w:val="nextPage"/>
      <w:pgSz w:w="22677" w:h="22677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19:00Z</dcterms:created>
  <dc:creator>Дмитрий Кибирев</dc:creator>
  <dc:description/>
  <dc:language>en-US</dc:language>
  <cp:lastModifiedBy/>
  <dcterms:modified xsi:type="dcterms:W3CDTF">2016-01-21T17:32:07Z</dcterms:modified>
  <cp:revision>4</cp:revision>
  <dc:subject/>
  <dc:title>Чемпионат Мира МАРИНС "Ладога-2013" по гонкам на разборных и надувных парусных судах</dc:title>
</cp:coreProperties>
</file>