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rPr/>
      </w:pPr>
      <w:r>
        <w:rPr/>
        <w:t>Турнирная таблица</w:t>
      </w:r>
    </w:p>
    <w:p>
      <w:pPr>
        <w:pStyle w:val="Heading2"/>
        <w:ind w:hanging="0"/>
        <w:jc w:val="center"/>
        <w:rPr/>
      </w:pPr>
      <w:r>
        <w:rPr/>
        <w:t>Регата Московского Моря 2010 г.</w:t>
      </w:r>
    </w:p>
    <w:p>
      <w:pPr>
        <w:pStyle w:val="Heading2"/>
        <w:ind w:hanging="0"/>
        <w:jc w:val="center"/>
        <w:rPr/>
      </w:pPr>
      <w:r>
        <w:rPr/>
        <w:t>21 – 22 августа, Отсыпка</w:t>
      </w:r>
    </w:p>
    <w:p>
      <w:pPr>
        <w:pStyle w:val="Normal"/>
        <w:rPr>
          <w:b/>
          <w:b/>
        </w:rPr>
      </w:pPr>
      <w:r>
        <w:rPr>
          <w:b/>
        </w:rPr>
        <w:t>Зачёт «МОН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853"/>
        <w:gridCol w:w="811"/>
        <w:gridCol w:w="809"/>
        <w:gridCol w:w="745"/>
        <w:gridCol w:w="747"/>
        <w:gridCol w:w="744"/>
        <w:gridCol w:w="744"/>
        <w:gridCol w:w="698"/>
        <w:gridCol w:w="697"/>
        <w:gridCol w:w="761"/>
        <w:gridCol w:w="770"/>
        <w:gridCol w:w="822"/>
        <w:gridCol w:w="834"/>
        <w:gridCol w:w="576"/>
        <w:gridCol w:w="988"/>
        <w:gridCol w:w="102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4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. Игнатюши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Чайный клипер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КМ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. Нагорны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Д 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Ю.Краснопёр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чёт «СВЫШЕ 13 КВ.М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853"/>
        <w:gridCol w:w="811"/>
        <w:gridCol w:w="809"/>
        <w:gridCol w:w="745"/>
        <w:gridCol w:w="747"/>
        <w:gridCol w:w="744"/>
        <w:gridCol w:w="744"/>
        <w:gridCol w:w="698"/>
        <w:gridCol w:w="697"/>
        <w:gridCol w:w="761"/>
        <w:gridCol w:w="770"/>
        <w:gridCol w:w="822"/>
        <w:gridCol w:w="834"/>
        <w:gridCol w:w="576"/>
        <w:gridCol w:w="988"/>
        <w:gridCol w:w="102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8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 Богаев</w:t>
              <w:br/>
              <w:t>Д. Скрибко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7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Степанов</w:t>
              <w:br/>
              <w:t>с сыновья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чёт «13 КВ. М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10"/>
        <w:gridCol w:w="777"/>
        <w:gridCol w:w="843"/>
        <w:gridCol w:w="745"/>
        <w:gridCol w:w="747"/>
        <w:gridCol w:w="744"/>
        <w:gridCol w:w="744"/>
        <w:gridCol w:w="698"/>
        <w:gridCol w:w="697"/>
        <w:gridCol w:w="761"/>
        <w:gridCol w:w="770"/>
        <w:gridCol w:w="822"/>
        <w:gridCol w:w="834"/>
        <w:gridCol w:w="487"/>
        <w:gridCol w:w="912"/>
        <w:gridCol w:w="114"/>
        <w:gridCol w:w="1026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5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99</w:t>
            </w:r>
          </w:p>
          <w:p>
            <w:pPr>
              <w:pStyle w:val="Normal"/>
              <w:ind w:hanging="0"/>
              <w:rPr/>
            </w:pPr>
            <w:r>
              <w:rPr/>
              <w:t>Феник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И.Фёдоров</w:t>
              <w:br/>
              <w:t>Л.Зинковский</w:t>
              <w:br/>
              <w:t>К.Фёдор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ермос</w:t>
              <w:br/>
              <w:t>Новатур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1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 Лебедев</w:t>
              <w:br/>
              <w:t>Т.Тихонравова</w:t>
              <w:br/>
              <w:t>А. Клиш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Пончо</w:t>
              <w:br/>
              <w:t>Новатур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9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Белоклоков</w:t>
              <w:br/>
              <w:t>Д.Ксенофон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Блок-тормоз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7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Успенский</w:t>
              <w:br/>
              <w:t>А.Бивейни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7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Илленко</w:t>
              <w:br/>
              <w:t>О.Врублевс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6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 Ракитин</w:t>
              <w:br/>
              <w:t>А. Вельский</w:t>
              <w:br/>
              <w:t>А. Беч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ЩМ 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Зайцев</w:t>
              <w:br/>
              <w:t>с семьё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  <w:br/>
              <w:t>исп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 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лекс. и Антон Усольцев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Евдокимов</w:t>
              <w:br/>
              <w:t>П. Казанкин</w:t>
              <w:br/>
              <w:t>С. Иващен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 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Кудрявцев</w:t>
              <w:br/>
              <w:t>А. Снегирё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7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Зачёт «10 КВ. М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030"/>
        <w:gridCol w:w="951"/>
        <w:gridCol w:w="809"/>
        <w:gridCol w:w="745"/>
        <w:gridCol w:w="747"/>
        <w:gridCol w:w="744"/>
        <w:gridCol w:w="744"/>
        <w:gridCol w:w="698"/>
        <w:gridCol w:w="697"/>
        <w:gridCol w:w="761"/>
        <w:gridCol w:w="770"/>
        <w:gridCol w:w="822"/>
        <w:gridCol w:w="834"/>
        <w:gridCol w:w="456"/>
        <w:gridCol w:w="868"/>
        <w:gridCol w:w="1058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81</w:t>
            </w:r>
          </w:p>
          <w:p>
            <w:pPr>
              <w:pStyle w:val="Normal"/>
              <w:ind w:hanging="0"/>
              <w:rPr/>
            </w:pPr>
            <w:r>
              <w:rPr/>
              <w:t>Аст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В. Святенко</w:t>
              <w:br/>
              <w:t>Г. Святенко</w:t>
              <w:br/>
              <w:t>В. Матвее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Часы-ламп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497</w:t>
            </w:r>
          </w:p>
          <w:p>
            <w:pPr>
              <w:pStyle w:val="Normal"/>
              <w:ind w:hanging="0"/>
              <w:rPr/>
            </w:pPr>
            <w:r>
              <w:rPr/>
              <w:t>Солн. вет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Серочкин</w:t>
              <w:br/>
              <w:t>Я. Макер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8</w:t>
              <w:br/>
              <w:t>Спас. работы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Блок-ториоз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КМ 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Г. Лисин</w:t>
              <w:br/>
              <w:t>В. Феоктис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5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 Яковлев</w:t>
              <w:br/>
              <w:t>О. Макушина</w:t>
              <w:br/>
              <w:t>Т. Антроп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чёт «13 КВ. М. БЕЗ СПИНАКЕ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10"/>
        <w:gridCol w:w="777"/>
        <w:gridCol w:w="843"/>
        <w:gridCol w:w="745"/>
        <w:gridCol w:w="1034"/>
        <w:gridCol w:w="741"/>
        <w:gridCol w:w="741"/>
        <w:gridCol w:w="693"/>
        <w:gridCol w:w="675"/>
        <w:gridCol w:w="807"/>
        <w:gridCol w:w="627"/>
        <w:gridCol w:w="969"/>
        <w:gridCol w:w="899"/>
        <w:gridCol w:w="399"/>
        <w:gridCol w:w="57"/>
        <w:gridCol w:w="855"/>
        <w:gridCol w:w="969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Евдокимов</w:t>
              <w:br/>
              <w:t>П. Казанкин</w:t>
              <w:br/>
              <w:t>С. Иващен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Блок малый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 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Кудрявцев</w:t>
              <w:br/>
              <w:t>А. Снегирё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Зачёт «Мини: 7,5 КВ. М. И МЕНЕ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028"/>
        <w:gridCol w:w="807"/>
        <w:gridCol w:w="802"/>
        <w:gridCol w:w="740"/>
        <w:gridCol w:w="742"/>
        <w:gridCol w:w="739"/>
        <w:gridCol w:w="739"/>
        <w:gridCol w:w="697"/>
        <w:gridCol w:w="695"/>
        <w:gridCol w:w="755"/>
        <w:gridCol w:w="764"/>
        <w:gridCol w:w="817"/>
        <w:gridCol w:w="827"/>
        <w:gridCol w:w="705"/>
        <w:gridCol w:w="753"/>
        <w:gridCol w:w="148"/>
        <w:gridCol w:w="940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 xml:space="preserve">Пару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Экипаж</w:t>
            </w:r>
          </w:p>
        </w:tc>
        <w:tc>
          <w:tcPr>
            <w:tcW w:w="9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онки (место на финише \ место в классе = очки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з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Четвёрта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ята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Шестая</w:t>
            </w:r>
          </w:p>
        </w:tc>
        <w:tc>
          <w:tcPr>
            <w:tcW w:w="25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1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М.И.Шандыбин</w:t>
              <w:br/>
              <w:t>А.М.Шандыбин</w:t>
              <w:br/>
              <w:t>И.М.Шандыбин</w:t>
              <w:br/>
              <w:t>М.М.Шандыб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Термос</w:t>
            </w:r>
          </w:p>
          <w:p>
            <w:pPr>
              <w:pStyle w:val="Normal"/>
              <w:ind w:hanging="0"/>
              <w:rPr/>
            </w:pPr>
            <w:r>
              <w:rPr/>
              <w:t>Новатур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4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К. Тодорашко</w:t>
              <w:b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Пончо</w:t>
              <w:br/>
              <w:t>Новатур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Ж 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. Зленко</w:t>
              <w:br/>
              <w:t>С. Малют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ф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25</w:t>
              <w:br/>
              <w:t>Серфка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Фёдор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н/с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Блок-тормоз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6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О. Назаренко</w:t>
              <w:br/>
              <w:t>Е. Засимо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 3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Д. Лейтис</w:t>
              <w:br/>
              <w:t>А. Бацк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?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Мо 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А. Бечин</w:t>
              <w:b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Пояснения</w:t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Залиты фиолетовой краской результаты, не вошедшие в итоговую сумму очков. </w:t>
      </w:r>
    </w:p>
    <w:p>
      <w:pPr>
        <w:pStyle w:val="Normal"/>
        <w:jc w:val="left"/>
        <w:rPr/>
      </w:pPr>
      <w:r>
        <w:rPr/>
        <w:t>В зачете «Мини» на соревновании ошибочно было присуждено третье место А. Фёдорову (на серфкатамаране 125). Главный судья за ошибку приносит извинения участникам, а грамота, медали и приз экипажу Ж 14 (Н. Зленко и С. Малютин) будут вручены дополнительно. (Это можно сделать, например, на первенстве Московской области, которое состоится в сентябре предположительно на Пироговском вдхр.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удейская бригада:</w:t>
      </w:r>
    </w:p>
    <w:p>
      <w:pPr>
        <w:pStyle w:val="Normal"/>
        <w:jc w:val="left"/>
        <w:rPr/>
      </w:pPr>
      <w:r>
        <w:rPr/>
        <w:t xml:space="preserve">Главный судья </w:t>
        <w:tab/>
        <w:tab/>
        <w:t>Виктор Белоозеров</w:t>
      </w:r>
    </w:p>
    <w:p>
      <w:pPr>
        <w:pStyle w:val="Normal"/>
        <w:jc w:val="left"/>
        <w:rPr/>
      </w:pPr>
      <w:r>
        <w:rPr/>
        <w:t>Судья на старте</w:t>
        <w:tab/>
        <w:tab/>
        <w:t>Сергей Успенский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6.8pt;mso-wrap-distance-left:0pt;mso-wrap-distance-right:0pt;mso-wrap-distance-top:0pt;mso-wrap-distance-bottom:0pt;margin-top:0.05pt;mso-position-vertical-relative:text;margin-left:6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before="0" w:after="0"/>
      <w:ind w:right="-2" w:firstLine="454"/>
      <w:outlineLvl w:val="9"/>
    </w:pPr>
    <w:rPr>
      <w:color w:val="00008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17:00Z</dcterms:created>
  <dc:creator>RTFM77</dc:creator>
  <dc:description/>
  <cp:keywords/>
  <dc:language>en-US</dc:language>
  <cp:lastModifiedBy>RTFM77</cp:lastModifiedBy>
  <cp:lastPrinted>2010-08-25T09:07:00Z</cp:lastPrinted>
  <dcterms:modified xsi:type="dcterms:W3CDTF">2010-08-25T05:39:00Z</dcterms:modified>
  <cp:revision>17</cp:revision>
  <dc:subject/>
  <dc:title>Турнирная таблица</dc:title>
</cp:coreProperties>
</file>