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УСНАЯ РЕГАТА «УДАЧНЫЙ СТАРТ»  7-8-9мая 2006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01"/>
        <w:gridCol w:w="900"/>
        <w:gridCol w:w="900"/>
        <w:gridCol w:w="1002"/>
        <w:gridCol w:w="900"/>
        <w:gridCol w:w="900"/>
        <w:gridCol w:w="1034"/>
        <w:gridCol w:w="900"/>
        <w:gridCol w:w="720"/>
        <w:gridCol w:w="881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ле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И.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на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ру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 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нка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чки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80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4pt" to="39.5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80</wp:posOffset>
                      </wp:positionV>
                      <wp:extent cx="571500" cy="2286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4pt" to="39.5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0480</wp:posOffset>
                      </wp:positionV>
                      <wp:extent cx="457200" cy="2286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.4pt" to="30.9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0480</wp:posOffset>
                      </wp:positionV>
                      <wp:extent cx="571500" cy="22860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2.4pt" to="82.2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0480</wp:posOffset>
                      </wp:positionV>
                      <wp:extent cx="685800" cy="2286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2.4pt" to="91.2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30480</wp:posOffset>
                      </wp:positionV>
                      <wp:extent cx="571500" cy="228600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2.4pt" to="91.2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 xml:space="preserve">очки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  13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ёдоров 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ло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\ф 5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ф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 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енко 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  1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енко 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\к 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\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П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  7,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арин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Ю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РУСНАЯ РЕГАТА « УДАЧНЫЙ  ФИНИШ»  13-14 МАЯ 2006 ГОД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1196"/>
        <w:gridCol w:w="1020"/>
        <w:gridCol w:w="1080"/>
        <w:gridCol w:w="900"/>
        <w:gridCol w:w="1080"/>
        <w:gridCol w:w="900"/>
        <w:gridCol w:w="900"/>
      </w:tblGrid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ЛАСС 1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А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4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И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9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П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5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 13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К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енко А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\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TextBodyIndent"/>
    <w:qFormat/>
    <w:pPr>
      <w:spacing w:before="0" w:after="0"/>
      <w:ind w:left="0" w:firstLine="540"/>
    </w:pPr>
    <w:rPr/>
  </w:style>
  <w:style w:type="paragraph" w:styleId="2">
    <w:name w:val="мой стиль2"/>
    <w:basedOn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32:00Z</dcterms:created>
  <dc:creator>Марина</dc:creator>
  <dc:description/>
  <dc:language>en-US</dc:language>
  <cp:lastModifiedBy>Марина</cp:lastModifiedBy>
  <dcterms:modified xsi:type="dcterms:W3CDTF">2006-05-16T16:46:00Z</dcterms:modified>
  <cp:revision>37</cp:revision>
  <dc:subject/>
  <dc:title>Результаты парусной регаты « Удачный  старт», состоявшейся 7,8,9 мая 2006г</dc:title>
</cp:coreProperties>
</file>