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b/>
          <w:b/>
          <w:bCs/>
          <w:color w:val="000000"/>
          <w:sz w:val="12"/>
          <w:szCs w:val="12"/>
          <w:lang w:val="en-US"/>
        </w:rPr>
      </w:pPr>
      <w:r>
        <w:rPr>
          <w:b/>
          <w:bCs/>
          <w:color w:val="000000"/>
          <w:sz w:val="12"/>
          <w:szCs w:val="12"/>
        </w:rPr>
        <w:t>Кубок Коломойца 2006г.</w:t>
        <w:br/>
        <w:t>Черкассы</w:t>
      </w:r>
    </w:p>
    <w:p>
      <w:pPr>
        <w:pStyle w:val="C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МАРШРУТНАЯ  ГОНКА</w:t>
      </w:r>
    </w:p>
    <w:p>
      <w:pPr>
        <w:pStyle w:val="Ce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br/>
        <w:t>30.04.2006 - 04.05.2006</w:t>
        <w:br/>
        <w:t>Официальные результаты, зачетная группа "гоночный балл &gt;0,75"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едседатель ГК_____________/Савинский А.В./</w:t>
        <w:br/>
        <w:br/>
        <w:t>Главный меритель_____________/_____________/</w:t>
        <w:br/>
        <w:br/>
        <w:t>Главный секретарь_____________/Лебедько А.Н./</w:t>
      </w:r>
    </w:p>
    <w:p>
      <w:pPr>
        <w:pStyle w:val="Lf"/>
        <w:rPr/>
      </w:pPr>
      <w:r>
        <w:rPr>
          <w:color w:val="000000"/>
          <w:sz w:val="12"/>
          <w:szCs w:val="12"/>
        </w:rPr>
        <w:t xml:space="preserve">Зачетная группа: </w:t>
      </w:r>
      <w:r>
        <w:rPr>
          <w:b/>
          <w:bCs/>
          <w:color w:val="000000"/>
          <w:sz w:val="12"/>
          <w:szCs w:val="12"/>
        </w:rPr>
        <w:t>гоночный балл &gt;0,75</w:t>
      </w:r>
      <w:r>
        <w:rPr/>
        <w:t xml:space="preserve"> </w:t>
      </w:r>
    </w:p>
    <w:tbl>
      <w:tblPr>
        <w:tblW w:w="13180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62"/>
        <w:gridCol w:w="702"/>
        <w:gridCol w:w="1201"/>
        <w:gridCol w:w="502"/>
        <w:gridCol w:w="459"/>
        <w:gridCol w:w="526"/>
        <w:gridCol w:w="502"/>
        <w:gridCol w:w="459"/>
        <w:gridCol w:w="526"/>
        <w:gridCol w:w="502"/>
        <w:gridCol w:w="459"/>
        <w:gridCol w:w="526"/>
        <w:gridCol w:w="626"/>
        <w:gridCol w:w="573"/>
        <w:gridCol w:w="656"/>
        <w:gridCol w:w="502"/>
        <w:gridCol w:w="459"/>
        <w:gridCol w:w="558"/>
        <w:gridCol w:w="459"/>
        <w:gridCol w:w="502"/>
        <w:gridCol w:w="558"/>
        <w:gridCol w:w="1060"/>
        <w:gridCol w:w="601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№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омер</w:t>
              <w:br/>
              <w:t>на парусе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Яхт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нка №1</w:t>
              <w:br/>
              <w:t xml:space="preserve">D=10м.м. </w:t>
              <w:br/>
              <w:t>К.д.=1</w:t>
              <w:br/>
              <w:t xml:space="preserve">Старт </w:t>
              <w:br/>
              <w:t>30.04.2006 12:30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Черкассы-Сагуновка</w:t>
              <w:br/>
              <w:t xml:space="preserve">D=15м.м. </w:t>
              <w:br/>
              <w:t>К.д.=1,00</w:t>
              <w:br/>
              <w:t xml:space="preserve">Старт </w:t>
              <w:br/>
              <w:t>01.05.2006 09:00</w:t>
              <w:br/>
              <w:t>КВ 300%</w:t>
              <w:br/>
              <w:t>Лавировка</w:t>
              <w:br/>
              <w:t>Допущено 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агуновка-Жовнино</w:t>
              <w:br/>
              <w:t xml:space="preserve">D=18м.м. </w:t>
              <w:br/>
              <w:t>К.д.=1,00</w:t>
              <w:br/>
              <w:t xml:space="preserve">Старт </w:t>
              <w:br/>
              <w:t>02.05.2006 09:30</w:t>
              <w:br/>
              <w:t>КВ 300%</w:t>
              <w:br/>
              <w:t>Лавировка</w:t>
              <w:br/>
              <w:t>Допущено 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Жовнино-Кабаний-Жовнино</w:t>
              <w:br/>
              <w:t xml:space="preserve">D=7м.м. </w:t>
              <w:br/>
              <w:t>К.д.=1</w:t>
              <w:br/>
              <w:t xml:space="preserve">Старт </w:t>
              <w:br/>
              <w:t>03.05.2006 10:30</w:t>
              <w:br/>
              <w:t>КВ 300%</w:t>
              <w:br/>
              <w:t>Лавировка</w:t>
              <w:br/>
              <w:t>Допущено 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Жовнино-Черкассы</w:t>
              <w:br/>
              <w:t xml:space="preserve">D=31м.м. </w:t>
              <w:br/>
              <w:t>К.д.=1</w:t>
              <w:br/>
              <w:t xml:space="preserve">Старт </w:t>
              <w:br/>
              <w:t>04.05.2006 07:00</w:t>
              <w:br/>
              <w:t>КВ 300%</w:t>
              <w:br/>
              <w:t>Линейная</w:t>
              <w:br/>
              <w:t>Допущено 6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умма</w:t>
              <w:br/>
              <w:t>ET/CT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ночный балл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р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ки-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7681</w:t>
              <w:br/>
              <w:t>1,47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328</w:t>
              <w:br/>
              <w:t>2,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667</w:t>
              <w:br/>
              <w:t>3,0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669</w:t>
              <w:br/>
              <w:t>1,7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7,1736</w:t>
              <w:br/>
              <w:t>5,9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9081</w:t>
              <w:br/>
              <w:t>14,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835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диссе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944</w:t>
              <w:br/>
              <w:t>1,5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6464</w:t>
              <w:br/>
              <w:t>2,8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3667</w:t>
              <w:br/>
              <w:t>3,4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508</w:t>
              <w:br/>
              <w:t>1,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697</w:t>
              <w:br/>
              <w:t>6,7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8280</w:t>
              <w:br/>
              <w:t>16,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нецк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-4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олнечный Вете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9125</w:t>
              <w:br/>
              <w:t>1,5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194</w:t>
              <w:br/>
              <w:t>2,9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4672</w:t>
              <w:br/>
              <w:t>5,89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222</w:t>
              <w:br/>
              <w:t>1,9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175</w:t>
              <w:br/>
              <w:t>6,0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,1388</w:t>
              <w:br/>
              <w:t>18,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9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сква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/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юф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736</w:t>
              <w:br/>
              <w:t>2,0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2528</w:t>
              <w:br/>
              <w:t>5,49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nf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dnf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.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dnf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.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32</w:t>
            </w:r>
            <w:r>
              <w:rPr>
                <w:color w:val="000000"/>
                <w:sz w:val="12"/>
                <w:szCs w:val="12"/>
              </w:rPr>
              <w:t>,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5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-1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поло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097</w:t>
              <w:br/>
              <w:t>1,8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9528</w:t>
              <w:br/>
              <w:t>3,8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7853</w:t>
              <w:br/>
              <w:t>6,0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839</w:t>
              <w:br/>
              <w:t>1,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4956</w:t>
              <w:br/>
              <w:t>6,58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273</w:t>
              <w:br/>
              <w:t>20,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7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сква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lam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ифто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7083</w:t>
              <w:br/>
              <w:t>2,8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8328</w:t>
              <w:br/>
              <w:t>4,4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6444</w:t>
              <w:br/>
              <w:t>5,8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339</w:t>
              <w:br/>
              <w:t>1,8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,3347</w:t>
              <w:br/>
              <w:t>10,1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,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541</w:t>
              <w:br/>
              <w:t>25,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0,76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</w:tbl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Кубок Коломойца 2006г.</w:t>
        <w:br/>
        <w:t>Черкассы</w:t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СЕРИЯ КОРОТКИХ ГОНОК</w:t>
      </w:r>
    </w:p>
    <w:p>
      <w:pPr>
        <w:pStyle w:val="Ce"/>
        <w:rPr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br/>
        <w:t>05.05.2006</w:t>
        <w:br/>
        <w:t>Официальные результаты, зачетная группа "гоночный балл &gt;0,75"</w:t>
      </w:r>
    </w:p>
    <w:p>
      <w:pPr>
        <w:pStyle w:val="Normal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  <w:br/>
        <w:t>Председатель ГК_____________/Савинский А.В./</w:t>
        <w:br/>
        <w:br/>
        <w:t>Главный меритель_____________/_____________/</w:t>
        <w:br/>
        <w:br/>
        <w:t>Главный секретарь_____________/Лебедько А.Н./</w:t>
      </w:r>
    </w:p>
    <w:p>
      <w:pPr>
        <w:pStyle w:val="Lf"/>
        <w:rPr/>
      </w:pPr>
      <w:r>
        <w:rPr>
          <w:color w:val="000000"/>
          <w:sz w:val="12"/>
          <w:szCs w:val="18"/>
        </w:rPr>
        <w:t xml:space="preserve">Зачетная группа: </w:t>
      </w:r>
      <w:r>
        <w:rPr>
          <w:b/>
          <w:bCs/>
          <w:color w:val="000000"/>
          <w:sz w:val="12"/>
          <w:szCs w:val="18"/>
        </w:rPr>
        <w:t>гоночный балл &gt;0,75</w:t>
      </w:r>
      <w:r>
        <w:rPr/>
        <w:t xml:space="preserve"> </w:t>
      </w:r>
    </w:p>
    <w:tbl>
      <w:tblPr>
        <w:tblW w:w="990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"/>
        <w:gridCol w:w="702"/>
        <w:gridCol w:w="1159"/>
        <w:gridCol w:w="519"/>
        <w:gridCol w:w="480"/>
        <w:gridCol w:w="541"/>
        <w:gridCol w:w="519"/>
        <w:gridCol w:w="480"/>
        <w:gridCol w:w="541"/>
        <w:gridCol w:w="519"/>
        <w:gridCol w:w="480"/>
        <w:gridCol w:w="541"/>
        <w:gridCol w:w="480"/>
        <w:gridCol w:w="519"/>
        <w:gridCol w:w="551"/>
        <w:gridCol w:w="963"/>
        <w:gridCol w:w="610"/>
      </w:tblGrid>
      <w:tr>
        <w:trPr/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№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Номер</w:t>
              <w:br/>
              <w:t>на парусе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Яхта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ка №1</w:t>
              <w:br/>
              <w:t xml:space="preserve">D=3м.м. </w:t>
              <w:br/>
              <w:t>К.д.=1</w:t>
              <w:br/>
              <w:t xml:space="preserve">Старт </w:t>
              <w:br/>
              <w:t>05.05.2006 12:00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ка №2</w:t>
              <w:br/>
              <w:t xml:space="preserve">D=3м.м. </w:t>
              <w:br/>
              <w:t>К.д.=1,00</w:t>
              <w:br/>
              <w:t xml:space="preserve">Старт </w:t>
              <w:br/>
              <w:t>05.05.2006 13:00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ка №3</w:t>
              <w:br/>
              <w:t xml:space="preserve">D=6м.м. </w:t>
              <w:br/>
              <w:t>К.д.=1,00</w:t>
              <w:br/>
              <w:t xml:space="preserve">Старт </w:t>
              <w:br/>
              <w:t>05.05.2006 14:00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умма</w:t>
              <w:br/>
              <w:t>ET/CT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очный бал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род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-49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олнечный Ветер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3378</w:t>
              <w:br/>
              <w:t>0,26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125</w:t>
              <w:br/>
              <w:t>0,32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9125</w:t>
              <w:br/>
              <w:t>0,7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8"/>
              </w:rPr>
              <w:t>4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6628</w:t>
              <w:br/>
              <w:t>1,3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9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осква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диссей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3531</w:t>
              <w:br/>
              <w:t>0,2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189</w:t>
              <w:br/>
              <w:t>0,3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9003</w:t>
              <w:br/>
              <w:t>0,7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6723</w:t>
              <w:br/>
              <w:t>1,3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88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Донецк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Slams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ифтон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f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8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64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аки-1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1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-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835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иев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-1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поло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1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-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74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осква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б/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Нюфа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</w:rPr>
              <w:t>dn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1,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8"/>
                <w:lang w:val="en-US"/>
              </w:rPr>
              <w:t>4</w:t>
            </w:r>
            <w:r>
              <w:rPr>
                <w:b/>
                <w:bCs/>
                <w:color w:val="000000"/>
                <w:sz w:val="12"/>
                <w:szCs w:val="18"/>
              </w:rPr>
              <w:t>-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58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</w:tbl>
    <w:p>
      <w:pPr>
        <w:pStyle w:val="Normal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</w:r>
    </w:p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Кубок Коломойца 2006г.</w:t>
        <w:br/>
        <w:t>Черкассы</w:t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ИТОГОВЫЕ РЕЗУЛЬТАТЫ</w:t>
      </w:r>
    </w:p>
    <w:p>
      <w:pPr>
        <w:pStyle w:val="Ce"/>
        <w:rPr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br/>
        <w:t>30.04.2006 - 06.05.2006</w:t>
        <w:br/>
        <w:t>Официальные результаты, зачетная группа "гоночный балл &gt;0,75"</w:t>
      </w:r>
    </w:p>
    <w:p>
      <w:pPr>
        <w:pStyle w:val="Normal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  <w:br/>
        <w:t>Председатель ГК_____________/Савинский А.В./</w:t>
        <w:br/>
        <w:br/>
        <w:t>Главный меритель_____________/_____________/</w:t>
        <w:br/>
        <w:br/>
        <w:t>Главный секретарь_____________/Лебедько А.Н./</w:t>
      </w:r>
    </w:p>
    <w:p>
      <w:pPr>
        <w:pStyle w:val="Lf"/>
        <w:rPr/>
      </w:pPr>
      <w:r>
        <w:rPr>
          <w:color w:val="000000"/>
          <w:sz w:val="12"/>
          <w:szCs w:val="18"/>
        </w:rPr>
        <w:t xml:space="preserve">Зачетная группа: </w:t>
      </w:r>
      <w:r>
        <w:rPr>
          <w:b/>
          <w:bCs/>
          <w:color w:val="000000"/>
          <w:sz w:val="12"/>
          <w:szCs w:val="18"/>
        </w:rPr>
        <w:t>гоночный балл &gt;0,75</w:t>
      </w:r>
      <w:r>
        <w:rPr/>
        <w:t xml:space="preserve"> </w:t>
      </w:r>
    </w:p>
    <w:tbl>
      <w:tblPr>
        <w:tblW w:w="990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8"/>
        <w:gridCol w:w="767"/>
        <w:gridCol w:w="1266"/>
        <w:gridCol w:w="567"/>
        <w:gridCol w:w="524"/>
        <w:gridCol w:w="622"/>
        <w:gridCol w:w="567"/>
        <w:gridCol w:w="524"/>
        <w:gridCol w:w="591"/>
        <w:gridCol w:w="218"/>
        <w:gridCol w:w="218"/>
        <w:gridCol w:w="218"/>
        <w:gridCol w:w="608"/>
        <w:gridCol w:w="567"/>
        <w:gridCol w:w="602"/>
        <w:gridCol w:w="1052"/>
        <w:gridCol w:w="666"/>
      </w:tblGrid>
      <w:tr>
        <w:trPr/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№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Номер</w:t>
              <w:br/>
              <w:t>на парусе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Яхта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аршрутная гонка</w:t>
              <w:br/>
              <w:t xml:space="preserve">Dсум=81м.м. </w:t>
              <w:br/>
              <w:t>К.д.=1</w:t>
              <w:br/>
              <w:t xml:space="preserve">Старт </w:t>
              <w:br/>
              <w:t xml:space="preserve">30.04. – 04.05.2006 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1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Короткие гонки</w:t>
              <w:br/>
              <w:t xml:space="preserve">Dсум=12м.м. </w:t>
              <w:br/>
              <w:t>К.д.=1,00</w:t>
              <w:br/>
              <w:t xml:space="preserve">Старт </w:t>
              <w:br/>
              <w:t xml:space="preserve">05.05.2006 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(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умма</w:t>
              <w:br/>
              <w:t>ET/CT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очный бал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род</w:t>
            </w:r>
          </w:p>
        </w:tc>
      </w:tr>
      <w:tr>
        <w:trPr/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аки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,9081</w:t>
              <w:br/>
              <w:t>14,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-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835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осква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дис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8280</w:t>
              <w:br/>
              <w:t>16,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6723</w:t>
              <w:br/>
              <w:t>1,318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88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Донецк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-49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олнечный Вет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,1388</w:t>
              <w:br/>
              <w:t>18,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6628</w:t>
              <w:br/>
              <w:t>1,314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9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осква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Б/н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Нюф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-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58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-1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поло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,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273</w:t>
              <w:br/>
              <w:t>20,0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-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74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Москва</w:t>
            </w:r>
          </w:p>
        </w:tc>
      </w:tr>
      <w:tr>
        <w:trPr/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Slam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ифт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,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,9541</w:t>
              <w:br/>
              <w:t>25,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  <w:lang w:val="en-US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8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64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</w:tbl>
    <w:p>
      <w:pPr>
        <w:pStyle w:val="Normal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* - при равенстве суммы очков предпочтение отдается экипажу, занявшему более высокое место в маршрутной гонке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szCs w:val="15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rFonts w:cs="Arial" w:ascii="Arial" w:hAnsi="Arial"/>
            <w:sz w:val="12"/>
            <w:szCs w:val="15"/>
          </w:rPr>
          <w:t xml:space="preserve">SailingRaces </w:t>
        </w:r>
      </w:hyperlink>
      <w:r>
        <w:rPr>
          <w:rFonts w:cs="Arial" w:ascii="Arial" w:hAnsi="Arial"/>
          <w:color w:val="000000"/>
          <w:sz w:val="12"/>
          <w:szCs w:val="15"/>
        </w:rPr>
        <w:t>версия 1.5 : 28-06-2005 RC8</w:t>
      </w:r>
      <w:r>
        <w:rPr>
          <w:color w:val="000000"/>
          <w:sz w:val="12"/>
          <w:szCs w:val="1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57:00Z</dcterms:created>
  <dc:creator>Саша</dc:creator>
  <dc:description/>
  <dc:language>en-US</dc:language>
  <cp:lastModifiedBy>Amikus</cp:lastModifiedBy>
  <dcterms:modified xsi:type="dcterms:W3CDTF">2006-05-11T08:00:00Z</dcterms:modified>
  <cp:revision>17</cp:revision>
  <dc:subject/>
  <dc:title>Кубок Коломойца 2006г.</dc:title>
</cp:coreProperties>
</file>