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"/>
        <w:spacing w:before="0" w:after="28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Кубок Коломойца 2006г.</w:t>
        <w:br/>
        <w:t>Черкассы</w:t>
      </w:r>
    </w:p>
    <w:p>
      <w:pPr>
        <w:pStyle w:val="C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МАРШРУТНАЯ  ГОНКА</w:t>
      </w:r>
    </w:p>
    <w:p>
      <w:pPr>
        <w:pStyle w:val="Ce"/>
        <w:rPr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br/>
        <w:t>30.04.2006 - 04.05.2006</w:t>
        <w:br/>
        <w:t>Официальные результаты, зачетная группа "гоночный балл &lt; 0.75"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br/>
        <w:t>Председатель ГК_____________/Савинский А.В./</w:t>
        <w:br/>
        <w:br/>
        <w:t>Главный меритель_____________/_____________/</w:t>
        <w:br/>
        <w:br/>
        <w:t>Главный секретарь_____________/Лебедько А.Н./</w:t>
      </w:r>
    </w:p>
    <w:p>
      <w:pPr>
        <w:pStyle w:val="Lf"/>
        <w:rPr/>
      </w:pPr>
      <w:r>
        <w:rPr>
          <w:color w:val="000000"/>
          <w:sz w:val="12"/>
          <w:szCs w:val="12"/>
        </w:rPr>
        <w:t xml:space="preserve">Зачетная группа: </w:t>
      </w:r>
      <w:r>
        <w:rPr>
          <w:b/>
          <w:bCs/>
          <w:color w:val="000000"/>
          <w:sz w:val="12"/>
          <w:szCs w:val="12"/>
        </w:rPr>
        <w:t>гоночный балл &lt; 0.75</w:t>
      </w:r>
      <w:r>
        <w:rPr/>
        <w:t xml:space="preserve"> </w:t>
      </w:r>
    </w:p>
    <w:tbl>
      <w:tblPr>
        <w:tblW w:w="13711" w:type="dxa"/>
        <w:jc w:val="left"/>
        <w:tblInd w:w="-6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0"/>
        <w:gridCol w:w="1014"/>
        <w:gridCol w:w="1111"/>
        <w:gridCol w:w="515"/>
        <w:gridCol w:w="472"/>
        <w:gridCol w:w="540"/>
        <w:gridCol w:w="516"/>
        <w:gridCol w:w="472"/>
        <w:gridCol w:w="540"/>
        <w:gridCol w:w="516"/>
        <w:gridCol w:w="472"/>
        <w:gridCol w:w="540"/>
        <w:gridCol w:w="644"/>
        <w:gridCol w:w="589"/>
        <w:gridCol w:w="674"/>
        <w:gridCol w:w="516"/>
        <w:gridCol w:w="472"/>
        <w:gridCol w:w="573"/>
        <w:gridCol w:w="472"/>
        <w:gridCol w:w="516"/>
        <w:gridCol w:w="573"/>
        <w:gridCol w:w="1014"/>
        <w:gridCol w:w="690"/>
      </w:tblGrid>
      <w:tr>
        <w:trPr/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№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омер</w:t>
              <w:br/>
              <w:t>на парусе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Яхта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нка №1</w:t>
              <w:br/>
              <w:t xml:space="preserve">D=10м.м. </w:t>
              <w:br/>
              <w:t>К.д.=1</w:t>
              <w:br/>
              <w:t xml:space="preserve">Старт </w:t>
              <w:br/>
              <w:t>30.04.2006 12:30</w:t>
              <w:br/>
              <w:t>КВ 300%</w:t>
              <w:br/>
              <w:t>Круговая</w:t>
              <w:br/>
              <w:t>Допущено 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Черкассы-Сагуновка</w:t>
              <w:br/>
              <w:t xml:space="preserve">D=15м.м. </w:t>
              <w:br/>
              <w:t>К.д.=1,00</w:t>
              <w:br/>
              <w:t xml:space="preserve">Старт </w:t>
              <w:br/>
              <w:t>01.05.2006 09:00</w:t>
              <w:br/>
              <w:t>КВ 300%</w:t>
              <w:br/>
              <w:t>Лавировка</w:t>
              <w:br/>
              <w:t>Допущено 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агуновка-Жовнино</w:t>
              <w:br/>
              <w:t xml:space="preserve">D=18м.м. </w:t>
              <w:br/>
              <w:t>К.д.=1,00</w:t>
              <w:br/>
              <w:t xml:space="preserve">Старт </w:t>
              <w:br/>
              <w:t>02.05.2006 09:30</w:t>
              <w:br/>
              <w:t>КВ 300%</w:t>
              <w:br/>
              <w:t>Лавировка</w:t>
              <w:br/>
              <w:t>Допущено 8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Жовнино-Кабаний-Жовнино</w:t>
              <w:br/>
              <w:t xml:space="preserve">D=7м.м. </w:t>
              <w:br/>
              <w:t>К.д.=1</w:t>
              <w:br/>
              <w:t xml:space="preserve">Старт </w:t>
              <w:br/>
              <w:t>03.05.2006 10:30</w:t>
              <w:br/>
              <w:t>КВ 300%</w:t>
              <w:br/>
              <w:t>Лавировка</w:t>
              <w:br/>
              <w:t>Допущено 8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Жовнино-Черкассы</w:t>
              <w:br/>
              <w:t xml:space="preserve">D=31м.м. </w:t>
              <w:br/>
              <w:t>К.д.=1</w:t>
              <w:br/>
              <w:t xml:space="preserve">Старт </w:t>
              <w:br/>
              <w:t>04.05.2006 07:00</w:t>
              <w:br/>
              <w:t>КВ 300%</w:t>
              <w:br/>
              <w:t>Линейная</w:t>
              <w:br/>
              <w:t>Допущено 8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умма</w:t>
              <w:br/>
              <w:t>ET/CT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ночный бал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род</w:t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ч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/CT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ки 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144</w:t>
              <w:br/>
              <w:t>1,5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7917</w:t>
              <w:br/>
              <w:t>3,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9958</w:t>
              <w:br/>
              <w:t>4,5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694</w:t>
              <w:br/>
              <w:t>1,4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8,0097</w:t>
              <w:br/>
              <w:t>5,2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,4810</w:t>
              <w:br/>
              <w:t>16,0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65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иев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ЧА-18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Амику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4319</w:t>
              <w:br/>
              <w:t>1,7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2569</w:t>
              <w:br/>
              <w:t>3,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6847</w:t>
              <w:br/>
              <w:t>4,1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1433</w:t>
              <w:br/>
              <w:t>1,5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7131</w:t>
              <w:br/>
              <w:t>9,2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2299</w:t>
              <w:br/>
              <w:t>19,7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2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еркассы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Апельси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Апельси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083</w:t>
              <w:br/>
              <w:t>1,5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389</w:t>
              <w:br/>
              <w:t>3,5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5086</w:t>
              <w:br/>
              <w:t>5,0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522</w:t>
              <w:br/>
              <w:t>1,5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6050</w:t>
              <w:br/>
              <w:t>5,8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9130</w:t>
              <w:br/>
              <w:t>17,5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67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иев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Х-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Аструительны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7250</w:t>
              <w:br/>
              <w:t>1,8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8325</w:t>
              <w:br/>
              <w:t>3,3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8583</w:t>
              <w:br/>
              <w:t>4,6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400</w:t>
              <w:br/>
              <w:t>1,8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2342</w:t>
              <w:br/>
              <w:t>5,6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25,2900</w:t>
              <w:br/>
              <w:t>17,2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68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арьков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ки 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5764</w:t>
              <w:br/>
              <w:t>1,6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1978</w:t>
              <w:br/>
              <w:t>3,4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233</w:t>
              <w:br/>
              <w:t>5,6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581</w:t>
              <w:br/>
              <w:t>1,5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,4008</w:t>
              <w:br/>
              <w:t>8,1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0564</w:t>
              <w:br/>
              <w:t>20,4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65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иев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ХА-23-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иве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889</w:t>
              <w:br/>
              <w:t>1,9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2861</w:t>
              <w:br/>
              <w:t>3,8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4278</w:t>
              <w:br/>
              <w:t>4,6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5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2783</w:t>
              <w:br/>
              <w:t>1,6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4042</w:t>
              <w:br/>
              <w:t>6,8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0853</w:t>
              <w:br/>
              <w:t>18,8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арьков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-05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Ика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6972</w:t>
              <w:br/>
              <w:t>2,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,0069</w:t>
              <w:br/>
              <w:t>3,7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1056</w:t>
              <w:br/>
              <w:t>5,2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,3389</w:t>
              <w:br/>
              <w:t>1,7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0000</w:t>
              <w:br/>
              <w:t>10,4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1486</w:t>
              <w:br/>
              <w:t>23,1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4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онецк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KR ЛУ-00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Ки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3,1672</w:t>
              <w:br/>
              <w:t>2,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,3083</w:t>
              <w:br/>
              <w:t>4,4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28</w:t>
              <w:br/>
              <w:t>5,6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,2361</w:t>
              <w:br/>
              <w:t>2,2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,5000</w:t>
              <w:br/>
              <w:t>10,3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,2144</w:t>
              <w:br/>
              <w:t>25,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71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акеевка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t>Кубок Коломойца 2006г.</w:t>
        <w:br/>
        <w:t>Черкассы</w:t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t>СЕРИЯ КОРОТКИХ ГОНОК</w:t>
      </w:r>
    </w:p>
    <w:p>
      <w:pPr>
        <w:pStyle w:val="Ce"/>
        <w:rPr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br/>
        <w:t>05.05.2006</w:t>
        <w:br/>
        <w:t>Официальные результаты, зачетная группа "гоночный балл &lt; 0.75"</w:t>
      </w:r>
    </w:p>
    <w:p>
      <w:pPr>
        <w:pStyle w:val="Normal"/>
        <w:rPr>
          <w:color w:val="000000"/>
          <w:sz w:val="12"/>
          <w:szCs w:val="18"/>
        </w:rPr>
      </w:pPr>
      <w:r>
        <w:rPr>
          <w:color w:val="000000"/>
          <w:sz w:val="12"/>
          <w:szCs w:val="18"/>
        </w:rPr>
        <w:t>Председатель ГК_____________/Савинский А.В./</w:t>
        <w:br/>
        <w:br/>
        <w:t>Главный меритель_____________/_____________/</w:t>
        <w:br/>
        <w:br/>
        <w:t>Главный секретарь_____________/Лебедько А.Н./</w:t>
      </w:r>
    </w:p>
    <w:p>
      <w:pPr>
        <w:pStyle w:val="Lf"/>
        <w:rPr/>
      </w:pPr>
      <w:r>
        <w:rPr>
          <w:color w:val="000000"/>
          <w:sz w:val="12"/>
          <w:szCs w:val="18"/>
        </w:rPr>
        <w:t xml:space="preserve">Зачетная группа: </w:t>
      </w:r>
      <w:r>
        <w:rPr>
          <w:b/>
          <w:bCs/>
          <w:color w:val="000000"/>
          <w:sz w:val="12"/>
          <w:szCs w:val="18"/>
        </w:rPr>
        <w:t>гоночный балл &lt; 0.75</w:t>
      </w:r>
      <w:r>
        <w:rPr/>
        <w:t xml:space="preserve"> </w:t>
      </w:r>
    </w:p>
    <w:tbl>
      <w:tblPr>
        <w:tblW w:w="14160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9"/>
        <w:gridCol w:w="1340"/>
        <w:gridCol w:w="1459"/>
        <w:gridCol w:w="721"/>
        <w:gridCol w:w="667"/>
        <w:gridCol w:w="752"/>
        <w:gridCol w:w="721"/>
        <w:gridCol w:w="667"/>
        <w:gridCol w:w="752"/>
        <w:gridCol w:w="721"/>
        <w:gridCol w:w="667"/>
        <w:gridCol w:w="752"/>
        <w:gridCol w:w="667"/>
        <w:gridCol w:w="721"/>
        <w:gridCol w:w="766"/>
        <w:gridCol w:w="1431"/>
        <w:gridCol w:w="937"/>
      </w:tblGrid>
      <w:tr>
        <w:trPr/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№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Номер</w:t>
              <w:br/>
              <w:t>на парусе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Яхта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нка №1</w:t>
              <w:br/>
              <w:t xml:space="preserve">D=3м.м. </w:t>
              <w:br/>
              <w:t>К.д.=1</w:t>
              <w:br/>
              <w:t xml:space="preserve">Старт </w:t>
              <w:br/>
              <w:t>05.05.2006 12:00</w:t>
              <w:br/>
              <w:t>КВ 300%</w:t>
              <w:br/>
              <w:t>Круговая</w:t>
              <w:br/>
              <w:t>Допущено 6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нка №2</w:t>
              <w:br/>
              <w:t xml:space="preserve">D=3м.м. </w:t>
              <w:br/>
              <w:t>К.д.=1,00</w:t>
              <w:br/>
              <w:t xml:space="preserve">Старт </w:t>
              <w:br/>
              <w:t>05.05.2006 13:00</w:t>
              <w:br/>
              <w:t>КВ 300%</w:t>
              <w:br/>
              <w:t>Круговая</w:t>
              <w:br/>
              <w:t>Допущено 6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нка №3</w:t>
              <w:br/>
              <w:t xml:space="preserve">D=6м.м. </w:t>
              <w:br/>
              <w:t>К.д.=1,00</w:t>
              <w:br/>
              <w:t xml:space="preserve">Старт </w:t>
              <w:br/>
              <w:t>05.05.2006 14:00</w:t>
              <w:br/>
              <w:t>КВ 300%</w:t>
              <w:br/>
              <w:t>Круговая</w:t>
              <w:br/>
              <w:t>Допущено 6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Сумма</w:t>
              <w:br/>
              <w:t>ET/CT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ночный балл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род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ET/CT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ET/CT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ET/CT</w:t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Даки 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3864</w:t>
              <w:br/>
              <w:t>0,25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4661</w:t>
              <w:br/>
              <w:t>0,30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1169</w:t>
              <w:br/>
              <w:t>0,73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9694</w:t>
              <w:br/>
              <w:t>1,29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657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Киев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Апельси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Апельсин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3519</w:t>
              <w:br/>
              <w:t>0,23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3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4661</w:t>
              <w:br/>
              <w:t>0,3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3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1056</w:t>
              <w:br/>
              <w:t>0,74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9236</w:t>
              <w:br/>
              <w:t>1,30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676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Киев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Х-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Аструительный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3639</w:t>
              <w:br/>
              <w:t>0,24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4661</w:t>
              <w:br/>
              <w:t>0,31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1861</w:t>
              <w:br/>
              <w:t>0,8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2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,0161</w:t>
              <w:br/>
              <w:t>1,37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683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Харьков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ЧА-18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Амикус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3811</w:t>
              <w:br/>
              <w:t>0,27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4364</w:t>
              <w:br/>
              <w:t>0,31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0403</w:t>
              <w:br/>
              <w:t>0,75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2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8578</w:t>
              <w:br/>
              <w:t>1,34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25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Черкассы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Даки 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dnf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4764</w:t>
              <w:br/>
              <w:t>0,3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1322</w:t>
              <w:br/>
              <w:t>0,7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2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657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Киев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У-051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Икар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4094</w:t>
              <w:br/>
              <w:t>0,30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6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4811</w:t>
              <w:br/>
              <w:t>0,35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6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1128</w:t>
              <w:br/>
              <w:t>0,8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7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,0033</w:t>
              <w:br/>
              <w:t>1,49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44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Донецк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ХА-23-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Привет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dnf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dn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9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dn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9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6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8"/>
              </w:rPr>
              <w:t>0,72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Харьков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ЛУ-004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Кит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---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9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---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dnc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9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---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27,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8"/>
                <w:lang w:val="en-US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---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1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</w:rPr>
              <w:t>Макеевка</w:t>
            </w:r>
          </w:p>
        </w:tc>
      </w:tr>
    </w:tbl>
    <w:p>
      <w:pPr>
        <w:pStyle w:val="Normal"/>
        <w:rPr>
          <w:color w:val="000000"/>
          <w:sz w:val="12"/>
          <w:szCs w:val="18"/>
          <w:lang w:val="en-US"/>
        </w:rPr>
      </w:pPr>
      <w:r>
        <w:rPr>
          <w:color w:val="000000"/>
          <w:sz w:val="12"/>
          <w:szCs w:val="18"/>
          <w:lang w:val="en-US"/>
        </w:rPr>
      </w:r>
    </w:p>
    <w:p>
      <w:pPr>
        <w:pStyle w:val="Ce"/>
        <w:rPr>
          <w:b/>
          <w:b/>
          <w:bCs/>
          <w:color w:val="000000"/>
          <w:sz w:val="12"/>
          <w:szCs w:val="18"/>
          <w:lang w:val="en-US"/>
        </w:rPr>
      </w:pPr>
      <w:r>
        <w:rPr>
          <w:b/>
          <w:bCs/>
          <w:color w:val="000000"/>
          <w:sz w:val="12"/>
          <w:szCs w:val="18"/>
          <w:lang w:val="en-US"/>
        </w:rPr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t>Кубок Коломойца 2006г.</w:t>
        <w:br/>
        <w:t>Черкассы</w:t>
      </w:r>
    </w:p>
    <w:p>
      <w:pPr>
        <w:pStyle w:val="Ce"/>
        <w:rPr>
          <w:b/>
          <w:b/>
          <w:bCs/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t>ИТОГОВЫЕ РЕЗУЛЬТАТЫ</w:t>
      </w:r>
    </w:p>
    <w:p>
      <w:pPr>
        <w:pStyle w:val="Ce"/>
        <w:rPr>
          <w:color w:val="000000"/>
          <w:sz w:val="12"/>
          <w:szCs w:val="18"/>
        </w:rPr>
      </w:pPr>
      <w:r>
        <w:rPr>
          <w:b/>
          <w:bCs/>
          <w:color w:val="000000"/>
          <w:sz w:val="12"/>
          <w:szCs w:val="18"/>
        </w:rPr>
        <w:br/>
        <w:t>30.04.2006 - 06.05.2006</w:t>
        <w:br/>
        <w:t>Официальные результаты, зачетная группа "гоночный балл &lt; 0.75"</w:t>
      </w:r>
    </w:p>
    <w:p>
      <w:pPr>
        <w:pStyle w:val="Normal"/>
        <w:rPr>
          <w:color w:val="000000"/>
          <w:sz w:val="12"/>
          <w:szCs w:val="18"/>
        </w:rPr>
      </w:pPr>
      <w:r>
        <w:rPr>
          <w:color w:val="000000"/>
          <w:sz w:val="12"/>
          <w:szCs w:val="18"/>
        </w:rPr>
        <w:t>Председатель ГК_____________/Савинский А.В./</w:t>
        <w:br/>
        <w:br/>
        <w:t>Главный меритель_____________/_____________/</w:t>
        <w:br/>
        <w:br/>
        <w:t>Главный секретарь_____________/Лебедько А.Н./</w:t>
      </w:r>
    </w:p>
    <w:p>
      <w:pPr>
        <w:pStyle w:val="Lf"/>
        <w:rPr/>
      </w:pPr>
      <w:r>
        <w:rPr>
          <w:color w:val="000000"/>
          <w:sz w:val="12"/>
          <w:szCs w:val="18"/>
        </w:rPr>
        <w:t xml:space="preserve">Зачетная группа: </w:t>
      </w:r>
      <w:r>
        <w:rPr>
          <w:b/>
          <w:bCs/>
          <w:color w:val="000000"/>
          <w:sz w:val="12"/>
          <w:szCs w:val="18"/>
        </w:rPr>
        <w:t>гоночный балл &lt; 0.75</w:t>
      </w:r>
      <w:r>
        <w:rPr/>
        <w:t xml:space="preserve"> </w:t>
      </w:r>
    </w:p>
    <w:tbl>
      <w:tblPr>
        <w:tblW w:w="14160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5"/>
        <w:gridCol w:w="1458"/>
        <w:gridCol w:w="1588"/>
        <w:gridCol w:w="786"/>
        <w:gridCol w:w="727"/>
        <w:gridCol w:w="863"/>
        <w:gridCol w:w="786"/>
        <w:gridCol w:w="727"/>
        <w:gridCol w:w="819"/>
        <w:gridCol w:w="303"/>
        <w:gridCol w:w="303"/>
        <w:gridCol w:w="303"/>
        <w:gridCol w:w="843"/>
        <w:gridCol w:w="786"/>
        <w:gridCol w:w="834"/>
        <w:gridCol w:w="1559"/>
        <w:gridCol w:w="1020"/>
      </w:tblGrid>
      <w:tr>
        <w:trPr/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№</w:t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Номер</w:t>
              <w:br/>
              <w:t>на парусе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Яхта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аршрутная гонка</w:t>
              <w:br/>
              <w:t xml:space="preserve">Dсум=81м.м. </w:t>
              <w:br/>
              <w:t>К.д.=1</w:t>
              <w:br/>
              <w:t xml:space="preserve">Старт </w:t>
              <w:br/>
              <w:t xml:space="preserve">30.04. – 04.05.2006 </w:t>
              <w:br/>
              <w:t>КВ 300%</w:t>
              <w:br/>
              <w:t>Круговая</w:t>
              <w:br/>
              <w:t>Допущено 8</w:t>
            </w:r>
          </w:p>
        </w:tc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Короткие гонки</w:t>
              <w:br/>
              <w:t xml:space="preserve">Dсум=12м.м. </w:t>
              <w:br/>
              <w:t>К.д.=1,00</w:t>
              <w:br/>
              <w:t xml:space="preserve">Старт </w:t>
              <w:br/>
              <w:t xml:space="preserve">05.05.2006 </w:t>
              <w:br/>
              <w:t>КВ 300%</w:t>
              <w:br/>
              <w:t>Круговая</w:t>
              <w:br/>
              <w:t>Допущено 8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8"/>
                <w:lang w:val="en-US"/>
              </w:rPr>
              <w:t>(</w:t>
            </w:r>
            <w:r>
              <w:rPr>
                <w:b/>
                <w:bCs/>
                <w:color w:val="000000"/>
                <w:sz w:val="12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Сумма</w:t>
              <w:br/>
              <w:t>ET/CT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ночный балл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Город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ET/CT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Мест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Очк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ET/CT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1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Даки 1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,4810</w:t>
              <w:br/>
              <w:t>16,08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8"/>
              </w:rPr>
              <w:t>5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9694</w:t>
              <w:br/>
              <w:t>1,29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65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Киев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Апельсин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Апельси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>25,9130</w:t>
            </w:r>
            <w:r>
              <w:rPr>
                <w:color w:val="000000"/>
                <w:sz w:val="12"/>
                <w:szCs w:val="12"/>
              </w:rPr>
              <w:br/>
              <w:t>1</w:t>
            </w:r>
            <w:r>
              <w:rPr>
                <w:color w:val="000000"/>
                <w:sz w:val="12"/>
                <w:szCs w:val="12"/>
                <w:lang w:val="en-US"/>
              </w:rPr>
              <w:t>7</w:t>
            </w:r>
            <w:r>
              <w:rPr>
                <w:color w:val="000000"/>
                <w:sz w:val="12"/>
                <w:szCs w:val="12"/>
              </w:rPr>
              <w:t>,</w:t>
            </w:r>
            <w:r>
              <w:rPr>
                <w:color w:val="000000"/>
                <w:sz w:val="12"/>
                <w:szCs w:val="12"/>
                <w:lang w:val="en-US"/>
              </w:rPr>
              <w:t>53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9236</w:t>
              <w:br/>
              <w:t>1,3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,00*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67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Киев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Х-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Аструительны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21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25,</w:t>
            </w:r>
            <w:r>
              <w:rPr>
                <w:color w:val="000000"/>
                <w:sz w:val="12"/>
                <w:szCs w:val="12"/>
                <w:lang w:val="en-US"/>
              </w:rPr>
              <w:t>2</w:t>
            </w:r>
            <w:r>
              <w:rPr>
                <w:color w:val="000000"/>
                <w:sz w:val="12"/>
                <w:szCs w:val="12"/>
              </w:rPr>
              <w:t>9</w:t>
            </w:r>
            <w:r>
              <w:rPr>
                <w:color w:val="000000"/>
                <w:sz w:val="12"/>
                <w:szCs w:val="12"/>
                <w:lang w:val="en-US"/>
              </w:rPr>
              <w:t>00</w:t>
            </w:r>
            <w:r>
              <w:rPr>
                <w:color w:val="000000"/>
                <w:sz w:val="12"/>
                <w:szCs w:val="12"/>
              </w:rPr>
              <w:br/>
              <w:t>17,</w:t>
            </w:r>
            <w:r>
              <w:rPr>
                <w:color w:val="000000"/>
                <w:sz w:val="12"/>
                <w:szCs w:val="12"/>
                <w:lang w:val="en-US"/>
              </w:rPr>
              <w:t>29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2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,0161</w:t>
              <w:br/>
              <w:t>1,37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,00*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68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Харьков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ЧА-18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Амикус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,2299</w:t>
              <w:br/>
              <w:t>19,76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2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,8578</w:t>
              <w:br/>
              <w:t>1,34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9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2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Черкассы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Даки 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,0564</w:t>
              <w:br/>
              <w:t>20,42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2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1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65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Киев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У-051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Икар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0853</w:t>
              <w:br/>
              <w:t>18,88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7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,0033</w:t>
              <w:br/>
              <w:t>1,49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0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4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Донецк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ХА-23-К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Приве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  <w:szCs w:val="12"/>
              </w:rPr>
              <w:t>31,1486</w:t>
              <w:br/>
              <w:t>23,18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26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----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4,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0,7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Харьков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UKR ЛУ-004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Ки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35,2144</w:t>
              <w:br/>
              <w:t>25,0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27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----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</w:rPr>
            </w:pPr>
            <w:r>
              <w:rPr>
                <w:color w:val="000000"/>
                <w:sz w:val="12"/>
                <w:szCs w:val="18"/>
              </w:rPr>
              <w:t>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  <w:lang w:val="en-US"/>
              </w:rPr>
              <w:t>0,71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color w:val="000000"/>
                <w:sz w:val="12"/>
                <w:szCs w:val="18"/>
              </w:rPr>
              <w:t>Макеевка</w:t>
            </w:r>
          </w:p>
        </w:tc>
      </w:tr>
    </w:tbl>
    <w:p>
      <w:pPr>
        <w:pStyle w:val="Normal"/>
        <w:rPr>
          <w:color w:val="000000"/>
          <w:sz w:val="12"/>
          <w:szCs w:val="18"/>
          <w:lang w:val="en-US"/>
        </w:rPr>
      </w:pPr>
      <w:r>
        <w:rPr>
          <w:color w:val="000000"/>
          <w:sz w:val="12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 при равенстве суммы очков предпочтение отдается экипажу, занявшему более высокое место в маршрутной гонке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5"/>
          <w:szCs w:val="15"/>
        </w:rPr>
        <w:t xml:space="preserve">Для подсчета результатов использована программа 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 xml:space="preserve">SailingRaces </w:t>
        </w:r>
      </w:hyperlink>
      <w:r>
        <w:rPr>
          <w:rFonts w:cs="Arial" w:ascii="Arial" w:hAnsi="Arial"/>
          <w:color w:val="000000"/>
          <w:sz w:val="15"/>
          <w:szCs w:val="15"/>
        </w:rPr>
        <w:t>версия 1.5 : 28-06-2005 RC8</w:t>
      </w: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">
    <w:name w:val="h"/>
    <w:basedOn w:val="Normal"/>
    <w:qFormat/>
    <w:pPr>
      <w:spacing w:before="280" w:after="280"/>
    </w:pPr>
    <w:rPr>
      <w:b/>
      <w:bCs/>
    </w:rPr>
  </w:style>
  <w:style w:type="paragraph" w:styleId="Ce">
    <w:name w:val="ce"/>
    <w:basedOn w:val="Normal"/>
    <w:qFormat/>
    <w:pPr>
      <w:spacing w:before="280" w:after="280"/>
      <w:jc w:val="center"/>
    </w:pPr>
    <w:rPr/>
  </w:style>
  <w:style w:type="paragraph" w:styleId="Lf">
    <w:name w:val="lf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  <w:jc w:val="right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Pl">
    <w:name w:val="pl"/>
    <w:basedOn w:val="Normal"/>
    <w:qFormat/>
    <w:pPr>
      <w:spacing w:before="280" w:after="280"/>
    </w:pPr>
    <w:rPr>
      <w:b/>
      <w:bCs/>
    </w:rPr>
  </w:style>
  <w:style w:type="paragraph" w:styleId="Po">
    <w:name w:val="po"/>
    <w:basedOn w:val="Normal"/>
    <w:qFormat/>
    <w:pPr>
      <w:spacing w:before="280" w:after="280"/>
    </w:pPr>
    <w:rPr/>
  </w:style>
  <w:style w:type="paragraph" w:styleId="Pn">
    <w:name w:val="pn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>
      <w:b/>
      <w:bCs/>
    </w:rPr>
  </w:style>
  <w:style w:type="paragraph" w:styleId="Bl">
    <w:name w:val="bl"/>
    <w:basedOn w:val="Normal"/>
    <w:qFormat/>
    <w:pPr>
      <w:spacing w:before="280" w:after="280"/>
    </w:pPr>
    <w:rPr>
      <w:b/>
      <w:bCs/>
    </w:rPr>
  </w:style>
  <w:style w:type="paragraph" w:styleId="Reztabl">
    <w:name w:val="reztabl"/>
    <w:basedOn w:val="Normal"/>
    <w:qFormat/>
    <w:pPr>
      <w:spacing w:before="280" w:after="280"/>
    </w:pPr>
    <w:rPr/>
  </w:style>
  <w:style w:type="paragraph" w:styleId="Hiddentabl">
    <w:name w:val="hiddentabl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59:00Z</dcterms:created>
  <dc:creator>Саша</dc:creator>
  <dc:description/>
  <dc:language>en-US</dc:language>
  <cp:lastModifiedBy>Amikus</cp:lastModifiedBy>
  <cp:lastPrinted>2006-05-11T09:25:00Z</cp:lastPrinted>
  <dcterms:modified xsi:type="dcterms:W3CDTF">2006-05-11T07:59:00Z</dcterms:modified>
  <cp:revision>18</cp:revision>
  <dc:subject/>
  <dc:title>Кубок Коломойца 2006г.</dc:title>
</cp:coreProperties>
</file>