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одная таблица результатов Маршрутной гонки.</w:t>
      </w:r>
    </w:p>
    <w:p>
      <w:pPr>
        <w:pStyle w:val="Normal"/>
        <w:rPr/>
      </w:pPr>
      <w:r>
        <w:rPr/>
      </w:r>
    </w:p>
    <w:tbl>
      <w:tblPr>
        <w:tblW w:w="10860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2"/>
        <w:gridCol w:w="698"/>
        <w:gridCol w:w="1080"/>
        <w:gridCol w:w="360"/>
        <w:gridCol w:w="360"/>
        <w:gridCol w:w="540"/>
        <w:gridCol w:w="360"/>
        <w:gridCol w:w="360"/>
        <w:gridCol w:w="540"/>
        <w:gridCol w:w="360"/>
        <w:gridCol w:w="360"/>
        <w:gridCol w:w="540"/>
        <w:gridCol w:w="360"/>
        <w:gridCol w:w="360"/>
        <w:gridCol w:w="540"/>
        <w:gridCol w:w="360"/>
        <w:gridCol w:w="360"/>
        <w:gridCol w:w="540"/>
        <w:gridCol w:w="360"/>
        <w:gridCol w:w="360"/>
        <w:gridCol w:w="540"/>
        <w:gridCol w:w="540"/>
        <w:gridCol w:w="720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№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омер</w:t>
              <w:br/>
              <w:t>на парус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Ях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ка №1</w:t>
              <w:br/>
              <w:t xml:space="preserve">D=10м.м. </w:t>
              <w:br/>
              <w:t>К.д.=1</w:t>
              <w:br/>
              <w:t xml:space="preserve">Старт </w:t>
              <w:br/>
              <w:t>30.04.2006 12:30</w:t>
              <w:br/>
              <w:t>КВ 300%</w:t>
              <w:br/>
              <w:t>Кругов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тер 7-8 м/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олнение 4-5 бал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пущено 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Черкассы-Сагуновка</w:t>
              <w:br/>
              <w:t xml:space="preserve">D=15м.м. </w:t>
              <w:br/>
              <w:t>К.д.=1,00</w:t>
              <w:br/>
              <w:t xml:space="preserve">Старт </w:t>
              <w:br/>
              <w:t>01.05.2006 09:00</w:t>
              <w:br/>
              <w:t>КВ 300%</w:t>
              <w:br/>
              <w:t>Лавиро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тер 8-10м/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олнение 5-6 ба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пущено 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агуновка-Жовнино</w:t>
              <w:br/>
              <w:t xml:space="preserve">D=18м.м. </w:t>
              <w:br/>
              <w:t>К.д.=1,00</w:t>
              <w:br/>
              <w:t xml:space="preserve">Старт </w:t>
              <w:br/>
              <w:t>02.05.2006 09:30</w:t>
              <w:br/>
              <w:t>КВ 300%</w:t>
              <w:br/>
              <w:t>Лавировка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Ветер 8-</w:t>
            </w: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  <w:t>3</w:t>
            </w:r>
            <w:r>
              <w:rPr>
                <w:b/>
                <w:bCs/>
                <w:color w:val="000000"/>
                <w:sz w:val="12"/>
                <w:szCs w:val="12"/>
              </w:rPr>
              <w:t>м/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Волнение 5-</w:t>
            </w: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  <w:t>1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ба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пущено 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Кабаний-Жовнино</w:t>
              <w:br/>
              <w:t xml:space="preserve">D=7м.м. </w:t>
              <w:br/>
              <w:t>К.д.=1</w:t>
              <w:br/>
              <w:t xml:space="preserve">Старт </w:t>
              <w:br/>
              <w:t>03.05.2006 10:30</w:t>
              <w:br/>
              <w:t>КВ 300%</w:t>
              <w:br/>
              <w:t>Кругов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тер 1-3 м/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олнение 0-1 ба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ли на поворот.знаках</w:t>
              <w:br/>
              <w:t>Допущено 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Черкассы</w:t>
              <w:br/>
              <w:t xml:space="preserve">D=31м.м. </w:t>
              <w:br/>
              <w:t>К.д.=1</w:t>
              <w:br/>
              <w:t xml:space="preserve">Старт </w:t>
              <w:br/>
              <w:t>04.05.2006 07:00</w:t>
              <w:br/>
              <w:t>КВ 300%</w:t>
              <w:br/>
              <w:t>Линей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етер 0-3 м/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олнение 0-1 ба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пущено 1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умма</w:t>
              <w:br/>
              <w:t>ET/C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очный бал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р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-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681</w:t>
              <w:br/>
              <w:t>1,4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328</w:t>
              <w:br/>
              <w:t>2,7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667</w:t>
              <w:br/>
              <w:t>3,0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2"/>
                <w:szCs w:val="12"/>
              </w:rPr>
              <w:t>66</w:t>
            </w: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669</w:t>
              <w:br/>
              <w:t>1,7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736</w:t>
              <w:br/>
              <w:t>5,9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081</w:t>
              <w:br/>
              <w:t>14,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8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дисс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944</w:t>
              <w:br/>
              <w:t>1,5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3,6464</w:t>
              <w:br/>
              <w:t>2,8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667</w:t>
              <w:br/>
              <w:t>3,4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508</w:t>
              <w:br/>
              <w:t>1,7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697</w:t>
              <w:br/>
              <w:t>6,7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8280</w:t>
              <w:br/>
              <w:t>16,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нецк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-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лнечный Вете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125</w:t>
              <w:br/>
              <w:t>1,5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194</w:t>
              <w:br/>
              <w:t>2,9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672</w:t>
              <w:br/>
              <w:t>5,8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222</w:t>
              <w:br/>
              <w:t>1,9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175</w:t>
              <w:br/>
              <w:t>6,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1388</w:t>
              <w:br/>
              <w:t>18,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сква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юф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2,6736</w:t>
              <w:br/>
              <w:t>2,0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,2528</w:t>
              <w:br/>
              <w:t>5,4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dn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--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dn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dn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поло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097</w:t>
              <w:br/>
              <w:t>1,8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528</w:t>
              <w:br/>
              <w:t>3,8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853</w:t>
              <w:br/>
              <w:t>6,0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839</w:t>
              <w:br/>
              <w:t>2,00</w:t>
            </w:r>
            <w:r>
              <w:rPr>
                <w:color w:val="000000"/>
                <w:sz w:val="12"/>
                <w:szCs w:val="12"/>
                <w:lang w:val="uk-UA"/>
              </w:rPr>
              <w:t xml:space="preserve"> </w:t>
            </w:r>
            <w:r>
              <w:rPr>
                <w:color w:val="0000FF"/>
                <w:sz w:val="12"/>
                <w:szCs w:val="1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956</w:t>
              <w:br/>
              <w:t>6,5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25,9273</w:t>
              <w:br/>
              <w:t>20,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сква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l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фто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83</w:t>
              <w:br/>
              <w:t>2,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8</w:t>
              <w:br/>
              <w:t>4,4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44</w:t>
              <w:br/>
              <w:t>5,8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339</w:t>
              <w:br/>
              <w:t>1,8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347</w:t>
              <w:br/>
              <w:t>10,1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541</w:t>
              <w:br/>
              <w:t>25,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 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144</w:t>
              <w:br/>
              <w:t>1,5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917</w:t>
              <w:br/>
              <w:t>3,1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958</w:t>
              <w:br/>
              <w:t>4,5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694</w:t>
              <w:br/>
              <w:t>1,4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97</w:t>
              <w:br/>
              <w:t>5,2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,4810</w:t>
              <w:br/>
              <w:t>16,0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ЧА-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мик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319</w:t>
              <w:br/>
              <w:t>1,7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569</w:t>
              <w:br/>
              <w:t>3,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847</w:t>
              <w:br/>
              <w:t>4,1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1433</w:t>
              <w:br/>
              <w:t>1,5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31</w:t>
              <w:br/>
              <w:t>9,2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299</w:t>
              <w:br/>
              <w:t>19,7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ркассы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Апель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пель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083</w:t>
              <w:br/>
              <w:t>1,5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89</w:t>
              <w:br/>
              <w:t>3,5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86</w:t>
              <w:br/>
              <w:t>5,0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522</w:t>
              <w:br/>
              <w:t>1,5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50</w:t>
              <w:br/>
              <w:t>5,8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130</w:t>
              <w:br/>
              <w:t>17,5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Х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струительны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250</w:t>
              <w:br/>
              <w:t>1,8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8325</w:t>
              <w:br/>
              <w:t>3,3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583</w:t>
              <w:br/>
              <w:t>4,6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400</w:t>
              <w:br/>
              <w:t>1,8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42</w:t>
              <w:br/>
              <w:t>5,6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25,2900</w:t>
              <w:br/>
              <w:t>17,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764</w:t>
              <w:br/>
              <w:t>1,6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978</w:t>
              <w:br/>
              <w:t>3,4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233</w:t>
              <w:br/>
              <w:t>5,6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1</w:t>
              <w:br/>
              <w:t>1,5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008</w:t>
              <w:br/>
              <w:t>8,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0564</w:t>
              <w:br/>
              <w:t>20,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ХА-23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ив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889</w:t>
              <w:br/>
              <w:t>1,9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861</w:t>
              <w:br/>
              <w:t>3,8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6,4278</w:t>
              <w:br/>
              <w:t>4,6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783</w:t>
              <w:br/>
              <w:t>1,6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42</w:t>
              <w:br/>
              <w:t>6,8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0853</w:t>
              <w:br/>
              <w:t>18,8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-0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к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972</w:t>
              <w:br/>
              <w:t>2,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69</w:t>
              <w:br/>
              <w:t>3,7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56</w:t>
              <w:br/>
              <w:t>5,2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389</w:t>
              <w:br/>
              <w:t>1,7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000</w:t>
              <w:br/>
              <w:t>10,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86</w:t>
              <w:br/>
              <w:t>23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нецк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ЛУ-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и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1672</w:t>
              <w:br/>
              <w:t>2,2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083</w:t>
              <w:br/>
              <w:t>4,4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28</w:t>
              <w:br/>
              <w:t>5,6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361</w:t>
              <w:br/>
              <w:t>2,2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5000</w:t>
              <w:br/>
              <w:t>10,3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2144</w:t>
              <w:br/>
              <w:t>25,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кеевка</w:t>
            </w:r>
          </w:p>
        </w:tc>
      </w:tr>
    </w:tbl>
    <w:p>
      <w:pPr>
        <w:pStyle w:val="Normal"/>
        <w:rPr/>
      </w:pPr>
      <w:r>
        <w:rPr>
          <w:color w:val="0000FF"/>
        </w:rPr>
        <w:t>*</w:t>
      </w:r>
      <w:r>
        <w:rPr/>
        <w:t>-</w:t>
      </w:r>
      <w:r>
        <w:rPr>
          <w:sz w:val="16"/>
        </w:rPr>
        <w:t>В гонке изменен экипаж: с 2 на 1 чел, поэтому применен гоночный балл 0,8757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180"/>
        <w:rPr/>
      </w:pPr>
      <w:r>
        <w:rPr>
          <w:sz w:val="16"/>
          <w:lang w:val="uk-UA"/>
        </w:rPr>
        <w:t xml:space="preserve">Гонка №1 проводилась как обкаточная, в </w:t>
      </w:r>
      <w:r>
        <w:rPr>
          <w:sz w:val="16"/>
        </w:rPr>
        <w:t xml:space="preserve">акватории, прилежащей к городу, но из-за серьезной ветро-волновой обстановки больше напоминала бой, чем учения. Для Оргкомитета главным было определить готовность флота к Маршрутной гонке, а также относительное время отставания аутсайдера от лидера. Время прохождения дистанции последней лодки в среднем в два раза превышало время первой лодки. Эта тенденция наблюдалась на протяжении всех гонок и позволяла Оргкомитету правильно планировать время старта, а также место финиша. </w:t>
      </w:r>
    </w:p>
    <w:p>
      <w:pPr>
        <w:pStyle w:val="TextBodyIndent"/>
        <w:rPr/>
      </w:pPr>
      <w:r>
        <w:rPr/>
        <w:t xml:space="preserve">Гонки «Черкассы-Жовнино» также были «окрашены» серьезными ветро-волновыми условиями. Особенно впечатляло утро у пос.Сагуновка. Все помнят шикарный бесконечный песчаный пляж, примыкающий к кручам с хвойным лесом, на который наваливали под крепкий ветерок что-то типа волн.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Несмотря на «дискомфортик», вызванный продольно-поперечной качкой, бесконечными ударами и накатами волн со всеми вытекающими, а вернее ВТЕКАЮЩИМИ последствиями, мелкие технические пакости, слегка трясущиеся руки, пытающиеся донести до слегка посиневших губ «горячую воду», флот мужественно боролся за каждую пядь лавировочного курса, а заодно на практике осваивал технику ведения катамарана в условиях, приближенным к «крепким». Малое количество мелких поломок (в основном они были связаны со швертовыми узлами) подтверждала хорошую подготовленность к гонке на серьезной акватории. О своих поломках, очевидно, кто-то поделиться с общественностью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Гонка «Жовнино-Кабаний-Жовнино» преподнесла сюрприз в виде старта в условиях встречного штиля, плавно переходящего в слабый бейдевинд. Причем, не смотря на круговую дестанцию, львиную долю пришлось вырезать острыми курсами. Но настоящим испытанием, особенно для лодок имевших большую осадку швертом стали мели при огибании поворотного островка и прохождении финишного участка в проливе между о.Жовнино и о.Кабаний. Но на то она и маршрутная гонка и к таким катаклизмам надо быть всегда готовым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Гонка «Жовнино-Черкассы» лишний раз подтвердила высказывание: «…парусное мастерство начинается там, где заканчивается ветер…». Старт в попутный штиль с первых секунд начал испытывать на прочность нервы экипажей. Сводная таблица красноречиво характеризует степень истинного мастерства экипажей, и лишний раз подтверждает правильность подведения итоговых результатов по сумме исправленного времени, а не по очкам на этапах дистанции. В таком случае интрига продолжается до финиша самой последней  команды. Так и получилось. Некоторые лодки, отставшие на первых четырех этапах, смогли все наверстать в длинной заключительной гонке и занять призовое место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Для анализа сводной таблицы была взята Маршрутная гонка, т.к. она содержала весь спектр волно-ветровых препядствий, а главное, что всем командам (за исключением «Нюфы», сошедшей с дистанции по семейным обстоятельствам) удалось пройти ее в полном объеме. Чего не скажешь о серии коротких гонок по кольцевой дистанции, где сильный встречный ветер и крутая волна вывела из строя сразу несколько катамаранов. В основном те же проблемы со швертовыми узлами. Больше всех пострадали «Даки-19» из-за поломанной мачты. А с другой стороны эта поломка поможет им доработать замечательную лодку, показавшую свое относительное и  абсолютное превосходство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 xml:space="preserve">Несомненным открытием этой регаты стала лодка «Даки-15», которая была представлена в двух ипостасях – спортивная («Даки-15», «Апельсин») и стандартная (пляжная) – «Даки-1». Все три лодки прошли Маршрутку без единой поломки, а «Даки-15» удалось занять в абсолютном зачете второе место. Ну что ж, поражение на осеннем «Кубке Харькова» и зима со своими долгими вечерами принесли реальные плоды. Появился достойный монотип, способный удовлетворить не только пляжные амбиции обывателя, вырвавшегося в выходной на загородный водоем, но и гоночные. До сих пор слабо вериться, что эта лодка при своем весе в 55 кг собирающаяся и разбирающаяся за 40 минут без единого инструмента способна нести 15 кв.м. парусов и сохранять поразительную жевучесть и надежность.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 xml:space="preserve">Несомненным украшением регаты стала лодка «Солнечный Ветер». Очень жаль, что мелкие поломки помешали  в полной мере продемонстрировать свои ходовые качества, но это чисто технические проблемы, которые легко преодолеются и то-то еще будет.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 xml:space="preserve">Лодка «Одиссей» лишний раз продемонстрировала надежность морского крейсера и отличные ходовые качества. Я очень рад, что Саше Еременко, как первому «грузовику» таки удалось поучаствовать в мариинсовском формате соревнований и теперь психоз, раздутый на страницах форума по поводу спортивных лодок и грузовиков уже не будет таким категоричным.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Лично меня шокировала раллийная подготовленность ГШ и его лодки «Сполох». Вот где есть чему поучиться у настоящего метра дальних автономных переходов. Конечно, можно посмеяться огромной пенопластовой балабухе на топе мачты, подвесному моторчику и прочим прибамбасам, но то, как Гриша самомстоятельно транспортировал свою лодку по пляжу с помощью надувных валиков никого не смогла оставить равнодушным. Такое «не купишь, не найдешь…». Это приходит с огромным опытом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Гонки – гонками, а что может заменить радость общения родственных душ, не смотря на разные «каши в голове». Я думаю, что многим еще долго будет сниться отражение закатного неба в блюдце озерца на о.Жовнино, а особо впечатлительным и вкус наваристой ухи..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Ну что ж, дитя рождено, а вот жить ли ему дальше – зависит только от нас! Еще раз поздравляю Всех с великолепным парусным праздником! Желаю всем многих интересных морских миль за кормой! До новых встреч!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5:22:00Z</dcterms:created>
  <dc:creator>Саша</dc:creator>
  <dc:description/>
  <dc:language>en-US</dc:language>
  <cp:lastModifiedBy>Amikus</cp:lastModifiedBy>
  <dcterms:modified xsi:type="dcterms:W3CDTF">2006-05-13T10:34:00Z</dcterms:modified>
  <cp:revision>44</cp:revision>
  <dc:subject/>
  <dc:title>№</dc:title>
</cp:coreProperties>
</file>