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Об открытом первенстве Харьковской области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о парусному спортивному туризму «Памяти А.Тарасенко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Цели и задачи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Популяризация, развитие и пропаганда парусного спортивного туризма 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ривлечение рекламных, информационных и спонсорских ресурсов к организации туристских регат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ддержка и помощь семье погибшего туриста-парусник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Время и место проведения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6-30 сентября 2003г. на Печенежском вдхр., Харьковская обл. между пгт. Ст.Салтов и пос.Мартовое. Место базирования – б\о им. Соич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Руководство соревнованиями</w:t>
      </w:r>
      <w:r>
        <w:rPr>
          <w:sz w:val="24"/>
        </w:rPr>
        <w:t xml:space="preserve"> осуществляется ХОТСС и федерацией спортивного туризма. Непосредственная подготовка возлагается на комиссию парусного туризма и судейскую коллегию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Обеспечение безопасности. </w:t>
      </w:r>
      <w:r>
        <w:rPr>
          <w:sz w:val="24"/>
        </w:rPr>
        <w:t xml:space="preserve"> Оргкомитет соревнований, судейская коллегия и главный судья соревнований не принимают на себя никакой ответственности за ущерб жизни,  здоровью и имуществу нанесенный во время или в связи с проведением данных соревнований. 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  <w:t>Всю ответственность за обеспечение безопасности несут капитаны команд участников соревновани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Участники соревнований</w:t>
      </w:r>
      <w:r>
        <w:rPr>
          <w:sz w:val="24"/>
        </w:rPr>
        <w:t xml:space="preserve"> – экипажи туристских парусных су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Снаряжение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Форма одежды участников – произвольная, но обязательно включающая в себя спасательный жилет или защитно-спасательный костюм, одобренный тех. Комиссией ГСК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К соревнованиям допускаются разборные многокорпусные парусные туристские суда с надувными корпусами. Вне общего зачета могут быть привлечены другие типы туристических парусных яхт. Все суда должны отвечать требованиям обеспечения безопасности. Команды должны иметь бивуачное снаряжение для жизнеобеспечения в полевых условиях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Программа соревнований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Пятница – заезд и размещение участников, работа мандатной комиссии, совещание капитанов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Суббота – открытие соревнований, маршрутная гонка, кольцевая с промежуточным финишем 1-го этапа, перерывом на обед, стартом второго этапа, финишем второго этапа в месте базового лагеря, вечер туристской песни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Воскресенье – три коротких  гонки по замкнутой дистанции до 12 часов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нальные матчевые гонки претендентов по треугольной дистанции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недельник награждение призеров, отъезд команд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Условия проведения соревнований</w:t>
      </w:r>
      <w:r>
        <w:rPr>
          <w:sz w:val="24"/>
        </w:rPr>
        <w:t>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Условия проведения определяются только данным положением, гоночной инструкцией и решениями оргкомитета и не имеют ссылок на иные документы.</w:t>
      </w:r>
    </w:p>
    <w:p>
      <w:pPr>
        <w:pStyle w:val="Normal"/>
        <w:ind w:left="708" w:hanging="0"/>
        <w:rPr/>
      </w:pPr>
      <w:r>
        <w:rPr>
          <w:sz w:val="24"/>
        </w:rPr>
        <w:t xml:space="preserve">Капитаны команд определяют численность экипажей по своему усмотрению с учётом следующего ограничения: Численность экипажа должна быть достаточной для перемещения судна по суше без посторонней помощи. Площадь парусности должна обеспечивать безопасность плавания. Команда, допустившая оверкиль или падение мачты </w:t>
      </w:r>
      <w:r>
        <w:rPr>
          <w:b/>
          <w:sz w:val="24"/>
          <w:u w:val="single"/>
        </w:rPr>
        <w:t>и не сумевшая</w:t>
      </w:r>
      <w:r>
        <w:rPr>
          <w:sz w:val="24"/>
        </w:rPr>
        <w:t xml:space="preserve"> устранить последствия данной аварии без посторонней помощи и финишировать, уложившись в контрольное время, дисквалифицируется и выбывает из гонок. Команда, допустившая оверкиль или падение мачты </w:t>
      </w:r>
      <w:r>
        <w:rPr>
          <w:b/>
          <w:sz w:val="24"/>
          <w:u w:val="single"/>
        </w:rPr>
        <w:t>и  сумевшая</w:t>
      </w:r>
      <w:r>
        <w:rPr>
          <w:sz w:val="24"/>
        </w:rPr>
        <w:t xml:space="preserve"> устранить последствия данной аварии без посторонней помощи и финишировать уложившись в контрольное время штрафуется кол-вом очков равным числу команд в его классе. Изменение парусности во время гонок допускается только в сторону уменьшения относительно заявленной. Спинакеры учитываются при определении класса с коэффициентом 0,3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Никакого гандикапирования и, соответственно, исправления времени не производится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Определение занятых мест и победителей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Места в классах (А) по минимуму суммы мест, а в случае если они одинаковы, то по минимуму суммы абсолютного времени. На классы команды разбиваются ГСК исходя из количества поданных заявок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Места в общем зачете (В) – по правилам «А», но среди всех судов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Команда-победитель определяется в финальных гонках претендентов, занявших первые места в своих классах. Финальные гонки претендентов проводятся на катамаранах- монотипах  (3 короткие гонки с пересадкой). Монотипы для проведения гонок претендентов выбираются на конкурсной основе. ГСК принимает заявки на предоставление монотипов разборных туристских парусников любых видов и классов не позже дня регистрации заявок (не менее трех лодок) и проводит их экспертизу на идентичность ходовых качеств. Лица, заранее предоставившие монотипы, регистрируются как официальные спонсоры соревнований.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Награждение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Команда-победитель награждается переходящим призом «Памяти А.Тарасенко»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Команда, занявшая первое место в общем зачете награждается дипломом «Самая быстроходная лодка»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Команды, занявшие первые места в классах, награждаются дипломами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Команды, занявшие вторые места в классах, награждаются дипломами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Команды, занявшие третьи места в классах, награждаются дипломами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Специальные дипломы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«Самая большая яхта», «За волю к победе», «Команде самого удалённого города»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«Самая элегантная яхта»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Спонсоры могут учредить специальные призы к любому из перечисленных дипломов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Финансирование соревнований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Затраты, связанные с участием команд несут сами команды и командирующие организации. Затраты, связанные с организацией и проведением соревнований несут спонсоры и организаторы соревнований. 25% от суммы стартовых взносов идут на частичное покрытие расходов по судейству и организации соревнований. 75% от суммы стартовых и протестовые взносы в полном объёме передаются в фонд помощи семье А.Тарасенко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Настоящее Положение является вызовом на соревнования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Предварительные заявки на участие в соревнованиях подаются до 20.09.02г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По адресу: г.Харьков, 61065, 2-й Орский пер. д4 , Антонову Е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>т. (0572)30-63-69 до 8-00 и после 20-00</w:t>
      </w:r>
    </w:p>
    <w:p>
      <w:pPr>
        <w:pStyle w:val="Normal"/>
        <w:ind w:left="708" w:hanging="0"/>
        <w:rPr/>
      </w:pPr>
      <w:r>
        <w:rPr>
          <w:sz w:val="24"/>
        </w:rPr>
        <w:t xml:space="preserve">или по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anvit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sz w:val="24"/>
        </w:rPr>
        <w:t xml:space="preserve"> Тихомирову А.В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 xml:space="preserve">т.(0572)45-46-1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viti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19:00Z</dcterms:created>
  <dc:creator>user</dc:creator>
  <dc:description/>
  <dc:language>en-US</dc:language>
  <cp:lastModifiedBy>ГШ</cp:lastModifiedBy>
  <cp:lastPrinted>2003-04-30T11:03:00Z</cp:lastPrinted>
  <dcterms:modified xsi:type="dcterms:W3CDTF">2003-05-29T09:19:00Z</dcterms:modified>
  <cp:revision>2</cp:revision>
  <dc:subject/>
  <dc:title>ꗬÁYЙ ለ¿  က  Ѐ ぴ  </dc:title>
</cp:coreProperties>
</file>