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Хронометраж Пироговских гонок 20 сентября 2003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 гонка. Старт 13:30. Ветер 5 б порывистый </w:t>
      </w:r>
      <w:r>
        <w:rPr/>
        <w:t xml:space="preserve">WNW.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N </w:t>
            </w:r>
            <w:r>
              <w:rPr>
                <w:b/>
              </w:rPr>
              <w:t>на парус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ремя в минут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 76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,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 9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,5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 2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 55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 47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 49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 47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W 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,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,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70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,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,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 27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,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5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,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,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W 1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,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2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43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,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I гонка. Старт 14:10. Ветер 5 б. </w:t>
      </w:r>
      <w:r>
        <w:rPr/>
        <w:t>NW порывистый, временами дождь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N </w:t>
            </w:r>
            <w:r>
              <w:rPr>
                <w:b/>
              </w:rPr>
              <w:t>на парус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ремя в минут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76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47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2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55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,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9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,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5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47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49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27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W 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,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,2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43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,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,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 70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ф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 2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.ф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II гонка. Старт 15:05. Ветер 5 б </w:t>
      </w:r>
      <w:r>
        <w:rPr/>
        <w:t>NNW порывистый, временами дождь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N </w:t>
            </w:r>
            <w:r>
              <w:rPr>
                <w:b/>
              </w:rPr>
              <w:t>на парус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ремя в минут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76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,7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9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47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49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,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47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,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2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,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55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,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5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,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W 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,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,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W 1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,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,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43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,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,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27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,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,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 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,2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уммулятивный подсчёт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N </w:t>
            </w:r>
            <w:r>
              <w:rPr>
                <w:b/>
              </w:rPr>
              <w:t>на пару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умма времё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 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,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 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 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 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 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 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 4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W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</w:t>
            </w:r>
            <w:r>
              <w:rPr/>
              <w:t>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 4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firstLine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4:34:00Z</dcterms:created>
  <dc:creator>Support HMO</dc:creator>
  <dc:description/>
  <dc:language>en-US</dc:language>
  <cp:lastModifiedBy>ГШ</cp:lastModifiedBy>
  <dcterms:modified xsi:type="dcterms:W3CDTF">2003-10-08T14:34:00Z</dcterms:modified>
  <cp:revision>2</cp:revision>
  <dc:subject/>
  <dc:title>Хронометраж Пироговских гонок 20 сентября 2003 г</dc:title>
</cp:coreProperties>
</file>