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881"/>
        <w:gridCol w:w="80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Перед постом ДПС (Карелия). Кафе, стоянка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После поста ДПС (Карелия). Кафе, стоянка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(Мегрега) Церковь Фрола и Лавра (50 м от южной дороги на Олонец)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Устье Олонки. ЛЭП</w:t>
            </w:r>
          </w:p>
        </w:tc>
        <w:tc>
          <w:tcPr>
            <w:tcW w:w="8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о р. Олонка от Оло́нца до Устья – 3 моста (два автомобильных). На фотках видно, что с мачтой не пройти. Слипование в Оло́нце отменяетс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Ильинский) Пешеходный мост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Ильинский) Автомобильный мост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Устье Олонки. Слип?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Устье Олонки. Слип?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0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Устье Олонки. Слип?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Устье Олонки. Слип?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(Ильинский). Источник у берега и дороги.</w:t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 xml:space="preserve">Устье Олонки. Гостевой дом Карью Кала, </w:t>
            </w:r>
            <w:hyperlink r:id="rId2">
              <w:r>
                <w:rPr>
                  <w:rStyle w:val="InternetLink"/>
                </w:rPr>
                <w:t>karju-kala.ru</w:t>
              </w:r>
            </w:hyperlink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Оло́нец, жд вокза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L</w:t>
            </w:r>
            <w:r>
              <w:rPr/>
              <w:t>0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Оло́нец, стоянка для авто</w:t>
            </w:r>
          </w:p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9" w:leader="none"/>
              </w:tabs>
              <w:rPr/>
            </w:pPr>
            <w:r>
              <w:rPr/>
              <w:t>Оло́нец, о.Мириам, собор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ло́нец, музей карелов-ливвиков,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</w:rPr>
                <w:t>https://olon-mus.ru/</w:t>
              </w:r>
            </w:hyperlink>
            <w:r>
              <w:rPr/>
              <w:t>, Пн-Пт 10- 17, Вс 11- 15, Сб вых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Оло́нец, АЗС № 56</w:t>
            </w:r>
            <w:r>
              <w:rPr>
                <w:lang w:val="en-US"/>
              </w:rPr>
              <w:t xml:space="preserve"> (</w:t>
            </w:r>
            <w:r>
              <w:rPr/>
              <w:t>к Мегреге)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какой-то промзон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Оло́нец, АЗС «Экотек» (к Ильинскому)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, Больше до Питкяранта нормльных заправок нет. В Ильинском – странная. В Салми – закрыт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Видлица) Съезд к Ладоге, песок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Видлица) Аэродром финских ВВС «</w:t>
            </w:r>
            <w:r>
              <w:rPr>
                <w:lang w:val="en-US"/>
              </w:rPr>
              <w:t>Vitele</w:t>
            </w:r>
            <w:r>
              <w:rPr/>
              <w:t>», юг ВВ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Видлица) Съезд с трассы 86К-8 (А-130) к ВВ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идлица. БО «У реки»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4" w:tgtFrame="_blank">
              <w:r>
                <w:rPr>
                  <w:rStyle w:val="InternetLink"/>
                </w:rPr>
                <w:t>vitele.ucoz.ru</w:t>
              </w:r>
            </w:hyperlink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ье Видлицы, гостиница </w:t>
            </w:r>
            <w:r>
              <w:rPr>
                <w:lang w:val="en-US"/>
              </w:rPr>
              <w:t>Villa</w:t>
            </w:r>
            <w:r>
              <w:rPr/>
              <w:t xml:space="preserve"> </w:t>
            </w:r>
            <w:r>
              <w:rPr>
                <w:lang w:val="en-US"/>
              </w:rPr>
              <w:t>Vitele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лица. Памятник Видлицкому десанту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/>
            </w:pPr>
            <w:r>
              <w:rPr/>
              <w:t>(Бухта</w:t>
            </w:r>
            <w:r>
              <w:rPr>
                <w:lang w:val="en-US"/>
              </w:rPr>
              <w:t xml:space="preserve">, </w:t>
            </w:r>
            <w:r>
              <w:rPr/>
              <w:t>Дедовы о-ва). Трасса по берегу Ладоги, 2 места съезда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/>
            </w:pPr>
            <w:r>
              <w:rPr/>
              <w:t>(Погранкондуши). «Сад камней» у ж/д и съезд к Варашёву камню (2,5 км)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Салми) Съезд к горе Вааройнмяки (72 м)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rPr/>
            </w:pPr>
            <w:r>
              <w:rPr/>
              <w:t xml:space="preserve">Салми. БО «13 кордон», </w:t>
            </w:r>
            <w:r>
              <w:rPr>
                <w:b/>
                <w:i/>
                <w:color w:val="FF0000"/>
              </w:rPr>
              <w:t xml:space="preserve">500 руб/сут </w:t>
            </w:r>
            <w:r>
              <w:rPr>
                <w:b/>
                <w:i/>
              </w:rPr>
              <w:t>– стоянка для непрожив.)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hyperlink r:id="rId5" w:tgtFrame="_blank">
              <w:r>
                <w:rPr>
                  <w:rStyle w:val="InternetLink"/>
                </w:rPr>
                <w:t>13kordon.ru</w:t>
              </w:r>
            </w:hyperlink>
            <w:r>
              <w:rPr/>
              <w:t>, Самое южное место, дорогая стоянка, до АЗС 35 к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Салми. АЗС «Пальмира-Ладога». </w:t>
            </w:r>
            <w:r>
              <w:rPr>
                <w:b/>
                <w:color w:val="FF0000"/>
              </w:rPr>
              <w:t>ЗАКРЫТА!!!!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ми. Никольская церковь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(Салми) БО «Мантсинсаари»,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6">
              <w:r>
                <w:rPr>
                  <w:rStyle w:val="InternetLink"/>
                </w:rPr>
                <w:t>http://www.mantiansari.ru/</w:t>
              </w:r>
            </w:hyperlink>
            <w:r>
              <w:rPr/>
              <w:t>, До АЗС 54 к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ъезд к аэродр Сатулиноя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rPr/>
            </w:pPr>
            <w:r>
              <w:rPr/>
              <w:t xml:space="preserve">(Салми - Ууксу) БО «Бряус», </w:t>
            </w:r>
            <w:r>
              <w:rPr>
                <w:b/>
                <w:i/>
              </w:rPr>
              <w:t>300 руб/сутки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hyperlink r:id="rId7">
              <w:r>
                <w:rPr>
                  <w:rStyle w:val="InternetLink"/>
                </w:rPr>
                <w:t>http://briaus.narod.ru/</w:t>
              </w:r>
            </w:hyperlink>
            <w:r>
              <w:rPr/>
              <w:t>, До АЗС 26 км, на сайте старые цены (100 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иткяранта. Музей. </w:t>
            </w:r>
            <w:hyperlink r:id="rId8">
              <w:r>
                <w:rPr>
                  <w:rStyle w:val="InternetLink"/>
                </w:rPr>
                <w:t>http://seb-muz.pit.su/</w:t>
              </w:r>
            </w:hyperlink>
            <w:r>
              <w:rPr/>
              <w:t xml:space="preserve"> ,Пн-Пт, 9-1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Питкяранта. АЗС «РТК плюс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Питкяранта. АЗС «Лукойл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rPr/>
            </w:pPr>
            <w:r>
              <w:rPr/>
              <w:t xml:space="preserve">Питкяранта. БО «Длинный берег», </w:t>
            </w:r>
            <w:r>
              <w:rPr>
                <w:b/>
                <w:i/>
              </w:rPr>
              <w:t>200 руб/сут. стоянка авто+ прицеп, 200 руб. за слипование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hyperlink r:id="rId9">
              <w:r>
                <w:rPr>
                  <w:rStyle w:val="InternetLink"/>
                </w:rPr>
                <w:t>http://d-bereg.com</w:t>
              </w:r>
            </w:hyperlink>
            <w:r>
              <w:rPr/>
              <w:t>, В городе. Был в 2014 с воды. Звонок перед приездом с проверкой цен и адекват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rPr/>
            </w:pPr>
            <w:r>
              <w:rPr/>
              <w:t xml:space="preserve">(Питкяранта) ГК «Ладога фиорд», </w:t>
            </w:r>
            <w:r>
              <w:rPr>
                <w:b/>
                <w:i/>
              </w:rPr>
              <w:t>200 руб./сут стоянка, сли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hyperlink r:id="rId10">
              <w:r>
                <w:rPr>
                  <w:rStyle w:val="InternetLink"/>
                </w:rPr>
                <w:t>http://www.belyemosty.ru</w:t>
              </w:r>
            </w:hyperlink>
            <w:r>
              <w:rPr/>
              <w:t>, К северу от Питкяранта, почти в городе. Аналогичн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3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Питкяратна). Водопад, памятный камень, бывшие заводы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(Койриноя) АЗС ТНК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Кителя) Лестница и руины православной церкви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Кителя) Поворот в НП. Рядом месторожение гранатов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Ляскеля, АЗС «Экотранс»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яскеля, Мост и водоспуск ГЭС «Ляскеля»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Раутлахти). Сев. Фиваида, Лукоморье, Времена года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Хелюля, АЗС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елюля, городище «Паасо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Целесообразность посещения пока под вопрос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Сортавла, АЗС «</w:t>
            </w:r>
            <w:r>
              <w:rPr>
                <w:lang w:val="en-US"/>
              </w:rPr>
              <w:t>Global Oil</w:t>
            </w:r>
            <w:r>
              <w:rPr/>
              <w:t>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4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Лахденпохья, АЗС «ТНК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/>
            </w:pPr>
            <w:r>
              <w:rPr/>
              <w:t xml:space="preserve">Рускеала, горный парк,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11">
              <w:r>
                <w:rPr>
                  <w:rStyle w:val="InternetLink"/>
                </w:rPr>
                <w:t>http://ruskeala.info/ru</w:t>
              </w:r>
            </w:hyperlink>
            <w:r>
              <w:rPr/>
              <w:t>, Карьер, штольни, стволы и п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ИМС в г.Питкяранта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нина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Композиторский» дом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меноломни «Кирьявалахти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 рисунке три места с двух сторон от дорог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эродр. Сатулиноя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, ночёвка, редколесье, грунт твёрд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рег р.Волхов, поле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, ночёвка, край поля, можно спуститься к ре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05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одец рядом с БО «Длинный берег»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8</w:t>
            </w:r>
          </w:p>
        </w:tc>
      </w:tr>
    </w:tbl>
    <w:p>
      <w:pPr>
        <w:pStyle w:val="Style15"/>
        <w:rPr/>
      </w:pPr>
      <w:r>
        <w:rPr>
          <w:b/>
        </w:rPr>
        <w:t>Старшие инспекторы ГИМС некоторых районов Карелии</w:t>
      </w:r>
      <w:r>
        <w:rPr/>
        <w:t xml:space="preserve">. </w:t>
      </w:r>
    </w:p>
    <w:p>
      <w:pPr>
        <w:pStyle w:val="Style15"/>
        <w:rPr/>
      </w:pPr>
      <w:r>
        <w:rPr/>
        <w:t xml:space="preserve">Взято отсюда: </w:t>
      </w:r>
      <w:hyperlink r:id="rId12">
        <w:r>
          <w:rPr>
            <w:rStyle w:val="InternetLink"/>
          </w:rPr>
          <w:t>http://10.mchs.gov.ru/folder/259475</w:t>
        </w:r>
      </w:hyperlink>
    </w:p>
    <w:sectPr>
      <w:type w:val="nextPage"/>
      <w:pgSz w:orient="landscape" w:w="16838" w:h="11906"/>
      <w:pgMar w:left="709" w:right="110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6;&#1074;&#1072;&#1088;&#1080;&#1090;&#1077;&#1083;&#1100;&#1085;&#1099;&#1077;/karju-kala.ru" TargetMode="External"/><Relationship Id="rId3" Type="http://schemas.openxmlformats.org/officeDocument/2006/relationships/hyperlink" Target="https://olon-mus.ru/" TargetMode="External"/><Relationship Id="rId4" Type="http://schemas.openxmlformats.org/officeDocument/2006/relationships/hyperlink" Target="http://wikimapia.org/external_link?url=http://vitele.ucoz.ru" TargetMode="External"/><Relationship Id="rId5" Type="http://schemas.openxmlformats.org/officeDocument/2006/relationships/hyperlink" Target="http://wikimapia.org/external_link?url=http://13kordon.ru" TargetMode="External"/><Relationship Id="rId6" Type="http://schemas.openxmlformats.org/officeDocument/2006/relationships/hyperlink" Target="http://www.mantiansari.ru/" TargetMode="External"/><Relationship Id="rId7" Type="http://schemas.openxmlformats.org/officeDocument/2006/relationships/hyperlink" Target="http://briaus.narod.ru/" TargetMode="External"/><Relationship Id="rId8" Type="http://schemas.openxmlformats.org/officeDocument/2006/relationships/hyperlink" Target="http://seb-muz.pit.su/" TargetMode="External"/><Relationship Id="rId9" Type="http://schemas.openxmlformats.org/officeDocument/2006/relationships/hyperlink" Target="http://d-bereg.com/" TargetMode="External"/><Relationship Id="rId10" Type="http://schemas.openxmlformats.org/officeDocument/2006/relationships/hyperlink" Target="http://www.belyemosty.ru/" TargetMode="External"/><Relationship Id="rId11" Type="http://schemas.openxmlformats.org/officeDocument/2006/relationships/hyperlink" Target="http://ruskeala.info/ru" TargetMode="External"/><Relationship Id="rId12" Type="http://schemas.openxmlformats.org/officeDocument/2006/relationships/hyperlink" Target="http://10.mchs.gov.ru/folder/259475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22:00Z</dcterms:created>
  <dc:creator>Дмитрий Кнорозов</dc:creator>
  <dc:description/>
  <cp:keywords/>
  <dc:language>en-US</dc:language>
  <cp:lastModifiedBy>Gr</cp:lastModifiedBy>
  <dcterms:modified xsi:type="dcterms:W3CDTF">2018-12-25T08:22:00Z</dcterms:modified>
  <cp:revision>2</cp:revision>
  <dc:subject/>
  <dc:title>№</dc:title>
</cp:coreProperties>
</file>