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00"/>
        <w:gridCol w:w="1620"/>
        <w:gridCol w:w="180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Швед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рвеж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ский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Ja ж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n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ж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ж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a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льз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k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kke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сподин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Herr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бращение к де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рек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Froke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бращение к ж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Fru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пасибо, большое спасиб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к, так са му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к, тюсен так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к, манге так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жалуй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рсагод, вар снол о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va so god </w:t>
            </w:r>
            <w:r>
              <w:rPr>
                <w:sz w:val="18"/>
                <w:szCs w:val="18"/>
              </w:rPr>
              <w:t>версоснил, вашо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лбекоммэ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Извин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рс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ннскил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ндскюлд, уншуль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дравствуй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Hei  хэ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да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о сви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ей 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a det Ха 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арве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оброе ут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 морг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у морн, мо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морге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обрый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 мидд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рн, God dag Гу да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эфтэрмиддаг, годда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обрый веч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 аф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Godaf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дафте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ы говорите по-английск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лар ни энгелс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лер ду энгелск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алер ду энгелск?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 не говорю по-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: та́:лар и́нтэ свэ́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Я не понима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 фоштор ик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о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ло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лих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рлихт, слем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рлихт, слем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Jeg Яай, Э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же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ю (ю!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у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han х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hun хю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э,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э, дэ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ак вас зовут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д хетер д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 хетер дю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вад хеддэр ду?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еня зовут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jag h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ай хетер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jeg heter яй хетер.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де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р ар..? вар лиггер..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vor</w:t>
            </w:r>
            <w:r>
              <w:rPr/>
              <w:t xml:space="preserve"> </w:t>
            </w:r>
            <w:r>
              <w:rPr>
                <w:lang w:val="en-US"/>
              </w:rPr>
              <w:t>ligger</w:t>
            </w:r>
            <w:r>
              <w:rPr/>
              <w:t xml:space="preserve">?, 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вурь лигерь? </w:t>
              <w:br/>
              <w:t xml:space="preserve">мн.ч. </w:t>
            </w:r>
            <w:r>
              <w:rPr>
                <w:lang w:val="en-US"/>
              </w:rPr>
              <w:t>er</w:t>
            </w:r>
            <w:r>
              <w:rPr/>
              <w:t>? ар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вор ер…?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лижайш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ярма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усе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усеу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ли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листат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листасио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юкх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ykehus сикю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спита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п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bookmarkStart w:id="0" w:name="OLE_LINK2"/>
            <w:bookmarkStart w:id="1" w:name="OLE_LINK1"/>
            <w:r>
              <w:rPr/>
              <w:t>апотек</w:t>
            </w:r>
            <w:bookmarkEnd w:id="0"/>
            <w:bookmarkEnd w:id="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п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потек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корая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мбюл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мбюлан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фф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ормагази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у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але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алетт, 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йл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ад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лад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р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колько стоит билет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 мюкет костар бил'еттен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 мегет костер эн бийет?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т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вга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рибы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нком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ал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н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н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нстр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а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ог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ей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ожр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ря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рахт ф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ретт ф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иг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ле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анх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ан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лиз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ор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ня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ppta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opptat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travlt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воб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edi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grat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fri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ткры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Öpp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Åp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ben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кры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än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ukk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ukket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а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т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orgen мор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ч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veld  к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>natt</w:t>
            </w:r>
            <w:r>
              <w:rPr/>
              <w:t xml:space="preserve">  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ц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uker ук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г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н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н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нэ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в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imorg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и морген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 morgen и морен и мо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ег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d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и да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 dag и да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ч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ourier New" w:hAnsi="Courier New" w:cs="Courier New"/>
                <w:color w:val="000000"/>
                <w:sz w:val="24"/>
                <w:lang w:val="en-US"/>
              </w:rPr>
            </w:pPr>
            <w:r>
              <w:rPr/>
              <w:t>i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и 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 gor и гор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После об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термидда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Где можно поменять деньг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р кан ви вяксла пенгар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рь кан яй вексле контантер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акой курс (обмена) 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Hva er kursen? Ва кюшен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колько это стоит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ур мюкет костар дет хар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вор мегет костер денхер?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 вас есть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р ни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р ду…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уло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ageri бог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akeri бак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нижный 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kaffšr бук-афф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okhandel букан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ткры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ппет, опп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бе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кры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анхт, станх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укк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емного, ма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ит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и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юкет, ма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ег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втр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рук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ргенма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е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ан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målti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рокос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идд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фтеншма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л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rø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ро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ю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жю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ттэ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Van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н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о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jø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о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Ры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fisk фи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и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мё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мё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mor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ьел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э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malk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il бил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а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sinstation бензинсташ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sinstasjon бенсинсташу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ensinstation бензинсташио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о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ark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ркеринг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ожно оставить здесь машин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Kan jag parkera hä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ло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равый б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ybord стирб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yrbord стирб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ьюбо(р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левый б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abord боб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abord баб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аубо(р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орма, за кор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kterut актер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kter ок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gterstavn</w:t>
              <w:br/>
              <w:t>актостау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ер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trand стр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р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ран(д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and с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эн(д)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ла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ä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telt тэль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иль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о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eirplass лайрп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ампингплэс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ол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v</w:t>
            </w:r>
            <w:r>
              <w:rPr>
                <w:rFonts w:cs="Arial CYR" w:ascii="Arial CYR" w:hAnsi="Arial CYR"/>
                <w:szCs w:val="20"/>
              </w:rPr>
              <w:t>œ</w:t>
            </w:r>
            <w:r>
              <w:rPr>
                <w:rFonts w:cs="Arial CYR" w:ascii="Arial CYR" w:hAnsi="Arial CYR"/>
                <w:szCs w:val="20"/>
                <w:lang w:val="en-US"/>
              </w:rPr>
              <w:t>g вог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 b</w:t>
            </w:r>
            <w:r>
              <w:rPr>
                <w:rFonts w:cs="Arial CYR" w:ascii="Arial CYR" w:hAnsi="Arial CYR"/>
                <w:szCs w:val="20"/>
                <w:lang w:val="en-US"/>
              </w:rPr>
              <w:t xml:space="preserve">ølge </w:t>
              <w:br/>
              <w:t>эн бёл</w:t>
            </w:r>
            <w:r>
              <w:rPr>
                <w:rFonts w:cs="Arial CYR" w:ascii="Arial CYR" w:hAnsi="Arial CYR"/>
                <w:szCs w:val="20"/>
              </w:rPr>
              <w:t>ь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n b</w:t>
            </w:r>
            <w:r>
              <w:rPr>
                <w:rFonts w:cs="Arial CYR" w:ascii="Arial CYR" w:hAnsi="Arial CYR"/>
                <w:szCs w:val="20"/>
                <w:lang w:val="en-US"/>
              </w:rPr>
              <w:t>ølge</w:t>
              <w:br/>
            </w:r>
            <w:r>
              <w:rPr>
                <w:rFonts w:cs="Arial CYR" w:ascii="Arial CYR" w:hAnsi="Arial CYR"/>
                <w:szCs w:val="20"/>
              </w:rPr>
              <w:t>и</w:t>
            </w:r>
            <w:r>
              <w:rPr>
                <w:rFonts w:cs="Arial CYR" w:ascii="Arial CYR" w:hAnsi="Arial CYR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Cs w:val="20"/>
              </w:rPr>
              <w:t>бюль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ля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встра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 стр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 стран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луос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halv</w:t>
            </w:r>
            <w:r>
              <w:rPr>
                <w:rFonts w:cs="Arial CYR" w:ascii="Arial CYR" w:hAnsi="Arial CYR"/>
                <w:szCs w:val="20"/>
              </w:rPr>
              <w:t>š</w:t>
            </w:r>
            <w:r>
              <w:rPr>
                <w:rFonts w:cs="Arial CYR" w:ascii="Arial CYR" w:hAnsi="Arial CYR"/>
                <w:szCs w:val="20"/>
                <w:lang w:val="en-US"/>
              </w:rPr>
              <w:t xml:space="preserve"> хальвё</w:t>
            </w:r>
          </w:p>
          <w:p>
            <w:pPr>
              <w:pStyle w:val="Normal"/>
              <w:spacing w:before="0" w:after="0"/>
              <w:ind w:left="0" w:hanging="0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i halv</w:t>
            </w:r>
            <w:r>
              <w:rPr>
                <w:rFonts w:cs="Arial CYR" w:ascii="Arial CYR" w:hAnsi="Arial CYR"/>
                <w:szCs w:val="20"/>
                <w:lang w:val="en-US"/>
              </w:rPr>
              <w:t>øy</w:t>
              <w:br/>
            </w:r>
            <w:r>
              <w:rPr>
                <w:rFonts w:cs="Arial CYR" w:ascii="Arial CYR" w:hAnsi="Arial CYR"/>
                <w:szCs w:val="20"/>
              </w:rPr>
              <w:t>ай холвё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ос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rFonts w:cs="Arial CYR" w:ascii="Arial CYR" w:hAnsi="Arial CYR"/>
                <w:szCs w:val="20"/>
              </w:rPr>
              <w:t>š 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i </w:t>
            </w:r>
            <w:r>
              <w:rPr>
                <w:rFonts w:cs="Arial CYR" w:ascii="Arial CYR" w:hAnsi="Arial CYR"/>
                <w:szCs w:val="20"/>
              </w:rPr>
              <w:t>ø</w:t>
            </w:r>
            <w:r>
              <w:rPr>
                <w:rFonts w:cs="Arial CYR" w:ascii="Arial CYR" w:hAnsi="Arial CYR"/>
                <w:szCs w:val="20"/>
                <w:lang w:val="en-US"/>
              </w:rPr>
              <w:t>y  ай 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риб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br</w:t>
            </w:r>
            <w:r>
              <w:rPr>
                <w:rFonts w:cs="Arial CYR" w:ascii="Arial CYR" w:hAnsi="Arial CYR"/>
                <w:szCs w:val="20"/>
              </w:rPr>
              <w:t>š</w:t>
            </w:r>
            <w:r>
              <w:rPr>
                <w:rFonts w:cs="Arial CYR" w:ascii="Arial CYR" w:hAnsi="Arial CYR"/>
                <w:szCs w:val="20"/>
                <w:lang w:val="en-US"/>
              </w:rPr>
              <w:t>nning бреннин</w:t>
            </w:r>
            <w:r>
              <w:rPr>
                <w:rFonts w:cs="Arial CYR" w:ascii="Arial CYR" w:hAnsi="Arial CYR"/>
                <w:szCs w:val="20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 бренн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ар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gel се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t sail эт сей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 сай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ч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м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 м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ин мэс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ру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идору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 ру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иль рор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</w:rPr>
              <w:t>по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обла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molntšcke </w:t>
            </w:r>
            <w:r>
              <w:rPr/>
              <w:t>молтекк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overskyet </w:t>
            </w:r>
            <w:r>
              <w:rPr/>
              <w:t>овешь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overskyet </w:t>
            </w:r>
            <w:r>
              <w:rPr/>
              <w:t>ооскью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ту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dimma </w:t>
            </w:r>
            <w:r>
              <w:rPr/>
              <w:t>ди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то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/>
              <w:t>тюю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ожд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egnig рег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egn р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regn рай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яс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olig сули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solskinn сульш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ульскинсвер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етр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blœsig блёс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det blåsir де блёс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блейсвер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е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nord </w:t>
            </w:r>
            <w:r>
              <w:rPr/>
              <w:t>но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у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ю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syd </w:t>
            </w:r>
            <w:r>
              <w:rPr/>
              <w:t>с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ёр, сю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зю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од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ойс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Ю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идв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у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н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о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р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р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рэ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четы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ю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ир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ирэ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я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э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эм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ш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э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эк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е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ю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ю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осе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т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т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отте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вя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н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ся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и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ятьдес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фемт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лвтре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алвтред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хун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 хандр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эт хандрет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ыс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у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уси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тусин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аше здоров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к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шел к че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åt helvet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ра тиль хэлветэ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дер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k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Dri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какого че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Вурьфурь ф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3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397" w:hanging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главa"/>
    <w:basedOn w:val="Normal"/>
    <w:next w:val="Heading3"/>
    <w:qFormat/>
    <w:pPr>
      <w:spacing w:before="360" w:after="0"/>
      <w:jc w:val="center"/>
    </w:pPr>
    <w:rPr>
      <w:rFonts w:cs="Arial"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7:00Z</dcterms:created>
  <dc:creator>GrS</dc:creator>
  <dc:description/>
  <cp:keywords/>
  <dc:language>en-US</dc:language>
  <cp:lastModifiedBy>GrS</cp:lastModifiedBy>
  <dcterms:modified xsi:type="dcterms:W3CDTF">2009-05-28T15:14:00Z</dcterms:modified>
  <cp:revision>10</cp:revision>
  <dc:subject/>
  <dc:title>Разговорник</dc:title>
</cp:coreProperties>
</file>