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Показатели (критерии) оценки</w:t>
      </w:r>
    </w:p>
    <w:p>
      <w:pPr>
        <w:pStyle w:val="BodyText2"/>
        <w:ind w:firstLine="357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етодика основана на принципе «раздельно-совокупной» оценки не пересекаемых между собой  показателей (критериев), адекватных тенденциям присущим современному спортивному туризму.</w:t>
      </w:r>
    </w:p>
    <w:p>
      <w:pPr>
        <w:pStyle w:val="BodyText2"/>
        <w:ind w:firstLine="357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еречень показателей и их смысловое значение, характеризующее пройденное СТМ, сведено к основным пяти критериев: сложность, новизна, безопасность, напряженность, полезность и информативность </w:t>
      </w:r>
    </w:p>
    <w:p>
      <w:pPr>
        <w:pStyle w:val="TextBody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каждого показателя  производится с использованием метода экспертной оценки.</w:t>
      </w:r>
    </w:p>
    <w:p>
      <w:pPr>
        <w:pStyle w:val="TextBody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специфику  и тенденции   СТ в тот или иной период его развития  ЦМКК ТССР (ФСТ) может устанавливать различные приоритеты для выше перечисленных показателей. Для проведения Чемпионата России 2003 года ЦМКК установила следующие соотношения параметров в баллах (таблица 1):</w:t>
      </w:r>
    </w:p>
    <w:p>
      <w:pPr>
        <w:pStyle w:val="TextBody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 Оценка показателей  прохождения маршрута в баллах </w:t>
      </w:r>
    </w:p>
    <w:p>
      <w:pPr>
        <w:pStyle w:val="TextBody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985"/>
        <w:gridCol w:w="2126"/>
        <w:gridCol w:w="17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ло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виз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пряженнос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лез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 (по 100 бальной шкал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+40)…(-50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-10)- (+25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(10)-(+20)</w:t>
            </w:r>
          </w:p>
        </w:tc>
      </w:tr>
    </w:tbl>
    <w:p>
      <w:pPr>
        <w:pStyle w:val="Normal"/>
        <w:autoSpaceDE w:val="false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Специфика  «раздельно-совокупной»  оценки параметров требует от судьи, на первом этапе судейства, оценивать каждый показатель без влияния другого, а затем произвести совокупную оценку по всем показателям с учетом их весовой значимости. Такой подход позволяет получить большую четкость и точность экспертной оценки спортивного мероприятия в целом.</w:t>
      </w:r>
    </w:p>
    <w:p>
      <w:pPr>
        <w:pStyle w:val="Normal"/>
        <w:autoSpaceDE w:val="false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Ниже приводится смысловое значение и  ранжирование для каждого из показателей: 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ложность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 похода или путешествия, или спортивного тура или трудность локального препятствия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ценке сложности СТМ используются следующие нормативные документы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ЕВСКТМ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Методика категорирования СП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етодики категорирования локальных препятствий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Перечни эталонных и классифицированных маршрутов и препятствий .</w:t>
      </w:r>
    </w:p>
    <w:p>
      <w:pPr>
        <w:pStyle w:val="BodyTextIndent2"/>
        <w:ind w:left="0" w:firstLine="35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odyTextIndent2"/>
        <w:ind w:left="0"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оценке сложности пройденного маршрута в первую очередь учитываются количество и трудность определяющих(ОП) и предопределяющих (ПОП)  локальных (ЛП) и протяженных (ПП) препятствий, а также другие факторы маршрута, например, перепад высот, набранный группой на маршруте, район похода и  др. </w:t>
      </w:r>
    </w:p>
    <w:p>
      <w:pPr>
        <w:pStyle w:val="BodyTextIndent2"/>
        <w:ind w:left="0"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также отметить, что судьи должны договориться об ориентировочных границах оценки сложности маршрута (сверить свое понимание о том, где кончается одна и начинается другая категория сложности (трудности) маршрута (препятствия).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ложность</w:t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371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валы показа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,характер маршрут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</w:rPr>
              <w:t xml:space="preserve">Если маршрут выходит из диапазона 90-100, то он должен быть переведен в следующую (кроме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) к.сл.). При этом по параметру «Безопасность» выставляются отрицательные баллы. В такой ситуации может встать вопрос о нарушении безопасности и снятии команды с Чемпионата   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-1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</w:rPr>
              <w:t xml:space="preserve">Супер, экстра сложность (для маршрутов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 кат.сл. ). На грани перехода (кроме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 к.с) в следующую к.с.(к.т.).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сильный.</w:t>
            </w:r>
            <w:r>
              <w:rPr>
                <w:rFonts w:cs="Arial" w:ascii="Arial" w:hAnsi="Arial"/>
                <w:color w:val="000000"/>
              </w:rPr>
              <w:t xml:space="preserve"> Включает множество дополнительных ОП.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ьный, выше средней. Включает дополнительные ОП и ПОП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яя, выше эталонной. Включает дополнительные ПОП.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ность эталонная, минимальный набор ОП для данной категории сложности (трудности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0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ность  ниже эталонной, но маршрут  не переходит в другую к.сл. Если маршрут  выходит из диапазона 0-19,  то   он переходит в группу маршрутов (ЛП)  меньшей к.сл. (к.т.). При этом  выставляются отрицательные баллы по показателю «безопасность».</w:t>
            </w:r>
          </w:p>
        </w:tc>
      </w:tr>
    </w:tbl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Новизна. </w:t>
      </w:r>
    </w:p>
    <w:p>
      <w:pPr>
        <w:pStyle w:val="Normal"/>
        <w:autoSpaceDE w:val="false"/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ключает такие понятия как степень первопрохождения, оригинальность, нестандартность прохождения маршрута или препятствия.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Новизна</w:t>
      </w:r>
      <w:r>
        <w:rPr>
          <w:rFonts w:cs="Arial" w:ascii="Arial" w:hAnsi="Arial"/>
          <w:b/>
          <w:bCs/>
          <w:i/>
          <w:iCs/>
        </w:rPr>
        <w:t xml:space="preserve"> – </w:t>
      </w:r>
      <w:r>
        <w:rPr>
          <w:rFonts w:cs="Arial" w:ascii="Arial" w:hAnsi="Arial"/>
        </w:rPr>
        <w:t>это достаточно  многогранное понятие с точки зрения степени новизны пройденного маршрута или его части, ЛП. Оценка производится  с учетом имеющейся информации об объекте первопрохождения на момент  прохождения. Это может быть полное, 50 %, частичное первопрохождение элементов маршрута.</w:t>
      </w:r>
    </w:p>
    <w:p>
      <w:pPr>
        <w:pStyle w:val="BodyText2"/>
        <w:ind w:firstLine="426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а оценку «Новизны» могут влиять также такие характеристики нитки маршрута или его части, как «оригинальность» построения и нестандартность прохождения маршрута, связка ранее не связываемых районов,  новизна технических средств используемых при прохождении  и использование необычных технических приемов преодоления ЛП, нетрадиционные сроки проведения туристского мероприятия и др.</w:t>
      </w:r>
    </w:p>
    <w:p>
      <w:pPr>
        <w:pStyle w:val="Normal"/>
        <w:autoSpaceDE w:val="false"/>
        <w:spacing w:before="0" w:after="0"/>
        <w:rPr/>
      </w:pPr>
      <w:r>
        <w:rPr>
          <w:rFonts w:eastAsia="Arial"/>
        </w:rPr>
        <w:t xml:space="preserve">     </w:t>
      </w:r>
      <w:r>
        <w:rPr/>
        <w:t>Новизна</w:t>
      </w:r>
    </w:p>
    <w:tbl>
      <w:tblPr>
        <w:tblW w:w="1005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8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валы показателя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, степень значимости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-80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первопрохождение в новом район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7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-первопрохождение, новый маршрут в известном регионе, второе  прохождение маршрут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4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олее мелкие элементы  первопрохождения,  элементы новизны на старых маршрутах (например: на новых судах) , оригинальность прохождение,  новая связка районов и др. 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3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изна технических средств, приемов преодоления ЛП, нестандартные сроки  проведения туристского мероприятия  и др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ind w:left="60" w:hanging="0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Безопасность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ровень обеспечения безопасности проведения СТМ определяется  набором удачных (или неудачных) стратегических, тактических и технических решении , использованных группой при проведении СТМ. 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Данный критерий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достаточно многогранен и  учитывает весь комплекс мероприятий предпринятых группой на этапе подготовки ( «стратегия»: выбор района построения маршрута, планирование графика движения, выбор средств сплава, группы и т.п.) и проведения («тактика»: фактический график движения, тактика прохождения маршрута и локальных препятствий и т.п.; «техника»: техника преодоления препятствий и т.п.) СТМ.</w:t>
      </w:r>
    </w:p>
    <w:p>
      <w:pPr>
        <w:pStyle w:val="Heading7"/>
        <w:ind w:left="426" w:hanging="0"/>
        <w:rPr/>
      </w:pPr>
      <w:r>
        <w:rPr/>
        <w:t>Безопасность</w:t>
      </w:r>
    </w:p>
    <w:tbl>
      <w:tblPr>
        <w:tblW w:w="1005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8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валы показателя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, степень значимости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-40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 спланированный  и пройденный маршрут с значительным запасом прочност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3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ительные действия и решения по безопасност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ндартный маршрут без отклонений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(-10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ушения связанные с оформлением документации и другими незначительными просчетами группы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10) - (-30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дачные решения, нарушение безопасности, ошибки в тактике прохождения маршрута, технике преодоления препятствия, неудачные средства сплава и т.д.;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30)-(-40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пные просчеты и нарушение стратегии, тактики и техники прохождения маршрута, оформления маршрутной документации, неправильное категорирование маршрута и препятствий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50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бые нарушения Правил. Возможно снятие с чемпионата.</w:t>
            </w:r>
          </w:p>
        </w:tc>
      </w:tr>
    </w:tbl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hanging="0"/>
        <w:rPr/>
      </w:pPr>
      <w:r>
        <w:rPr>
          <w:rFonts w:cs="Arial" w:ascii="Arial" w:hAnsi="Arial"/>
          <w:b/>
          <w:bCs/>
          <w:i w:val="false"/>
          <w:iCs w:val="false"/>
        </w:rPr>
        <w:t>4.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Напряженность</w:t>
      </w:r>
      <w:r>
        <w:rPr>
          <w:rFonts w:cs="Arial" w:ascii="Arial" w:hAnsi="Arial"/>
          <w:i w:val="false"/>
          <w:iCs w:val="false"/>
        </w:rPr>
        <w:t>.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Степень напряженности (интенсивности) прохождения маршрута СТМ оценивается различными  понятиями, как :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-интенсивностью движения группы. Она характеризуется соотношением протяженности и  продолжительности  пройденного маршрута, включающего набор определяющих препятствий, характерных для того или иного вида туризма и категории сложности маршрута и др.;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-насыщенностью маршрута препятствиями  (количеством предопределяющих препятствий, наличием препятствий других видов туризма  и т.п.);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-автономностью маршрута;</w:t>
      </w:r>
    </w:p>
    <w:p>
      <w:pPr>
        <w:pStyle w:val="BodyTextIndent3"/>
        <w:ind w:hanging="0"/>
        <w:rPr/>
      </w:pPr>
      <w:r>
        <w:rPr>
          <w:rFonts w:cs="Arial" w:ascii="Arial" w:hAnsi="Arial"/>
          <w:i w:val="false"/>
          <w:iCs w:val="false"/>
        </w:rPr>
        <w:t>-аномальностью природных  и погодных условий на  маршруте, климата (например, паводок  не характерный  для этого времени года, затяжная непогода и т.д)</w:t>
      </w:r>
      <w:r>
        <w:rPr>
          <w:rFonts w:cs="Arial" w:ascii="Arial" w:hAnsi="Arial"/>
        </w:rPr>
        <w:t>;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-особенностями района путешествия (сложная ледовая обстановка и др.);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-наличием различных психологических нагрузок и ситуаций </w:t>
      </w:r>
    </w:p>
    <w:p>
      <w:pPr>
        <w:pStyle w:val="BodyTextIndent3"/>
        <w:ind w:hanging="0"/>
        <w:rPr/>
      </w:pPr>
      <w:r>
        <w:rPr>
          <w:rFonts w:cs="Arial" w:ascii="Arial" w:hAnsi="Arial"/>
          <w:i w:val="false"/>
          <w:iCs w:val="false"/>
        </w:rPr>
        <w:t>-и другими факторами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 w:val="false"/>
          <w:iCs w:val="false"/>
        </w:rPr>
        <w:t>зависящими от вида туризма и его специфик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sz w:val="20"/>
          <w:szCs w:val="20"/>
        </w:rPr>
      </w:pPr>
      <w:r>
        <w:rPr>
          <w:rFonts w:cs="Arial" w:ascii="Arial" w:hAnsi="Arial"/>
          <w:b/>
          <w:bCs/>
        </w:rPr>
        <w:t>Напряженность</w:t>
      </w:r>
    </w:p>
    <w:p>
      <w:pPr>
        <w:pStyle w:val="Normal"/>
        <w:autoSpaceDE w:val="false"/>
        <w:spacing w:before="0" w:after="0"/>
        <w:ind w:left="284" w:hanging="284"/>
        <w:rPr/>
      </w:pPr>
      <w:r>
        <w:rPr>
          <w:sz w:val="20"/>
          <w:szCs w:val="20"/>
        </w:rPr>
        <w:t xml:space="preserve">       </w:t>
      </w:r>
      <w:r>
        <w:rPr>
          <w:rFonts w:cs="Arial" w:ascii="Arial" w:hAnsi="Arial"/>
        </w:rPr>
        <w:t xml:space="preserve">Критерии: степень напряженности  – интенсивность прохождения (время, длина к кол-ву ОП), насыщенность маршрута препятствиями (число ПОП, препятствий других видов туризма), автономность и др. </w:t>
      </w:r>
    </w:p>
    <w:p>
      <w:pPr>
        <w:pStyle w:val="Normal"/>
        <w:autoSpaceDE w:val="false"/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8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валы показателя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, степень значимости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напряженность маршрута без потери степени безопасност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хождение очень напряженного  маршрута без потери степени безопасности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 средней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напряженность характерная для эталонного маршрут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- (-5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же средней   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-5) –(-10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низкая напряженность прохождения маршрута</w:t>
            </w:r>
          </w:p>
        </w:tc>
      </w:tr>
    </w:tbl>
    <w:p>
      <w:pPr>
        <w:pStyle w:val="BodyText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BodyTextIndent3"/>
        <w:ind w:hanging="0"/>
        <w:rPr/>
      </w:pPr>
      <w:r>
        <w:rPr>
          <w:rFonts w:cs="Arial" w:ascii="Arial" w:hAnsi="Arial"/>
          <w:b/>
          <w:bCs/>
          <w:i w:val="false"/>
          <w:iCs w:val="false"/>
        </w:rPr>
        <w:t>5.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Полезность и информативность</w:t>
      </w:r>
      <w:r>
        <w:rPr>
          <w:rFonts w:cs="Arial" w:ascii="Arial" w:hAnsi="Arial"/>
          <w:i w:val="false"/>
          <w:iCs w:val="false"/>
        </w:rPr>
        <w:t xml:space="preserve">. 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епень полезности (значимости) задач, решенных группой в результате прохождения маршрута СТМ и информативности полученных результатов.  Данный показатель определяется информативностью представленных отчетных документов и выполненной, в результате прохождения маршрута, а также иной деятельностью, направленной конкретно на развитие спортивного туризма, по изучению нового района и др. Полезность  может включать также иную общественную работу на маршруте, например, оказание помощи пострадавшим, участие в спасработах других групп и др.</w:t>
      </w:r>
    </w:p>
    <w:p>
      <w:pPr>
        <w:pStyle w:val="BodyTextIndent3"/>
        <w:ind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езность и информативность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Критерии: информативность отчетных материалов, общественно.-полезная работа.</w:t>
      </w:r>
    </w:p>
    <w:tbl>
      <w:tblPr>
        <w:tblW w:w="1005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8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валы показателя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, степень значимости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-2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шая информативность отчета; качественный отчет с подробными  паспортами новых ОП и технического описания маршрута, электронной версией отчета на С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диске и видеофильмом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15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вность выше средней; качественный отчет с электронной версией  отчета и видеофильмом</w:t>
            </w:r>
          </w:p>
        </w:tc>
      </w:tr>
      <w:tr>
        <w:trPr>
          <w:trHeight w:val="17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яя информативность, отчет среднего уровня с электронной версией  отчета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лая информативность, отчет ниже среднего уровня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(-10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резвычайно малая информативность, отчет низкого  качества, отсутствуют паспорта ОП, недостаточно качественно выполнено техническое описание маршрута.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ind w:right="-99" w:hanging="0"/>
        <w:jc w:val="both"/>
        <w:rPr/>
      </w:pPr>
      <w:r>
        <w:rPr>
          <w:rFonts w:cs="Arial" w:ascii="Arial" w:hAnsi="Arial"/>
        </w:rPr>
        <w:t>Указанные показатели разработаны для судейства маршрутов  в классе «Спортивные походы», но также распространяются  и на другие классы</w:t>
      </w:r>
      <w:r>
        <w:rPr>
          <w:rFonts w:cs="Arial" w:ascii="Arial" w:hAnsi="Arial"/>
          <w:sz w:val="22"/>
          <w:szCs w:val="22"/>
        </w:rPr>
        <w:t xml:space="preserve"> СТМ: «Путешествия», </w:t>
      </w:r>
      <w:r>
        <w:rPr>
          <w:rFonts w:cs="Arial" w:ascii="Arial" w:hAnsi="Arial"/>
        </w:rPr>
        <w:t xml:space="preserve">«Технически сложные туристские препятствия», «Спортивные  туры». </w:t>
      </w:r>
    </w:p>
    <w:p>
      <w:pPr>
        <w:pStyle w:val="Normal"/>
        <w:autoSpaceDE w:val="false"/>
        <w:spacing w:before="0" w:after="0"/>
        <w:ind w:right="-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При судействе в классе «Путешествия» приоритет имеют новые маршруты, в первую очередь охватывающие новые туристские регионы и ставящие географические  и иные  цели. 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*При  судействе СТ показатель "Полезность и информативность" рассматривается  как уровень обслуживания  туристской фирмой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***При оценке результатов международного Чемпионата подведение итогов проводится среди лучших команд, представляющих страну: одна команда от одной страны.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72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0"/>
      <w:ind w:left="426" w:hanging="0"/>
      <w:outlineLvl w:val="6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bCs/>
      <w:i w:val="false"/>
      <w:iCs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b/>
      <w:bCs/>
      <w:i w:val="false"/>
      <w:iCs w:val="false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before="0" w:after="0"/>
    </w:pPr>
    <w:rPr>
      <w:b/>
      <w:bCs/>
    </w:rPr>
  </w:style>
  <w:style w:type="paragraph" w:styleId="BodyTextIndent2">
    <w:name w:val="Body Text Indent 2"/>
    <w:basedOn w:val="Normal"/>
    <w:qFormat/>
    <w:pPr>
      <w:autoSpaceDE w:val="false"/>
      <w:spacing w:before="0" w:after="0"/>
      <w:ind w:left="360" w:hanging="0"/>
    </w:pPr>
    <w:rPr>
      <w:sz w:val="28"/>
      <w:szCs w:val="28"/>
    </w:rPr>
  </w:style>
  <w:style w:type="paragraph" w:styleId="BodyText3">
    <w:name w:val="Body Text 3"/>
    <w:basedOn w:val="Normal"/>
    <w:qFormat/>
    <w:pPr>
      <w:autoSpaceDE w:val="false"/>
      <w:spacing w:before="0" w:after="0"/>
    </w:pPr>
    <w:rPr>
      <w:u w:val="single"/>
    </w:rPr>
  </w:style>
  <w:style w:type="paragraph" w:styleId="BodyTextIndent3">
    <w:name w:val="Body Text Indent 3"/>
    <w:basedOn w:val="Normal"/>
    <w:qFormat/>
    <w:pPr>
      <w:autoSpaceDE w:val="false"/>
      <w:spacing w:before="0" w:after="0"/>
      <w:ind w:firstLine="36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autoSpaceDE w:val="fals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autoSpaceDE w:val="false"/>
      <w:spacing w:before="0" w:after="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sz w:val="20"/>
      <w:szCs w:val="20"/>
    </w:rPr>
  </w:style>
  <w:style w:type="paragraph" w:styleId="BlockText">
    <w:name w:val="Block Text"/>
    <w:basedOn w:val="Normal"/>
    <w:qFormat/>
    <w:pPr>
      <w:autoSpaceDE w:val="false"/>
      <w:spacing w:before="0" w:after="0"/>
      <w:ind w:left="-284" w:right="-99" w:firstLine="284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spacing w:before="0" w:after="0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spacing w:before="0" w:after="0"/>
      <w:ind w:left="1680" w:hanging="0"/>
      <w:textAlignment w:val="baseline"/>
    </w:pPr>
    <w:rPr/>
  </w:style>
  <w:style w:type="paragraph" w:styleId="DocumentMap">
    <w:name w:val="Document Map"/>
    <w:basedOn w:val="Normal"/>
    <w:qFormat/>
    <w:pPr>
      <w:shd w:fill="000080" w:val="clear"/>
      <w:autoSpaceDE w:val="false"/>
      <w:spacing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40:00Z</dcterms:created>
  <dc:creator>Spirit</dc:creator>
  <dc:description/>
  <cp:keywords/>
  <dc:language>en-US</dc:language>
  <cp:lastModifiedBy>gshmerling</cp:lastModifiedBy>
  <dcterms:modified xsi:type="dcterms:W3CDTF">2006-03-14T14:40:00Z</dcterms:modified>
  <cp:revision>2</cp:revision>
  <dc:subject/>
  <dc:title>«Утверждено»                                                 </dc:title>
</cp:coreProperties>
</file>