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firstLine="709"/>
        <w:rPr/>
      </w:pPr>
      <w:r>
        <w:rPr/>
        <w:tab/>
      </w:r>
    </w:p>
    <w:p>
      <w:pPr>
        <w:pStyle w:val="TextBody"/>
        <w:ind w:left="709" w:firstLine="709"/>
        <w:rPr/>
      </w:pPr>
      <w:r>
        <w:rPr/>
      </w:r>
    </w:p>
    <w:p>
      <w:pPr>
        <w:pStyle w:val="TextBody"/>
        <w:ind w:left="709" w:firstLine="709"/>
        <w:rPr/>
      </w:pPr>
      <w:r>
        <w:rPr>
          <w:rFonts w:eastAsia="Arial Black" w:cs="Arial Black" w:ascii="Arial Black" w:hAnsi="Arial Black"/>
          <w:b/>
          <w:i/>
          <w:sz w:val="32"/>
        </w:rPr>
        <w:t xml:space="preserve">      </w:t>
      </w:r>
      <w:r>
        <w:rPr>
          <w:rFonts w:eastAsia="Arial" w:cs="Arial" w:ascii="Arial" w:hAnsi="Arial"/>
          <w:b/>
          <w:i/>
          <w:sz w:val="32"/>
        </w:rPr>
        <w:t xml:space="preserve">      </w:t>
      </w:r>
      <w:r>
        <w:rPr>
          <w:rFonts w:cs="Arial" w:ascii="Arial" w:hAnsi="Arial"/>
          <w:b/>
          <w:i/>
          <w:sz w:val="32"/>
        </w:rPr>
        <w:t>2000г.</w:t>
      </w:r>
    </w:p>
    <w:p>
      <w:pPr>
        <w:pStyle w:val="TextBody"/>
        <w:ind w:left="709" w:firstLine="709"/>
        <w:rPr>
          <w:rFonts w:ascii="Arial Black" w:hAnsi="Arial Black" w:cs="Arial Black"/>
          <w:b/>
          <w:b/>
          <w:i/>
          <w:i/>
          <w:sz w:val="32"/>
        </w:rPr>
      </w:pPr>
      <w:r>
        <w:rPr>
          <w:rFonts w:cs="Arial Black" w:ascii="Arial Black" w:hAnsi="Arial Black"/>
          <w:b/>
          <w:i/>
          <w:sz w:val="32"/>
        </w:rPr>
      </w:r>
    </w:p>
    <w:p>
      <w:pPr>
        <w:pStyle w:val="TextBody"/>
        <w:ind w:left="709" w:firstLine="709"/>
        <w:rPr>
          <w:rFonts w:ascii="Arial Black" w:hAnsi="Arial Black" w:cs="Arial Black"/>
          <w:b/>
          <w:b/>
          <w:i/>
          <w:i/>
          <w:sz w:val="32"/>
        </w:rPr>
      </w:pPr>
      <w:r>
        <w:rPr>
          <w:rFonts w:cs="Arial Black" w:ascii="Arial Black" w:hAnsi="Arial Black"/>
          <w:b/>
          <w:i/>
          <w:sz w:val="32"/>
        </w:rPr>
      </w:r>
    </w:p>
    <w:p>
      <w:pPr>
        <w:pStyle w:val="TextBody"/>
        <w:ind w:left="709" w:firstLine="709"/>
        <w:rPr>
          <w:rFonts w:ascii="Arial Black" w:hAnsi="Arial Black" w:cs="Arial Black"/>
          <w:b/>
          <w:b/>
          <w:i/>
          <w:i/>
          <w:sz w:val="32"/>
        </w:rPr>
      </w:pPr>
      <w:r>
        <w:rPr>
          <w:rFonts w:cs="Arial Black" w:ascii="Arial Black" w:hAnsi="Arial Black"/>
          <w:b/>
          <w:i/>
          <w:sz w:val="32"/>
        </w:rPr>
      </w:r>
    </w:p>
    <w:p>
      <w:pPr>
        <w:pStyle w:val="TextBody"/>
        <w:ind w:left="709" w:firstLine="709"/>
        <w:rPr>
          <w:rFonts w:ascii="Arial Black" w:hAnsi="Arial Black" w:cs="Arial Black"/>
          <w:b/>
          <w:b/>
          <w:i/>
          <w:i/>
          <w:sz w:val="32"/>
        </w:rPr>
      </w:pPr>
      <w:r>
        <w:rPr>
          <w:rFonts w:cs="Arial Black" w:ascii="Arial Black" w:hAnsi="Arial Black"/>
          <w:b/>
          <w:i/>
          <w:sz w:val="32"/>
        </w:rPr>
      </w:r>
    </w:p>
    <w:p>
      <w:pPr>
        <w:pStyle w:val="TextBody"/>
        <w:ind w:left="709" w:firstLine="709"/>
        <w:rPr>
          <w:b/>
          <w:b/>
          <w:lang w:val="en-US" w:eastAsia="en-US"/>
        </w:rPr>
      </w:pPr>
      <w:r>
        <w:rPr>
          <w:b/>
          <w:lang w:val="en-US" w:eastAsia="en-US"/>
        </w:rP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9pt;width:219.6pt;height:241.1pt;mso-wrap-distance-left:9.05pt;mso-wrap-distance-right:9.05pt;mso-position-horizontal-relative:text;mso-position-vertical-relative:text" filled="f" o:ole="">
            <v:imagedata r:id="rId3" o:title=""/>
            <w10:wrap type="topAndBottom"/>
          </v:shape>
          <o:OLEObject Type="Embed" ProgID="" ShapeID="ole_rId2" DrawAspect="Content" ObjectID="_22158322" r:id="rId2"/>
        </w:object>
      </w:r>
    </w:p>
    <w:p>
      <w:pPr>
        <w:pStyle w:val="TextBody"/>
        <w:ind w:left="709" w:firstLine="709"/>
        <w:rPr/>
      </w:pPr>
      <w:r>
        <w:rPr/>
      </w:r>
    </w:p>
    <w:p>
      <w:pPr>
        <w:pStyle w:val="TextBody"/>
        <w:ind w:left="709" w:firstLine="709"/>
        <w:rPr/>
      </w:pPr>
      <w:r>
        <w:rPr/>
      </w:r>
    </w:p>
    <w:p>
      <w:pPr>
        <w:pStyle w:val="TextBody"/>
        <w:ind w:left="709" w:firstLine="709"/>
        <w:rPr/>
      </w:pPr>
      <w:r>
        <w:rPr/>
        <w:t xml:space="preserve">             </w:t>
      </w:r>
      <w:r>
        <w:rPr>
          <w:rFonts w:cs="Arial" w:ascii="Arial" w:hAnsi="Arial"/>
          <w:b/>
        </w:rPr>
        <w:tab/>
      </w:r>
      <w:r>
        <w:rPr>
          <w:rFonts w:cs="Arial" w:ascii="Arial" w:hAnsi="Arial"/>
          <w:b/>
          <w:i/>
          <w:sz w:val="32"/>
        </w:rPr>
        <w:t xml:space="preserve">БЕЛОЕ  МОРЕ  </w:t>
      </w:r>
    </w:p>
    <w:p>
      <w:pPr>
        <w:pStyle w:val="TextBody"/>
        <w:ind w:left="709" w:firstLine="709"/>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rPr>
        <w:t xml:space="preserve">        </w:t>
      </w:r>
      <w:r>
        <w:rPr>
          <w:b/>
          <w:sz w:val="32"/>
        </w:rPr>
        <w:t>МАРШРУТ</w:t>
      </w:r>
      <w:r>
        <w:rPr>
          <w:b/>
          <w:sz w:val="36"/>
        </w:rPr>
        <w:t>:</w:t>
      </w:r>
      <w:r>
        <w:rPr>
          <w:b/>
          <w:sz w:val="24"/>
        </w:rPr>
        <w:t xml:space="preserve"> </w:t>
      </w:r>
      <w:r>
        <w:rPr>
          <w:b/>
          <w:i/>
          <w:sz w:val="28"/>
        </w:rPr>
        <w:t xml:space="preserve">Москва - ст. Пояконда - губа Ругозерская - </w:t>
      </w:r>
    </w:p>
    <w:p>
      <w:pPr>
        <w:pStyle w:val="Normal"/>
        <w:rPr/>
      </w:pPr>
      <w:r>
        <w:rPr>
          <w:sz w:val="28"/>
        </w:rPr>
        <w:t xml:space="preserve">                          </w:t>
      </w:r>
      <w:r>
        <w:rPr>
          <w:b/>
          <w:i/>
          <w:sz w:val="28"/>
        </w:rPr>
        <w:t xml:space="preserve">мыс Киндо - мыс Савватиевский - мыс </w:t>
      </w:r>
    </w:p>
    <w:p>
      <w:pPr>
        <w:pStyle w:val="Normal"/>
        <w:rPr>
          <w:b/>
          <w:b/>
          <w:i/>
          <w:i/>
          <w:sz w:val="28"/>
        </w:rPr>
      </w:pPr>
      <w:r>
        <w:rPr>
          <w:b/>
          <w:i/>
          <w:sz w:val="28"/>
        </w:rPr>
        <w:t xml:space="preserve">                          </w:t>
      </w:r>
      <w:r>
        <w:rPr>
          <w:b/>
          <w:i/>
          <w:sz w:val="28"/>
        </w:rPr>
        <w:t xml:space="preserve">Панфилов - о. Березовый - мыс Кузокоцкий - </w:t>
      </w:r>
    </w:p>
    <w:p>
      <w:pPr>
        <w:pStyle w:val="Normal"/>
        <w:rPr/>
      </w:pPr>
      <w:r>
        <w:rPr>
          <w:sz w:val="28"/>
        </w:rPr>
        <w:t xml:space="preserve">                          </w:t>
      </w:r>
      <w:r>
        <w:rPr>
          <w:b/>
          <w:i/>
          <w:sz w:val="28"/>
        </w:rPr>
        <w:t>губа Красная - о. Магелана - Мыс Красный -</w:t>
      </w:r>
    </w:p>
    <w:p>
      <w:pPr>
        <w:pStyle w:val="Normal"/>
        <w:rPr/>
      </w:pPr>
      <w:r>
        <w:rPr>
          <w:b/>
          <w:i/>
          <w:sz w:val="28"/>
        </w:rPr>
        <w:t xml:space="preserve">                          </w:t>
      </w:r>
      <w:r>
        <w:rPr>
          <w:b/>
          <w:i/>
          <w:sz w:val="28"/>
        </w:rPr>
        <w:t>мыс Прибыткин - губа Кив</w:t>
      </w:r>
      <w:r>
        <w:rPr>
          <w:sz w:val="28"/>
        </w:rPr>
        <w:t xml:space="preserve"> - </w:t>
      </w:r>
      <w:r>
        <w:rPr>
          <w:b/>
          <w:i/>
          <w:sz w:val="28"/>
        </w:rPr>
        <w:t xml:space="preserve">мыс Картеш - </w:t>
      </w:r>
    </w:p>
    <w:p>
      <w:pPr>
        <w:pStyle w:val="Normal"/>
        <w:rPr>
          <w:b/>
          <w:b/>
          <w:i/>
          <w:i/>
          <w:sz w:val="28"/>
        </w:rPr>
      </w:pPr>
      <w:r>
        <w:rPr>
          <w:b/>
          <w:i/>
          <w:sz w:val="28"/>
        </w:rPr>
        <w:t xml:space="preserve">                          </w:t>
      </w:r>
      <w:r>
        <w:rPr>
          <w:b/>
          <w:i/>
          <w:sz w:val="28"/>
        </w:rPr>
        <w:t>губа Чупа - гор. Чупа - ст. Чупа - Москва.</w:t>
      </w:r>
    </w:p>
    <w:p>
      <w:pPr>
        <w:pStyle w:val="Normal"/>
        <w:rPr>
          <w:b/>
          <w:b/>
          <w:i/>
          <w:i/>
          <w:sz w:val="28"/>
        </w:rPr>
      </w:pPr>
      <w:r>
        <w:rPr>
          <w:b/>
          <w:i/>
          <w:sz w:val="28"/>
        </w:rPr>
      </w:r>
    </w:p>
    <w:p>
      <w:pPr>
        <w:pStyle w:val="Normal"/>
        <w:rPr/>
      </w:pPr>
      <w:r>
        <w:rPr>
          <w:sz w:val="36"/>
        </w:rPr>
        <w:t xml:space="preserve">       </w:t>
      </w:r>
      <w:r>
        <w:rPr>
          <w:b/>
          <w:sz w:val="36"/>
        </w:rPr>
        <w:t>Время: 29 июля – 19 августа  2000 года.</w:t>
      </w:r>
    </w:p>
    <w:p>
      <w:pPr>
        <w:pStyle w:val="Normal"/>
        <w:rPr/>
      </w:pPr>
      <w:r>
        <w:rPr/>
      </w:r>
    </w:p>
    <w:p>
      <w:pPr>
        <w:pStyle w:val="Normal"/>
        <w:rPr/>
      </w:pPr>
      <w:r>
        <w:rPr>
          <w:sz w:val="24"/>
        </w:rPr>
        <w:t xml:space="preserve">                               </w:t>
      </w:r>
      <w:r>
        <w:rPr>
          <w:b/>
          <w:sz w:val="40"/>
        </w:rPr>
        <w:t>Руководитель:</w:t>
      </w:r>
      <w:r>
        <w:rPr>
          <w:sz w:val="40"/>
        </w:rPr>
        <w:t xml:space="preserve"> </w:t>
      </w:r>
      <w:r>
        <w:rPr>
          <w:b/>
          <w:i/>
          <w:sz w:val="40"/>
        </w:rPr>
        <w:t xml:space="preserve"> Дудов В. П.</w:t>
      </w:r>
    </w:p>
    <w:p>
      <w:pPr>
        <w:pStyle w:val="Normal"/>
        <w:rPr>
          <w:b/>
          <w:b/>
          <w:i/>
          <w:i/>
          <w:sz w:val="40"/>
        </w:rPr>
      </w:pPr>
      <w:r>
        <w:rPr>
          <w:b/>
          <w:i/>
          <w:sz w:val="40"/>
        </w:rPr>
      </w:r>
    </w:p>
    <w:p>
      <w:pPr>
        <w:pStyle w:val="Normal"/>
        <w:rPr>
          <w:b/>
          <w:b/>
          <w:i/>
          <w:i/>
          <w:sz w:val="28"/>
        </w:rPr>
      </w:pPr>
      <w:r>
        <w:rPr>
          <w:b/>
          <w:i/>
          <w:sz w:val="28"/>
        </w:rPr>
      </w:r>
    </w:p>
    <w:p>
      <w:pPr>
        <w:pStyle w:val="TextBody"/>
        <w:ind w:left="709" w:firstLine="709"/>
        <w:rPr>
          <w:b/>
          <w:b/>
          <w:i/>
          <w:i/>
          <w:sz w:val="28"/>
        </w:rPr>
      </w:pPr>
      <w:r>
        <w:rPr>
          <w:b/>
          <w:i/>
          <w:sz w:val="28"/>
        </w:rPr>
      </w:r>
    </w:p>
    <w:p>
      <w:pPr>
        <w:pStyle w:val="Normal"/>
        <w:rPr>
          <w:i/>
          <w:i/>
          <w:sz w:val="36"/>
          <w:u w:val="single"/>
        </w:rPr>
      </w:pPr>
      <w:r>
        <w:rPr>
          <w:b/>
          <w:i/>
          <w:sz w:val="32"/>
        </w:rPr>
        <w:t xml:space="preserve">                 </w:t>
      </w:r>
      <w:r>
        <w:rPr>
          <w:b/>
          <w:i/>
          <w:sz w:val="32"/>
          <w:u w:val="single"/>
        </w:rPr>
        <w:t xml:space="preserve">Состав группы (по экипажам): </w:t>
      </w:r>
    </w:p>
    <w:p>
      <w:pPr>
        <w:pStyle w:val="Normal"/>
        <w:rPr>
          <w:i/>
          <w:i/>
          <w:sz w:val="36"/>
          <w:u w:val="single"/>
        </w:rPr>
      </w:pPr>
      <w:r>
        <w:rPr>
          <w:i/>
          <w:sz w:val="36"/>
          <w:u w:val="single"/>
        </w:rPr>
      </w:r>
    </w:p>
    <w:p>
      <w:pPr>
        <w:pStyle w:val="Normal"/>
        <w:rPr>
          <w:i/>
          <w:i/>
        </w:rPr>
      </w:pPr>
      <w:r>
        <w:rPr>
          <w:b/>
          <w:i/>
          <w:sz w:val="28"/>
        </w:rPr>
        <w:t xml:space="preserve">         </w:t>
      </w:r>
      <w:r>
        <w:rPr>
          <w:b/>
          <w:i/>
          <w:sz w:val="28"/>
        </w:rPr>
        <w:t xml:space="preserve">1. </w:t>
      </w:r>
      <w:r>
        <w:rPr>
          <w:b/>
          <w:i/>
          <w:sz w:val="28"/>
          <w:u w:val="single"/>
        </w:rPr>
        <w:t>Дудов В. П.</w:t>
      </w:r>
      <w:r>
        <w:rPr>
          <w:b/>
          <w:i/>
          <w:sz w:val="28"/>
        </w:rPr>
        <w:t xml:space="preserve">                             8. </w:t>
      </w:r>
      <w:r>
        <w:rPr>
          <w:b/>
          <w:i/>
          <w:sz w:val="28"/>
          <w:u w:val="single"/>
        </w:rPr>
        <w:t>Чайка В. А.</w:t>
      </w:r>
      <w:r>
        <w:rPr>
          <w:b/>
          <w:i/>
          <w:sz w:val="28"/>
        </w:rPr>
        <w:t xml:space="preserve"> </w:t>
      </w:r>
    </w:p>
    <w:p>
      <w:pPr>
        <w:pStyle w:val="Normal"/>
        <w:rPr>
          <w:i/>
          <w:i/>
        </w:rPr>
      </w:pPr>
      <w:r>
        <w:rPr>
          <w:b/>
          <w:i/>
          <w:sz w:val="28"/>
        </w:rPr>
        <w:t xml:space="preserve">         </w:t>
      </w:r>
      <w:r>
        <w:rPr>
          <w:b/>
          <w:i/>
          <w:sz w:val="28"/>
        </w:rPr>
        <w:t xml:space="preserve">2. Дудов С. В.                             9. Чайка М. И. </w:t>
      </w:r>
    </w:p>
    <w:p>
      <w:pPr>
        <w:pStyle w:val="Normal"/>
        <w:rPr>
          <w:i/>
          <w:i/>
        </w:rPr>
      </w:pPr>
      <w:r>
        <w:rPr>
          <w:b/>
          <w:i/>
          <w:sz w:val="28"/>
        </w:rPr>
        <w:t xml:space="preserve">         </w:t>
      </w:r>
      <w:r>
        <w:rPr>
          <w:b/>
          <w:i/>
          <w:sz w:val="28"/>
        </w:rPr>
        <w:t>3. Дудова М. В.                          10. Алферов А. М.</w:t>
      </w:r>
    </w:p>
    <w:p>
      <w:pPr>
        <w:pStyle w:val="Normal"/>
        <w:rPr>
          <w:b/>
          <w:b/>
          <w:i/>
          <w:i/>
          <w:sz w:val="28"/>
        </w:rPr>
      </w:pPr>
      <w:r>
        <w:rPr>
          <w:b/>
          <w:i/>
          <w:sz w:val="28"/>
        </w:rPr>
        <w:t xml:space="preserve">              </w:t>
      </w:r>
      <w:r>
        <w:rPr>
          <w:b/>
          <w:i/>
          <w:sz w:val="28"/>
        </w:rPr>
        <w:t xml:space="preserve">(«Чара») </w:t>
      </w:r>
    </w:p>
    <w:p>
      <w:pPr>
        <w:pStyle w:val="Normal"/>
        <w:rPr>
          <w:b/>
          <w:b/>
          <w:i/>
          <w:i/>
          <w:sz w:val="28"/>
        </w:rPr>
      </w:pPr>
      <w:r>
        <w:rPr>
          <w:b/>
          <w:i/>
          <w:sz w:val="28"/>
        </w:rPr>
      </w:r>
    </w:p>
    <w:p>
      <w:pPr>
        <w:pStyle w:val="Normal"/>
        <w:rPr>
          <w:i/>
          <w:i/>
        </w:rPr>
      </w:pPr>
      <w:r>
        <w:rPr>
          <w:b/>
          <w:i/>
          <w:sz w:val="28"/>
        </w:rPr>
        <w:t xml:space="preserve">        </w:t>
      </w:r>
      <w:r>
        <w:rPr>
          <w:b/>
          <w:i/>
          <w:sz w:val="28"/>
        </w:rPr>
        <w:t xml:space="preserve">4. </w:t>
      </w:r>
      <w:r>
        <w:rPr>
          <w:b/>
          <w:i/>
          <w:sz w:val="28"/>
          <w:u w:val="single"/>
        </w:rPr>
        <w:t>Трифонов С. И</w:t>
      </w:r>
      <w:r>
        <w:rPr>
          <w:b/>
          <w:i/>
          <w:sz w:val="28"/>
        </w:rPr>
        <w:t>.                      11</w:t>
      </w:r>
      <w:r>
        <w:rPr>
          <w:b/>
          <w:i/>
          <w:sz w:val="28"/>
          <w:u w:val="single"/>
        </w:rPr>
        <w:t>.  Журавлева Н. А</w:t>
      </w:r>
      <w:r>
        <w:rPr>
          <w:b/>
          <w:i/>
          <w:sz w:val="28"/>
        </w:rPr>
        <w:t xml:space="preserve">.                                         </w:t>
      </w:r>
    </w:p>
    <w:p>
      <w:pPr>
        <w:pStyle w:val="Normal"/>
        <w:rPr>
          <w:i/>
          <w:i/>
        </w:rPr>
      </w:pPr>
      <w:r>
        <w:rPr>
          <w:b/>
          <w:i/>
          <w:sz w:val="28"/>
        </w:rPr>
        <w:t xml:space="preserve">        </w:t>
      </w:r>
      <w:r>
        <w:rPr>
          <w:b/>
          <w:i/>
          <w:sz w:val="28"/>
        </w:rPr>
        <w:t xml:space="preserve">5. Трифонова Т. А.                    12.  Журавлев А. В.                                         </w:t>
      </w:r>
    </w:p>
    <w:p>
      <w:pPr>
        <w:pStyle w:val="Normal"/>
        <w:rPr>
          <w:i/>
          <w:i/>
        </w:rPr>
      </w:pPr>
      <w:r>
        <w:rPr>
          <w:b/>
          <w:i/>
          <w:sz w:val="28"/>
        </w:rPr>
        <w:t xml:space="preserve">        </w:t>
      </w:r>
      <w:r>
        <w:rPr>
          <w:b/>
          <w:i/>
          <w:sz w:val="28"/>
        </w:rPr>
        <w:t xml:space="preserve">6. Трифонов А. С.                      13. Певцов К. С.                                               </w:t>
      </w:r>
    </w:p>
    <w:p>
      <w:pPr>
        <w:pStyle w:val="Normal"/>
        <w:rPr/>
      </w:pPr>
      <w:r>
        <w:rPr>
          <w:i/>
        </w:rPr>
        <w:t xml:space="preserve">           </w:t>
      </w:r>
      <w:r>
        <w:rPr>
          <w:b/>
          <w:i/>
          <w:sz w:val="28"/>
        </w:rPr>
        <w:t xml:space="preserve">7. Трифонов К. С.                </w:t>
      </w:r>
    </w:p>
    <w:p>
      <w:pPr>
        <w:pStyle w:val="Normal"/>
        <w:rPr>
          <w:b/>
          <w:b/>
          <w:i/>
          <w:i/>
          <w:sz w:val="28"/>
        </w:rPr>
      </w:pPr>
      <w:r>
        <w:rPr>
          <w:b/>
          <w:i/>
          <w:sz w:val="28"/>
        </w:rPr>
      </w:r>
    </w:p>
    <w:p>
      <w:pPr>
        <w:pStyle w:val="TextBody"/>
        <w:ind w:left="709" w:firstLine="709"/>
        <w:rPr>
          <w:i/>
          <w:i/>
        </w:rPr>
      </w:pPr>
      <w:r>
        <w:rPr>
          <w:b/>
          <w:i/>
          <w:sz w:val="28"/>
        </w:rPr>
        <w:t xml:space="preserve">                       </w:t>
      </w:r>
      <w:r>
        <w:rPr>
          <w:b/>
          <w:i/>
          <w:sz w:val="28"/>
        </w:rPr>
        <w:t xml:space="preserve">14. </w:t>
      </w:r>
      <w:r>
        <w:rPr>
          <w:b/>
          <w:i/>
          <w:sz w:val="28"/>
          <w:u w:val="single"/>
        </w:rPr>
        <w:t>Горявин В. Е.</w:t>
      </w:r>
      <w:r>
        <w:rPr>
          <w:b/>
          <w:i/>
          <w:sz w:val="28"/>
        </w:rPr>
        <w:t xml:space="preserve">                     </w:t>
      </w:r>
    </w:p>
    <w:p>
      <w:pPr>
        <w:pStyle w:val="TextBody"/>
        <w:ind w:left="709" w:firstLine="709"/>
        <w:rPr>
          <w:b/>
          <w:b/>
          <w:i/>
          <w:i/>
          <w:sz w:val="28"/>
        </w:rPr>
      </w:pPr>
      <w:r>
        <w:rPr>
          <w:b/>
          <w:i/>
          <w:sz w:val="28"/>
        </w:rPr>
        <w:t xml:space="preserve">                                </w:t>
      </w:r>
      <w:r>
        <w:rPr>
          <w:b/>
          <w:i/>
          <w:sz w:val="28"/>
        </w:rPr>
        <w:t>15. Горявина В. Е</w:t>
      </w:r>
    </w:p>
    <w:p>
      <w:pPr>
        <w:pStyle w:val="TextBody"/>
        <w:ind w:left="709" w:firstLine="709"/>
        <w:rPr/>
      </w:pPr>
      <w:r>
        <w:rPr/>
      </w:r>
    </w:p>
    <w:p>
      <w:pPr>
        <w:pStyle w:val="TextBody"/>
        <w:ind w:left="1778" w:hanging="360"/>
        <w:rPr>
          <w:b/>
          <w:b/>
          <w:i/>
          <w:i/>
          <w:sz w:val="32"/>
        </w:rPr>
      </w:pPr>
      <w:r>
        <w:rPr>
          <w:b/>
          <w:i/>
          <w:sz w:val="32"/>
        </w:rPr>
        <w:t>Плавсредства:</w:t>
      </w:r>
    </w:p>
    <w:p>
      <w:pPr>
        <w:pStyle w:val="TextBody"/>
        <w:ind w:left="284" w:hanging="0"/>
        <w:rPr>
          <w:b/>
          <w:b/>
          <w:i/>
          <w:i/>
          <w:sz w:val="28"/>
        </w:rPr>
      </w:pPr>
      <w:r>
        <w:rPr>
          <w:b/>
          <w:i/>
          <w:sz w:val="28"/>
        </w:rPr>
        <w:t xml:space="preserve">2 катамарана «Альбатрос» (Чайка В. А. и Горявин В. Е.) и </w:t>
      </w:r>
    </w:p>
    <w:p>
      <w:pPr>
        <w:pStyle w:val="TextBody"/>
        <w:ind w:left="284" w:hanging="0"/>
        <w:rPr>
          <w:b/>
          <w:b/>
          <w:i/>
          <w:i/>
          <w:sz w:val="28"/>
        </w:rPr>
      </w:pPr>
      <w:r>
        <w:rPr>
          <w:b/>
          <w:i/>
          <w:sz w:val="28"/>
        </w:rPr>
        <w:t xml:space="preserve">3 самодельных катамарана из них 2 с парусным вооружением </w:t>
      </w:r>
    </w:p>
    <w:p>
      <w:pPr>
        <w:pStyle w:val="TextBody"/>
        <w:ind w:left="284" w:hanging="0"/>
        <w:rPr>
          <w:b/>
          <w:b/>
          <w:i/>
          <w:i/>
          <w:sz w:val="28"/>
        </w:rPr>
      </w:pPr>
      <w:r>
        <w:rPr>
          <w:b/>
          <w:i/>
          <w:sz w:val="28"/>
        </w:rPr>
        <w:t>стаксель (Дудов В. П.) и грот и стаксель (Журавлева Н. А.), а 1 гребной без парусного вооружения (Трифонов С. И.).</w:t>
      </w:r>
    </w:p>
    <w:p>
      <w:pPr>
        <w:pStyle w:val="TextBody"/>
        <w:ind w:left="1778" w:hanging="360"/>
        <w:rPr>
          <w:b/>
          <w:b/>
          <w:i/>
          <w:i/>
          <w:sz w:val="28"/>
        </w:rPr>
      </w:pPr>
      <w:r>
        <w:rPr>
          <w:b/>
          <w:i/>
          <w:sz w:val="28"/>
        </w:rPr>
      </w:r>
      <w:r>
        <w:br w:type="page"/>
      </w:r>
    </w:p>
    <w:p>
      <w:pPr>
        <w:pStyle w:val="Normal"/>
        <w:ind w:right="-766" w:firstLine="709"/>
        <w:jc w:val="both"/>
        <w:rPr>
          <w:b/>
          <w:b/>
          <w:i/>
          <w:i/>
          <w:sz w:val="24"/>
        </w:rPr>
      </w:pPr>
      <w:r>
        <w:rPr>
          <w:b/>
          <w:i/>
          <w:sz w:val="24"/>
        </w:rPr>
        <w:t>29 июля 2000 г.</w:t>
        <w:tab/>
        <w:tab/>
        <w:t>(Дудов  В.П.)</w:t>
      </w:r>
    </w:p>
    <w:p>
      <w:pPr>
        <w:pStyle w:val="Normal"/>
        <w:ind w:right="-766" w:firstLine="709"/>
        <w:jc w:val="both"/>
        <w:rPr>
          <w:b/>
          <w:b/>
          <w:i/>
          <w:i/>
          <w:sz w:val="24"/>
        </w:rPr>
      </w:pPr>
      <w:r>
        <w:rPr>
          <w:b/>
          <w:i/>
          <w:sz w:val="24"/>
        </w:rPr>
        <w:t>Суббота</w:t>
      </w:r>
    </w:p>
    <w:p>
      <w:pPr>
        <w:pStyle w:val="Normal"/>
        <w:ind w:right="-766" w:firstLine="709"/>
        <w:jc w:val="both"/>
        <w:rPr>
          <w:b/>
          <w:b/>
          <w:i/>
          <w:i/>
          <w:sz w:val="24"/>
        </w:rPr>
      </w:pPr>
      <w:r>
        <w:rPr>
          <w:b/>
          <w:i/>
          <w:sz w:val="24"/>
        </w:rPr>
      </w:r>
    </w:p>
    <w:p>
      <w:pPr>
        <w:pStyle w:val="TextBody"/>
        <w:ind w:right="-766" w:firstLine="709"/>
        <w:rPr/>
      </w:pPr>
      <w:r>
        <w:rPr/>
        <w:tab/>
        <w:t>Сегодня  отправляемся  во  2-ой поход  на  Белое море  в  составе  3-х  экипажей,  и  с  надеждой,  что  где-то  состыкуемся  еще  с  2-мя   катамаранами.  Получится  – (3+2).  Благодаря  великодушию  Славика  наши  с  Валентином  катамараны  и  наиболее  тяжелые  рюкзаки  доехали  без  всяких  наших  усилий  до  Ленинградского  вокзала.  В  Павшино  Мотановы  торжественно  вручили  нам  какую-то  коробку  со  зловещей  надписью  -  «Вскрыть  после  13  августа».  С  трудом  купил  билет  Чаре,  и  сразу  начали  грузиться.  Наш  вагон  первый,  но от  вокзала  он  последний,  так  что  16  вагонов + нулевой  пришлось  весь  груз  протащить  вдоль  состава.  Рюкзаки  и  катамараны  разместили  на    3-их  полках,  сами  стояли  рядом  около  наших  2-х  полок.  Остались  наши  провожающие,  с  некоторой  тоской  смотря  на  нас  отъезжающих.  В  вагоне  чистенько,  даже  удивительно.   В  вагоне  3  группы  туристов  и  какое-то  количество  северян.  Две  нижние  полочки  пустовали  до  Твери,  где  наши  надежды  занять  их  развеяли  бабушка  с  внучкой.  Немного  жахнули  и  под  стук  колес  уснули  на  своих  2-х  полках.</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30  июля  2000 г.                                (Дудов В.П.)</w:t>
      </w:r>
    </w:p>
    <w:p>
      <w:pPr>
        <w:pStyle w:val="TextBody"/>
        <w:ind w:right="-766" w:firstLine="709"/>
        <w:rPr>
          <w:b/>
          <w:b/>
          <w:i/>
          <w:i/>
        </w:rPr>
      </w:pPr>
      <w:r>
        <w:rPr>
          <w:b/>
          <w:i/>
        </w:rPr>
        <w:t>Воскресенье</w:t>
      </w:r>
    </w:p>
    <w:p>
      <w:pPr>
        <w:pStyle w:val="TextBody"/>
        <w:ind w:right="-766" w:firstLine="709"/>
        <w:rPr>
          <w:b/>
          <w:b/>
          <w:i/>
          <w:i/>
        </w:rPr>
      </w:pPr>
      <w:r>
        <w:rPr>
          <w:b/>
          <w:i/>
        </w:rPr>
      </w:r>
    </w:p>
    <w:p>
      <w:pPr>
        <w:pStyle w:val="TextBody"/>
        <w:ind w:right="-766" w:firstLine="709"/>
        <w:rPr/>
      </w:pPr>
      <w:r>
        <w:rPr/>
        <w:tab/>
        <w:t>Весь  день  жара.  Спали,  ели,  смотрели  в  окно.  Выходили  охладиться  на  каждой  стоянке  больше  10  минут.  Чара  перезнакомилась  со  всем  вагоном.  В  Мед. Горе  встретили  Целикова,  который  ждет  сына  Славку,  чтобы  с  ним  отправиться  в  очередной поход,  они должны  влиться  в  группу  Григорьева  где-то  на  берегу  Майозера.</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31  июля  2000 г.                                 (Дудов В.П.)</w:t>
      </w:r>
    </w:p>
    <w:p>
      <w:pPr>
        <w:pStyle w:val="TextBody"/>
        <w:ind w:right="-766" w:firstLine="709"/>
        <w:rPr>
          <w:b/>
          <w:b/>
          <w:i/>
          <w:i/>
        </w:rPr>
      </w:pPr>
      <w:r>
        <w:rPr>
          <w:b/>
          <w:i/>
        </w:rPr>
        <w:t>Понедельник</w:t>
      </w:r>
    </w:p>
    <w:p>
      <w:pPr>
        <w:pStyle w:val="TextBody"/>
        <w:ind w:right="-766" w:firstLine="709"/>
        <w:rPr>
          <w:b/>
          <w:b/>
          <w:i/>
          <w:i/>
        </w:rPr>
      </w:pPr>
      <w:r>
        <w:rPr>
          <w:b/>
          <w:i/>
        </w:rPr>
      </w:r>
    </w:p>
    <w:p>
      <w:pPr>
        <w:pStyle w:val="TextBody"/>
        <w:ind w:right="-766" w:firstLine="709"/>
        <w:rPr/>
      </w:pPr>
      <w:r>
        <w:rPr/>
        <w:tab/>
        <w:t>Проводник  разбудил  нас  полтретьего  ночи.  Все  быстренько  собрались,  выдвинули  вещи  вдоль  тамбура  и  за 20 минут  до  прибытия  в  Пояконду  были  полностью  готовы.  На  станции  выгрузка  прошла  быстро,  сказали  «Спасибо»  проводнику, и, имея  предыдущий  опыт,  сразу  понесли  вещи  на  берег  Белого  моря.  Туман,  не  видно  противоположный  берег  залива.  Без  проблем  собрались,  но  начался  отлив,  поэтому  решили  здесь  и  пообедать.  Полнейшая  расслабуха,  жарко,  Чара  ходит  охлаждаться  на  мокрую  морскую  капусту.  Вышли  в  3  часа  дня.  Ветер  встречный,  но  слабый.  Прошли  2  ходки  и  встали  на  том же  острове  недалеко  от  ББС  (Беломорская  Биологическая  Станция  МГУ)  У  Антона  тепловой  удар,  собака  чуть  жива,  остальные  тоже  хорошо  пообгорели  на  солнце.  Медик  Марина  спасла  Антона  и  собаку,  а  остальных  спас  ужин  Чаек,  после  которого  никто  не  сидел  у  костра,  не  ловил  рыбу,  а  сразу  стали  искать  подушку.  Левый  берег  залива  в  дыму,  где-то  горит  лес,  2  пожара  небольших,  а  один  еще  дымил на  следующее утро.</w:t>
      </w:r>
    </w:p>
    <w:p>
      <w:pPr>
        <w:pStyle w:val="TextBody"/>
        <w:ind w:right="-766" w:firstLine="709"/>
        <w:rPr/>
      </w:pPr>
      <w:r>
        <w:rPr/>
      </w:r>
    </w:p>
    <w:p>
      <w:pPr>
        <w:pStyle w:val="TextBody"/>
        <w:ind w:right="-766" w:firstLine="709"/>
        <w:rPr/>
      </w:pPr>
      <w:r>
        <w:rPr/>
      </w:r>
      <w:r>
        <w:br w:type="page"/>
      </w:r>
    </w:p>
    <w:p>
      <w:pPr>
        <w:pStyle w:val="TextBody"/>
        <w:ind w:left="709" w:right="-766" w:hanging="0"/>
        <w:rPr>
          <w:b/>
          <w:b/>
          <w:i/>
          <w:i/>
        </w:rPr>
      </w:pPr>
      <w:r>
        <w:rPr>
          <w:b/>
          <w:i/>
        </w:rPr>
        <w:t>1  августа  2000 г.</w:t>
        <w:tab/>
        <w:tab/>
        <w:tab/>
        <w:t>(Чайка  В.А)</w:t>
      </w:r>
    </w:p>
    <w:p>
      <w:pPr>
        <w:pStyle w:val="TextBody"/>
        <w:ind w:left="709" w:right="-766" w:hanging="0"/>
        <w:rPr>
          <w:b/>
          <w:b/>
          <w:i/>
          <w:i/>
        </w:rPr>
      </w:pPr>
      <w:r>
        <w:rPr>
          <w:b/>
          <w:i/>
        </w:rPr>
        <w:t>Вторник</w:t>
      </w:r>
    </w:p>
    <w:p>
      <w:pPr>
        <w:pStyle w:val="TextBody"/>
        <w:ind w:right="-766" w:firstLine="709"/>
        <w:rPr>
          <w:b/>
          <w:b/>
          <w:i/>
          <w:i/>
        </w:rPr>
      </w:pPr>
      <w:r>
        <w:rPr>
          <w:b/>
          <w:i/>
        </w:rPr>
      </w:r>
    </w:p>
    <w:p>
      <w:pPr>
        <w:pStyle w:val="TextBody"/>
        <w:ind w:right="-766" w:firstLine="709"/>
        <w:rPr/>
      </w:pPr>
      <w:r>
        <w:rPr/>
        <w:t>Проснулся  в  8 ,  хотя  и  предполагалось,  что  неплохо  бы  было  в  7  или  7.30. Все  еще  спят,  погода  отличная,  отлив.  Кстати  об  отливах  и  ветрах.  Похоже,  что  парус  требует  знания  и  уважения  времени  отлива  и  прилива  и  уж  конечно  ветра.  Антон  уже  очухался,  Чара  тоже,  каши  оказалось  много,  все,  поевши,  стали  активно  собираться.  Укладку  катамарана  пришлось  поменять,  мешки  на  корме  не  улучшают  ни  удобств,  ни  мореходных  качеств.  Все  вышли  и,   соответственно,  Дудовы  впереди,  ветер  в  лицо  Конечно,  носы  в  Дудова  стали  круче,  а  может  запас сил  с  зимы  остался,  но  я  сумел  обогнать  их,  менял  «галстуки»  лишь  перед  биологической  станцией.  Станция  все  в  том же  состоянии,  но  при  нас  запускали  дизель -  возможно  иногда  у  них  и  бывает  электричество,  но  ученые,  как  мне  показалось,  делали  науку  при  свечах.  У  столовой  толпа  студентов,  к  Чаре  кадрился  местный  красавец  с  завязанным  в  узел  хвостом.  Дудов  долго  ругался  на  ученых,  пытаясь  зачерпнуть  чем-то  наподобие  ведра  в  колодце.  В  конце  концов,  приспособились  -  я  багром  пинал  это  ведро  в  струю,  а  Дудов  зачерпывал  воду.  Вышли  в  залив  -  но  начался  прилив.  Мне  пришлось  бороться  с  двумя  стихиями  -  ветром  и  водой.  Причем  воду  несло  с  такой  силой  в  этом  месте  (самом  узком  в  проливе),  что  после  нескольких  попыток  я  остался  ждать  у  моря  погоды  и  отлива  с  двух  до  шести,  а  остальная  часть  группы  на  веслах  прорвалась  на  пол -  километра  дальше,  сварила  обед,  и  когда  мы,  в  конце  концов,  подплыли,  накормили  нас  супом.  Артем  постепенно  приходит  в  себя,  а  то  целый  день  травил  за  борт  -  видно  съел  что-то.</w:t>
      </w:r>
    </w:p>
    <w:p>
      <w:pPr>
        <w:pStyle w:val="TextBody"/>
        <w:ind w:right="-766" w:firstLine="709"/>
        <w:rPr/>
      </w:pPr>
      <w:r>
        <w:rPr/>
        <w:t>Сейчас  на  мысу  натягивали   тент -  накрапывает  дождь  и  не  утихает  ветер.  Начинается  ужин.  Хочется  что-то  грамм  50 – для  души.</w:t>
      </w:r>
    </w:p>
    <w:p>
      <w:pPr>
        <w:pStyle w:val="TextBody"/>
        <w:ind w:right="-766" w:firstLine="709"/>
        <w:rPr/>
      </w:pPr>
      <w:r>
        <w:rPr/>
      </w:r>
    </w:p>
    <w:p>
      <w:pPr>
        <w:pStyle w:val="TextBody"/>
        <w:ind w:right="-766" w:firstLine="709"/>
        <w:rPr/>
      </w:pPr>
      <w:r>
        <w:rPr/>
        <w:tab/>
      </w:r>
    </w:p>
    <w:p>
      <w:pPr>
        <w:pStyle w:val="TextBody"/>
        <w:ind w:right="-766" w:firstLine="709"/>
        <w:rPr>
          <w:b/>
          <w:b/>
          <w:i/>
          <w:i/>
        </w:rPr>
      </w:pPr>
      <w:r>
        <w:rPr>
          <w:b/>
          <w:i/>
        </w:rPr>
        <w:tab/>
        <w:t>2  августа  2000 г.</w:t>
        <w:tab/>
        <w:t xml:space="preserve">                                 (Певцов К.С.)</w:t>
      </w:r>
    </w:p>
    <w:p>
      <w:pPr>
        <w:pStyle w:val="TextBody"/>
        <w:ind w:right="-766" w:firstLine="709"/>
        <w:rPr>
          <w:b/>
          <w:b/>
          <w:i/>
          <w:i/>
        </w:rPr>
      </w:pPr>
      <w:r>
        <w:rPr>
          <w:b/>
          <w:i/>
        </w:rPr>
        <w:t>Среда</w:t>
      </w:r>
    </w:p>
    <w:p>
      <w:pPr>
        <w:pStyle w:val="TextBody"/>
        <w:ind w:right="-766" w:firstLine="709"/>
        <w:rPr>
          <w:b/>
          <w:b/>
          <w:i/>
          <w:i/>
        </w:rPr>
      </w:pPr>
      <w:r>
        <w:rPr>
          <w:b/>
          <w:i/>
        </w:rPr>
      </w:r>
    </w:p>
    <w:p>
      <w:pPr>
        <w:pStyle w:val="TextBody"/>
        <w:ind w:right="-766" w:firstLine="709"/>
        <w:rPr/>
      </w:pPr>
      <w:r>
        <w:rPr/>
        <w:t>За  прошедшую  ночь  произошло  конкретное  ухудшение  погоды.  Уже  солнышко  не  сияет,  и  море  не  блестит,  а  непрерывно  моросит  серый  противный  дождь.  Мне  стало  немного  жаль,  что  я  не  искупался  на  первой  стоянке,  вдруг  такая  неприятная  сырость  простоит  до  конца  похода.  Но,  как  водится,  прогнозы  не  подтвердились,  и  уже  к  обеду  установилась вполне  приемлемая  погода:  сплошная  облачность,  зато  без  дождя.  После  обеда  все  разбрелись  кто  куда:  кто-то  спать;  дядя  Володя   с  дядей  Валей  (Дудов  с  Чайкой)  отправились  на  ББС  за  пресной  водой  пешком  километров  пять,  а  то  и  больше;  а  я,  Антон,  Артем  идем  по  побережью  за  мидиями  для  предстоящей  рыбалки.  Еще  на  этом  полуострове  совсем  не  оказалось  черники.  Перед  ужином  поехали  ловить  рыбу  и  привезли  около  2,5  кг  не червивой  рыбы  (см.  дневник  команды  1998г.),  среди  нее:  треска,  навага  и  ерши,  -  последних  отпустили.  Пойманное  пожарили  и  съели.  Вечером  у  костра  сидели  до  пол  второго  ночи.  Завтра  вроде  как  должны  приехать  Трифоновы.</w:t>
      </w:r>
    </w:p>
    <w:p>
      <w:pPr>
        <w:pStyle w:val="TextBody"/>
        <w:ind w:right="-766" w:firstLine="709"/>
        <w:rPr/>
      </w:pPr>
      <w:r>
        <w:rPr/>
      </w:r>
    </w:p>
    <w:p>
      <w:pPr>
        <w:pStyle w:val="TextBody"/>
        <w:ind w:right="-766" w:firstLine="709"/>
        <w:rPr/>
      </w:pPr>
      <w:r>
        <w:rPr/>
      </w:r>
    </w:p>
    <w:p>
      <w:pPr>
        <w:pStyle w:val="TextBody"/>
        <w:ind w:left="709" w:right="-766" w:hanging="0"/>
        <w:rPr>
          <w:b/>
          <w:b/>
          <w:i/>
          <w:i/>
        </w:rPr>
      </w:pPr>
      <w:r>
        <w:rPr>
          <w:b/>
          <w:i/>
        </w:rPr>
        <w:tab/>
      </w:r>
      <w:r>
        <w:br w:type="page"/>
      </w:r>
    </w:p>
    <w:p>
      <w:pPr>
        <w:pStyle w:val="TextBody"/>
        <w:ind w:left="709" w:right="-766" w:hanging="0"/>
        <w:rPr>
          <w:b/>
          <w:b/>
          <w:i/>
          <w:i/>
        </w:rPr>
      </w:pPr>
      <w:r>
        <w:rPr>
          <w:b/>
          <w:i/>
        </w:rPr>
        <w:t>3  августа  2000 г.</w:t>
        <w:tab/>
        <w:tab/>
        <w:tab/>
        <w:t>(Алферов А.М.)</w:t>
      </w:r>
    </w:p>
    <w:p>
      <w:pPr>
        <w:pStyle w:val="TextBody"/>
        <w:ind w:right="-766" w:firstLine="709"/>
        <w:rPr>
          <w:b/>
          <w:b/>
          <w:i/>
          <w:i/>
        </w:rPr>
      </w:pPr>
      <w:r>
        <w:rPr>
          <w:b/>
          <w:i/>
        </w:rPr>
        <w:t>Четверг</w:t>
      </w:r>
    </w:p>
    <w:p>
      <w:pPr>
        <w:pStyle w:val="TextBody"/>
        <w:ind w:right="-766" w:firstLine="709"/>
        <w:rPr>
          <w:b/>
          <w:b/>
          <w:i/>
          <w:i/>
        </w:rPr>
      </w:pPr>
      <w:r>
        <w:rPr>
          <w:b/>
          <w:i/>
        </w:rPr>
      </w:r>
    </w:p>
    <w:p>
      <w:pPr>
        <w:pStyle w:val="TextBody"/>
        <w:ind w:right="-766" w:firstLine="709"/>
        <w:rPr/>
      </w:pPr>
      <w:r>
        <w:rPr/>
        <w:t>Встали  как  всегда.  Позавтракали  тоже  так.  «Дальше  ничего  не  помню».  После  обеда  я,  дядя  Валя  и  Серега  поплыли за червями на о. Оленевский на «Альбатросе».  Туда  плыли  под  ветром  и  немного  обратно,  а  потом  наступил  ветреный  дефицит.  Гребли  веслами  долго  и  упорно,  пока  не  доплыли  до  стоянки.  Потом  поплыли  с  Дудовым  за  водой  на  ББС.  И  еще  встречать  Трифоновых  и  Славу  с  Валей.  Встретили  их  на  острове,  где  мы  в  1998  году  обедали  после  ББС.  Их  оставили  ждать  нас,  а  сами  съездили  за  водой  и  на  обратном  пути  захватили  их.  Т.к.  был  прилив,  плыть  было  трудно,  но  неопытный  экипаж  Трифоновых  этого  не  понимал  или  еще  не  знал.  А  мы  -  добытчики,  плыли  быстро  и  поэтому,  уплыв  далеко  периодически  останавливались  половить  рыбу.  А  тем  временем  Слава  и  Валя  бороздили  морские  просторы  под  другим  берегом.  Наловив  немного  рыбы  и  добыв  пресной  воды,  я,  д. Валя,  д. Володя  и  Серега  вернулись  в  лагерь,  где  уже  разгружались  «новички  морского  дела».  Погодя  немного  прибыл  и  Слава.  Дядя  Сережа,  тетя  Таня  и  их  сорванцы  приготовили  ужин.  Те,  кому  положено,  жахнули,  и  спустя  некоторое  время  прибывшие  разошлись  по  палаткам  спать.  Вскоре  и  я  уснул,  разумеется  в  палатке,  и  ничего  больше  писать  не  могу…</w:t>
      </w:r>
    </w:p>
    <w:p>
      <w:pPr>
        <w:pStyle w:val="TextBody"/>
        <w:ind w:right="-766" w:firstLine="709"/>
        <w:rPr/>
      </w:pPr>
      <w:r>
        <w:rPr>
          <w:b/>
          <w:lang w:val="en-US"/>
        </w:rPr>
        <w:t>P</w:t>
      </w:r>
      <w:r>
        <w:rPr>
          <w:b/>
        </w:rPr>
        <w:t>.</w:t>
      </w:r>
      <w:r>
        <w:rPr>
          <w:b/>
          <w:lang w:val="en-US"/>
        </w:rPr>
        <w:t>S</w:t>
      </w:r>
      <w:r>
        <w:rPr>
          <w:b/>
        </w:rPr>
        <w:t>.</w:t>
      </w:r>
      <w:r>
        <w:rPr/>
        <w:t xml:space="preserve">  Все  это  я  писал  сутки  спустя,  так,  что  мог  что-нибудь  забыть.</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1  августа  2000 г.</w:t>
        <w:tab/>
        <w:tab/>
        <w:tab/>
        <w:t>(Трифонов А.С.)</w:t>
      </w:r>
    </w:p>
    <w:p>
      <w:pPr>
        <w:pStyle w:val="TextBody"/>
        <w:ind w:right="-766" w:firstLine="709"/>
        <w:rPr>
          <w:b/>
          <w:b/>
          <w:i/>
          <w:i/>
        </w:rPr>
      </w:pPr>
      <w:r>
        <w:rPr>
          <w:b/>
          <w:i/>
        </w:rPr>
        <w:t>Вторник.</w:t>
        <w:tab/>
      </w:r>
    </w:p>
    <w:p>
      <w:pPr>
        <w:pStyle w:val="TextBody"/>
        <w:ind w:right="-766" w:firstLine="709"/>
        <w:rPr>
          <w:b/>
          <w:b/>
          <w:i/>
          <w:i/>
        </w:rPr>
      </w:pPr>
      <w:r>
        <w:rPr>
          <w:b/>
          <w:i/>
        </w:rPr>
      </w:r>
    </w:p>
    <w:p>
      <w:pPr>
        <w:pStyle w:val="TextBody"/>
        <w:ind w:right="-766" w:firstLine="709"/>
        <w:rPr/>
      </w:pPr>
      <w:r>
        <w:rPr/>
        <w:t>Сегодня  первый  официальный  день  похода  (для  нашей  части  группы  в  составе  6  человек),  другие  9  человек  ушли  на  3  дня  раньше  (29.07.2000).  Вещей  у  нас  что-то  несколько  многовато,  однако,  не  это  главное.</w:t>
      </w:r>
    </w:p>
    <w:p>
      <w:pPr>
        <w:pStyle w:val="TextBody"/>
        <w:ind w:right="-766" w:firstLine="709"/>
        <w:rPr/>
      </w:pPr>
      <w:r>
        <w:rPr/>
        <w:t>Собирались  уезжать  на  электричке  в  17.09,  из  дома  уходить  где-то  в  16.40,  однако  в  15.40  нам  звонят  из  деканата  моего  нынешнего  учебного  заведения  и  вызывают  туда  (это  за  час  до  отъезда).  Мы  с  мамой  поехали,  оставив  папу  с  Костей  дома  с  вещами,  договорились  встретиться  на  вокзале.  Могу  сказать  только  одно:  «Хорошо  все  то,  что  хорошо  кончается».</w:t>
      </w:r>
    </w:p>
    <w:p>
      <w:pPr>
        <w:pStyle w:val="TextBody"/>
        <w:ind w:right="-766" w:firstLine="709"/>
        <w:rPr/>
      </w:pPr>
      <w:r>
        <w:rPr/>
        <w:t>Вообщем,  встретились  все  на  вокзале,  сели  в  поезд  и  поехали  по  расписанию,  завтра  ехать  целый  день  и  будет  много  времени  поспать.</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2  августа  2000г.                                 (Трифонов А.С.)</w:t>
      </w:r>
    </w:p>
    <w:p>
      <w:pPr>
        <w:pStyle w:val="TextBody"/>
        <w:ind w:right="-766" w:firstLine="709"/>
        <w:rPr>
          <w:b/>
          <w:b/>
          <w:i/>
          <w:i/>
        </w:rPr>
      </w:pPr>
      <w:r>
        <w:rPr>
          <w:b/>
          <w:i/>
        </w:rPr>
        <w:t>Среда.</w:t>
      </w:r>
    </w:p>
    <w:p>
      <w:pPr>
        <w:pStyle w:val="TextBody"/>
        <w:ind w:right="-766" w:firstLine="709"/>
        <w:rPr>
          <w:b/>
          <w:b/>
          <w:i/>
          <w:i/>
        </w:rPr>
      </w:pPr>
      <w:r>
        <w:rPr>
          <w:b/>
          <w:i/>
        </w:rPr>
      </w:r>
    </w:p>
    <w:p>
      <w:pPr>
        <w:pStyle w:val="TextBody"/>
        <w:ind w:right="-766" w:firstLine="709"/>
        <w:rPr/>
      </w:pPr>
      <w:r>
        <w:rPr/>
        <w:t>Сегодня  целый  день  ехали  в  поезде.  Делать  особо  нечего,  хотя  в  таких  случаях  занятия  однообразны:  забить  козла,  выйти  погулять  на  какой-нибудь крупной  станции,  поесть,  поспать.  Так  и  поступили.  Затем  выяснилось,  что  в  нашем  вагоне  едет  4  группы  туристов,  в  общей  сумме  23  человека,  но  что  самое  интересное,  что  все  они  выходят,  где  и  мы,  на  станции  Пояконда.</w:t>
      </w:r>
    </w:p>
    <w:p>
      <w:pPr>
        <w:pStyle w:val="TextBody"/>
        <w:ind w:right="-766" w:firstLine="709"/>
        <w:rPr/>
      </w:pPr>
      <w:r>
        <w:rPr/>
        <w:t>Больше  особо  сказать  нечего,  за  исключением  того,  что  вечером  пришлось  идти  в  соседний  вагон  за  кипятком  (в  нашем  сломался  титан).  Кстати  в  том  вагоне  ехало  всего  4  человека  из  возможных  54.</w:t>
      </w:r>
    </w:p>
    <w:p>
      <w:pPr>
        <w:pStyle w:val="TextBody"/>
        <w:ind w:right="-766" w:firstLine="709"/>
        <w:rPr/>
      </w:pPr>
      <w:r>
        <w:rPr/>
        <w:t>В  Кеми  (где-то  в  23.30)  вышли  погулять  перед  сном  и  в  24.00  легли  спать.  Правда,  спать  будем  недолго,  т. к.  в  2.30  надо  встать.  Поезд  приходит  в  Пояконду  в  3.11.  Кроме  того,  завтра  очень  тяжелый  день:  надо  найти  море,  собраться,  попробовать  поплавать  на  относительно  новом  катамаране  и  самое  главное  догнать  первую  часть  нашей  группы,  которая  ушла  вперед  где-то на  23  км.  Пожалуй,  последнюю  задачу  выполнить  будет  труднее  всего.</w:t>
      </w:r>
    </w:p>
    <w:p>
      <w:pPr>
        <w:pStyle w:val="TextBody"/>
        <w:ind w:right="-766" w:firstLine="709"/>
        <w:rPr/>
      </w:pPr>
      <w:r>
        <w:rPr/>
      </w:r>
    </w:p>
    <w:p>
      <w:pPr>
        <w:pStyle w:val="TextBody"/>
        <w:ind w:right="-766" w:firstLine="709"/>
        <w:rPr/>
      </w:pPr>
      <w:r>
        <w:rPr/>
      </w:r>
    </w:p>
    <w:p>
      <w:pPr>
        <w:pStyle w:val="TextBody"/>
        <w:ind w:right="-766" w:firstLine="709"/>
        <w:rPr>
          <w:b/>
          <w:b/>
          <w:i/>
          <w:i/>
        </w:rPr>
      </w:pPr>
      <w:r>
        <w:rPr>
          <w:b/>
          <w:i/>
        </w:rPr>
        <w:t xml:space="preserve">3  августа  2000 г.    </w:t>
        <w:tab/>
        <w:tab/>
        <w:t xml:space="preserve">           (Горявин В.Е.)</w:t>
      </w:r>
    </w:p>
    <w:p>
      <w:pPr>
        <w:pStyle w:val="TextBody"/>
        <w:ind w:right="-766" w:firstLine="709"/>
        <w:rPr>
          <w:b/>
          <w:b/>
          <w:i/>
          <w:i/>
        </w:rPr>
      </w:pPr>
      <w:r>
        <w:rPr>
          <w:b/>
          <w:i/>
        </w:rPr>
        <w:t>Четверг.</w:t>
      </w:r>
    </w:p>
    <w:p>
      <w:pPr>
        <w:pStyle w:val="TextBody"/>
        <w:ind w:right="-766" w:firstLine="709"/>
        <w:rPr>
          <w:b/>
          <w:b/>
          <w:i/>
          <w:i/>
        </w:rPr>
      </w:pPr>
      <w:r>
        <w:rPr>
          <w:b/>
          <w:i/>
        </w:rPr>
      </w:r>
    </w:p>
    <w:p>
      <w:pPr>
        <w:pStyle w:val="TextBody"/>
        <w:ind w:right="-766" w:firstLine="709"/>
        <w:rPr/>
      </w:pPr>
      <w:r>
        <w:rPr/>
        <w:t>Проснулись  в  поезде  в  2.00,  до  2.30  лежали  на  полках,  после  встали,  умылись  и  стали  снимать  рюкзаки  с  третьих  полок.  В  Пояконде  из  нашего  вагона  выходило  23  человека  вместе  с  нами.  За  одну  ходку  перетащились  к  пристани.  На  ней  позавтракали.</w:t>
      </w:r>
    </w:p>
    <w:p>
      <w:pPr>
        <w:pStyle w:val="TextBody"/>
        <w:ind w:right="-766" w:firstLine="709"/>
        <w:rPr/>
      </w:pPr>
      <w:r>
        <w:rPr/>
        <w:t>В  11-ом  часу  отплыли.  Дул  встречный  ветерок.  Почти  без  остановок  дошли  острова  около  ББС,  там  и  пообедали.  Во  время  послеобеденного  отдыха  увидели  на  горизонте  знакомый  силуэт  паруса.  Это  часть  нашего  коллектива  выехали  нас  встречать,  попутно  решив  зайти  на  ББС  за  пресной  водой.  Быстро  дошли  до  лагеря.  На  ужин  поели  трески  и  уставшие  после  долгого  дня  пошли  спать.</w:t>
      </w:r>
    </w:p>
    <w:p>
      <w:pPr>
        <w:pStyle w:val="TextBody"/>
        <w:ind w:right="-766" w:firstLine="709"/>
        <w:rPr/>
      </w:pPr>
      <w:r>
        <w:rPr/>
      </w:r>
    </w:p>
    <w:p>
      <w:pPr>
        <w:pStyle w:val="TextBody"/>
        <w:ind w:right="-766" w:firstLine="709"/>
        <w:rPr/>
      </w:pPr>
      <w:r>
        <w:rPr/>
      </w:r>
    </w:p>
    <w:p>
      <w:pPr>
        <w:pStyle w:val="TextBody"/>
        <w:ind w:right="-766" w:firstLine="709"/>
        <w:rPr>
          <w:b/>
          <w:b/>
          <w:i/>
          <w:i/>
        </w:rPr>
      </w:pPr>
      <w:r>
        <w:rPr>
          <w:b/>
          <w:i/>
        </w:rPr>
        <w:t>4  августа  2000 г.</w:t>
        <w:tab/>
        <w:tab/>
        <w:t>(Дудов  С.В.)</w:t>
      </w:r>
    </w:p>
    <w:p>
      <w:pPr>
        <w:pStyle w:val="TextBody"/>
        <w:ind w:right="-766" w:firstLine="709"/>
        <w:rPr>
          <w:b/>
          <w:b/>
          <w:i/>
          <w:i/>
        </w:rPr>
      </w:pPr>
      <w:r>
        <w:rPr>
          <w:b/>
          <w:i/>
        </w:rPr>
        <w:tab/>
        <w:t>Пятница.</w:t>
      </w:r>
    </w:p>
    <w:p>
      <w:pPr>
        <w:pStyle w:val="TextBody"/>
        <w:ind w:right="-766" w:firstLine="709"/>
        <w:rPr>
          <w:b/>
          <w:b/>
          <w:i/>
          <w:i/>
        </w:rPr>
      </w:pPr>
      <w:r>
        <w:rPr>
          <w:b/>
          <w:i/>
        </w:rPr>
      </w:r>
    </w:p>
    <w:p>
      <w:pPr>
        <w:pStyle w:val="TextBody"/>
        <w:ind w:right="-766" w:firstLine="709"/>
        <w:rPr/>
      </w:pPr>
      <w:r>
        <w:rPr/>
        <w:tab/>
        <w:t>Встали  рано.  Непонятно  зачем  -  до  обеда  идти  никуда  не  собираемся.  В  завтрак  подали  чай,  заваренный  на  соленой  воде.  Народ  не  оценил,  пришлось  заварить  снова.  После  завтрака  решили  воспользоваться  отливом  и  дойти  до  о. Березовый.  Оперативно  загрузились,  вышли  в  море.  Из-за  встречного  ветра  часть  команды  не  смогла  воспользоваться  парусным  вооружением  своих  судов,  и  пошла  вдоль  правого  берега  на  гребной  тяге.  Зато  другая  часть  группы  на  «Альбатросах»  ушла  ловить  ветер  под  левый  берег.</w:t>
      </w:r>
    </w:p>
    <w:p>
      <w:pPr>
        <w:pStyle w:val="TextBody"/>
        <w:ind w:right="-766" w:firstLine="709"/>
        <w:rPr/>
      </w:pPr>
      <w:r>
        <w:rPr/>
        <w:tab/>
        <w:t xml:space="preserve">После  двух  ходок  экипажи  трех  катамаранов  захотели  обедать.  Вторая  часть  команды  находилась  на  расстоянии  примерно  шести  километров  и  на  обед,  по-видимому,  идти  не  собирались.  Решили  обедать,  не  дожидаясь  прибытия  парусников,  благо  дежурные  оказались  в  числе  голодных.  </w:t>
      </w:r>
    </w:p>
    <w:p>
      <w:pPr>
        <w:pStyle w:val="TextBody"/>
        <w:ind w:right="-766" w:firstLine="709"/>
        <w:rPr/>
      </w:pPr>
      <w:r>
        <w:rPr/>
        <w:tab/>
        <w:t>Пообедав,  упаковали  котелки  с  обедом  для  экипажей  «Альбатросов»  и  двинулись  к  конечной   точке  дневного  перехода  -  острову  Березовый.  Там  группа  счастливо  воссоединилась  с  парусниками.  Оказалось,  за  время  их  путешествия  они  высадились  на  территории  Кандалакшского  заповедника  и  наполнили  свободную  тару  пресной  водой.</w:t>
      </w:r>
    </w:p>
    <w:p>
      <w:pPr>
        <w:pStyle w:val="TextBody"/>
        <w:ind w:right="-766" w:firstLine="709"/>
        <w:rPr/>
      </w:pPr>
      <w:r>
        <w:rPr/>
        <w:tab/>
        <w:t>О.  Березовый  оказался  совершенно  непригодным  местом  для  стоянки  -  бурелом  и  болото.  Единственное  место  оказалось  занятым.  Вернулись  на  знакомое  место  -  два  года  назад  здесь  была  баня.  Расставили  палатки  по  склону,  дежурные  накормили  остатками  обеда  лишившихся  его  в  урочное  время.  Затем  рыбаки  уехали  за  рыбой  -  проверять  старые  места,  а  остальная  часть  группы  расположилась  на  отдых  в  ожидании  ужина.</w:t>
      </w:r>
    </w:p>
    <w:p>
      <w:pPr>
        <w:pStyle w:val="TextBody"/>
        <w:ind w:right="-766" w:firstLine="709"/>
        <w:rPr/>
      </w:pPr>
      <w:r>
        <w:rPr/>
        <w:tab/>
        <w:t>В  ужин,  как  обычно  не  обошлось  без  жареной  рыбы.  После  приема  пищи  стали  потихоньку  расползаться  по  спальным  кварталам.  Завтра,  видимо,  будет  баня  -  история  повторяется.</w:t>
      </w:r>
    </w:p>
    <w:p>
      <w:pPr>
        <w:pStyle w:val="TextBody"/>
        <w:ind w:right="-766" w:firstLine="709"/>
        <w:rPr/>
      </w:pPr>
      <w:r>
        <w:rPr>
          <w:b/>
          <w:lang w:val="en-US"/>
        </w:rPr>
        <w:t>P</w:t>
      </w:r>
      <w:r>
        <w:rPr>
          <w:b/>
        </w:rPr>
        <w:t>.</w:t>
      </w:r>
      <w:r>
        <w:rPr>
          <w:b/>
          <w:lang w:val="en-US"/>
        </w:rPr>
        <w:t>S</w:t>
      </w:r>
      <w:r>
        <w:rPr>
          <w:b/>
        </w:rPr>
        <w:t>.</w:t>
      </w:r>
      <w:r>
        <w:rPr/>
        <w:t xml:space="preserve">   Во время обеденного перерыва командор  (В. П.)  накопал  на  шельфе  банку  червей  (здоровенных!).</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 xml:space="preserve">5  августа  2000 г. </w:t>
        <w:tab/>
        <w:tab/>
        <w:tab/>
        <w:t>(Горявина В.Е.)</w:t>
      </w:r>
    </w:p>
    <w:p>
      <w:pPr>
        <w:pStyle w:val="TextBody"/>
        <w:ind w:right="-766" w:firstLine="709"/>
        <w:rPr>
          <w:b/>
          <w:b/>
          <w:i/>
          <w:i/>
        </w:rPr>
      </w:pPr>
      <w:r>
        <w:rPr>
          <w:b/>
          <w:i/>
        </w:rPr>
        <w:t>Суббота.</w:t>
      </w:r>
    </w:p>
    <w:p>
      <w:pPr>
        <w:pStyle w:val="TextBody"/>
        <w:ind w:right="-766" w:firstLine="709"/>
        <w:rPr>
          <w:b/>
          <w:b/>
          <w:i/>
          <w:i/>
        </w:rPr>
      </w:pPr>
      <w:r>
        <w:rPr>
          <w:b/>
          <w:i/>
        </w:rPr>
      </w:r>
    </w:p>
    <w:p>
      <w:pPr>
        <w:pStyle w:val="TextBody"/>
        <w:ind w:right="-766" w:firstLine="709"/>
        <w:rPr/>
      </w:pPr>
      <w:r>
        <w:rPr/>
        <w:t>Дневка.  Не  знаю  как  для  той  части  группы,  которую  составляли  3  катамарана,  но  для  нас  это  была  первая  дневка.  Кстати,  и  первый  день,  когда  можно  было  нормально  отдохнуть.  А  то  все  гребешь  и  гребешь,  и  это  притом,  что  плывем-то  мы  на  парусном  судне.  Вообщем,  все  как  всегда.   Дневка  -  это  день  полного  «расслабона».  И  сегодняшний  день  не  стал  исключением.  Каждый  расслаблялся,  как  мог.  В  палатках,  по-моему,  никто  не  сидел.  Даже  те,  кто  хотел  спать,  спали  на  природе.  Все  это  потому,  что  на  море  стоял  полный  штиль,  жарило  солнышко.  Знающие  люди  сказали,  что  это  аномалия  для  моря,  ведь  такая  погода  держится  уже  4  дня.  В  довершении  всего  -  баня.  Ну,  это  просто  не  передаваемо.  Все  и  так  все  помнят.  Теперь  и  я  могу  смело  сказать,  что  купалась  в  Белом  море.  После  бани,  как  полагается,  жахнули,  и, проводив  немного  солнышко,  стали  расходиться  на  покой.</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6  августа  2000 г.</w:t>
        <w:tab/>
        <w:tab/>
        <w:tab/>
        <w:t>(Журавлев А.В.)</w:t>
      </w:r>
    </w:p>
    <w:p>
      <w:pPr>
        <w:pStyle w:val="TextBody"/>
        <w:ind w:right="-766" w:firstLine="709"/>
        <w:rPr>
          <w:b/>
          <w:b/>
          <w:i/>
          <w:i/>
        </w:rPr>
      </w:pPr>
      <w:r>
        <w:rPr>
          <w:b/>
          <w:i/>
        </w:rPr>
        <w:t>Воскресенье</w:t>
      </w:r>
    </w:p>
    <w:p>
      <w:pPr>
        <w:pStyle w:val="TextBody"/>
        <w:ind w:right="-766" w:firstLine="709"/>
        <w:rPr>
          <w:b/>
          <w:b/>
          <w:i/>
          <w:i/>
        </w:rPr>
      </w:pPr>
      <w:r>
        <w:rPr>
          <w:b/>
          <w:i/>
        </w:rPr>
      </w:r>
    </w:p>
    <w:p>
      <w:pPr>
        <w:pStyle w:val="TextBody"/>
        <w:ind w:right="-766" w:firstLine="709"/>
        <w:rPr/>
      </w:pPr>
      <w:r>
        <w:rPr/>
        <w:t xml:space="preserve">Сегодня  ходовой  день.  Все  бодренько  встали  к  завтраку  к  8  часам  утра  (обычно  вставали  к  9.00  с  явной  неохотой).  Погода  отличная.  Ветер,  правда,  немного  встречный,  но  это  не  беда.  Без  промедления  вышли  на  воду.  Предполагается  дойти  до  одного  безымянного  острова  (неофициальное  название  -  остров  Магелана).  Перед  отплытием  несколько  юных  интеллектуалов  с  математическим  складом  ума  задумались  непростой  дилеммой:  сколько  будет,  если  11,5  помножить  на  1,41.  После  бурных  дебатов  сошлись  на  наиболее  приемлемом  числе  -  около  16.  (Дело  в  том,  что  результат  вычислений  представлял  собой  расстояние  до  вышеупомянутого  острова). </w:t>
      </w:r>
    </w:p>
    <w:p>
      <w:pPr>
        <w:pStyle w:val="TextBody"/>
        <w:ind w:right="-766" w:firstLine="709"/>
        <w:rPr/>
      </w:pPr>
      <w:r>
        <w:rPr/>
        <w:t>Несколько  первых  ходок  плыть  было  очень  легко  -  ветра  почти  нет,  солнышко  светит.  А  как  только  вышли  в  открытое  море,  ветер  с  приличной  силой  задул  прямо  в  морду.  Ну  что  ж,  значит,  правильно  плывем.  Пришлось  поупираться  3  км  подряд.  Зато  когда повернули  за  мыс  Кузокоцкий,   полетели  на  всех  парусах  при  боковом  ветре.  Не  заметили,  как  прочесали  еще  три  км.  И  тут  на  тебе:  наше  любимое  место  занято  байдарочниками,  которые  обогнали  нас  за  обедом  (обедали  в  ресторане  «Три  трески»).  Пришлось  встать  на  другой  необжитой  стороне  острова.  А  так  хотелось  встать  на  позапрошлогоднем  месте!  Так  что,  как  выразился  Константин  Сергеевич  -  старший:  «не  плюй  в  колодец,  а  то  вылетит,  не  поймаешь».  Не  щелкай  клювом,  короче  говоря.</w:t>
      </w:r>
    </w:p>
    <w:p>
      <w:pPr>
        <w:pStyle w:val="TextBody"/>
        <w:ind w:right="-766" w:firstLine="709"/>
        <w:rPr/>
      </w:pPr>
      <w:r>
        <w:rPr/>
        <w:t>Ужин  приготовили  Дудовы,  накормив  всех  превосходными  макаронами;  странно,  почему  по  этому  поводу  не  жахнули  (шутка).  После  ужина  мы  с  Сергеем  Ильичем  побежали  снимать  закат  на  горушку,  а   некоторые  поплыли  ловить  рыбу.  Причем  разными  орудиями  труда.  Костя  П.  с  Андреем  Т.   обычными  удочками  поймали  5  штук,  а  Славик  с  дядей  Валей  сетью  -  всего  4  штуки,  причем  две  из  них  выскочили  и  убежали,  когда  сеть,  предварительно  подняв  и  не  удовольствовавшись   четырьмя  рыбами,  вновь  опустили  в  надежде  увеличить  улов.  В  связи  с  этим  опять  вспоминается  Костино  выражение  (см.  выше).</w:t>
      </w:r>
    </w:p>
    <w:p>
      <w:pPr>
        <w:pStyle w:val="TextBody"/>
        <w:ind w:right="-766" w:firstLine="709"/>
        <w:rPr/>
      </w:pPr>
      <w:r>
        <w:rPr/>
        <w:t>Перед  сном,  как  водится,  поболтали  у  костра  до  половины  второго,  после  чего  спокойно  легли  спать  -  завтра  ведь  дневка!</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7  августа  2000г.</w:t>
        <w:tab/>
        <w:tab/>
        <w:tab/>
        <w:t>(Трифонов А.С.)</w:t>
      </w:r>
    </w:p>
    <w:p>
      <w:pPr>
        <w:pStyle w:val="TextBody"/>
        <w:ind w:right="-766" w:firstLine="709"/>
        <w:rPr>
          <w:b/>
          <w:b/>
          <w:i/>
          <w:i/>
        </w:rPr>
      </w:pPr>
      <w:r>
        <w:rPr>
          <w:b/>
          <w:i/>
        </w:rPr>
        <w:t>Понедельник.</w:t>
      </w:r>
    </w:p>
    <w:p>
      <w:pPr>
        <w:pStyle w:val="TextBody"/>
        <w:ind w:right="-766" w:firstLine="709"/>
        <w:rPr>
          <w:b/>
          <w:b/>
          <w:i/>
          <w:i/>
        </w:rPr>
      </w:pPr>
      <w:r>
        <w:rPr>
          <w:b/>
          <w:i/>
        </w:rPr>
      </w:r>
    </w:p>
    <w:p>
      <w:pPr>
        <w:pStyle w:val="TextBody"/>
        <w:ind w:right="-766" w:firstLine="709"/>
        <w:rPr/>
      </w:pPr>
      <w:r>
        <w:rPr/>
        <w:t xml:space="preserve">День  начался  довольно  поздно.  Завтрак,  приготовленный  Дудовыми,  был  в  10.10. </w:t>
      </w:r>
    </w:p>
    <w:p>
      <w:pPr>
        <w:pStyle w:val="TextBody"/>
        <w:ind w:right="-766" w:firstLine="709"/>
        <w:rPr/>
      </w:pPr>
      <w:r>
        <w:rPr/>
        <w:t>После  этого  все  пошли  за  ягодой  на  коренной  берег,  точнее  поплыли  туда  на  катамаранах,  а  обратно  шли  пешком,  т.к.  во  время  отлива  между  коренным  берегом  и  нашим  островом  образовался  сухой  проход  по дну  Северного  Ледовитого  океана.</w:t>
      </w:r>
    </w:p>
    <w:p>
      <w:pPr>
        <w:pStyle w:val="TextBody"/>
        <w:ind w:right="-766" w:firstLine="709"/>
        <w:rPr/>
      </w:pPr>
      <w:r>
        <w:rPr/>
        <w:t xml:space="preserve">Ягод  набрали  относительно  прилично,  хотя  ягода  была  «трудовая».  </w:t>
      </w:r>
    </w:p>
    <w:p>
      <w:pPr>
        <w:pStyle w:val="TextBody"/>
        <w:ind w:right="-766" w:firstLine="709"/>
        <w:rPr/>
      </w:pPr>
      <w:r>
        <w:rPr/>
        <w:t xml:space="preserve">Пообедали  после  15.00.  </w:t>
      </w:r>
    </w:p>
    <w:p>
      <w:pPr>
        <w:pStyle w:val="TextBody"/>
        <w:ind w:right="-766" w:firstLine="709"/>
        <w:rPr/>
      </w:pPr>
      <w:r>
        <w:rPr/>
        <w:t xml:space="preserve">Около  16.40  часть  группы  снова  пошла  за  ягодой,  а  другая  часть  группы  (я  в  том  числе)  легла  спать.  </w:t>
      </w:r>
    </w:p>
    <w:p>
      <w:pPr>
        <w:pStyle w:val="TextBody"/>
        <w:ind w:right="-766" w:firstLine="709"/>
        <w:rPr/>
      </w:pPr>
      <w:r>
        <w:rPr/>
        <w:t>Проспали  до  ужина.  Еще  до  ужина  был  дождь,   между  прочим,  первый  за  весь  поход.</w:t>
      </w:r>
    </w:p>
    <w:p>
      <w:pPr>
        <w:pStyle w:val="TextBody"/>
        <w:ind w:right="-766" w:firstLine="709"/>
        <w:rPr/>
      </w:pPr>
      <w:r>
        <w:rPr/>
        <w:t xml:space="preserve">Ужин  был  относительно  рано:  в  21.10.  Первый  раз  в  этом  походе  дежурный  Горявин  Слава  пожелал  всем  приятного  аппетита.  </w:t>
      </w:r>
    </w:p>
    <w:p>
      <w:pPr>
        <w:pStyle w:val="TextBody"/>
        <w:ind w:right="-766" w:firstLine="709"/>
        <w:rPr/>
      </w:pPr>
      <w:r>
        <w:rPr/>
        <w:t>После  ужина  я,  Кости  (и  тот, и  другой)  и  Антон  поехали  на  рыбалку.  Она  прямо  скажем,  не  удалась.  Большие  волны  загнали  нас  в  какую-то   бухту,    рыбы   в   которой  не  оказалось,  т.к.  глубина всего около 6-7 м.</w:t>
      </w:r>
    </w:p>
    <w:p>
      <w:pPr>
        <w:pStyle w:val="TextBody"/>
        <w:ind w:right="-766" w:firstLine="709"/>
        <w:rPr/>
      </w:pPr>
      <w:r>
        <w:rPr/>
        <w:t>Назад  вырвались  с  трудом.  Только  приехали,  начался  сильный  ветер,  наступала  гроза.</w:t>
      </w:r>
    </w:p>
    <w:p>
      <w:pPr>
        <w:pStyle w:val="TextBody"/>
        <w:ind w:right="-766" w:firstLine="709"/>
        <w:rPr/>
      </w:pPr>
      <w:r>
        <w:rPr/>
        <w:t xml:space="preserve">Второй  катамаран  (в  составе:  Дудов  В.П., Алферов А.М.,  Чайка В.А.,  Горявин В.Е.)  поймали  3  рыбки.  </w:t>
      </w:r>
    </w:p>
    <w:p>
      <w:pPr>
        <w:pStyle w:val="TextBody"/>
        <w:ind w:right="-766" w:firstLine="709"/>
        <w:rPr/>
      </w:pPr>
      <w:r>
        <w:rPr/>
        <w:t>Около  23.00  началась  гроза,  и  все  моментально  разошлись  по  палаткам.</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8  августа  2000 г.</w:t>
        <w:tab/>
        <w:tab/>
        <w:tab/>
        <w:t>(Дудов В.П.)</w:t>
      </w:r>
    </w:p>
    <w:p>
      <w:pPr>
        <w:pStyle w:val="TextBody"/>
        <w:ind w:right="-766" w:firstLine="709"/>
        <w:rPr>
          <w:b/>
          <w:b/>
          <w:i/>
          <w:i/>
        </w:rPr>
      </w:pPr>
      <w:r>
        <w:rPr>
          <w:b/>
          <w:i/>
        </w:rPr>
        <w:t>Вторник</w:t>
      </w:r>
    </w:p>
    <w:p>
      <w:pPr>
        <w:pStyle w:val="TextBody"/>
        <w:ind w:right="-766" w:firstLine="709"/>
        <w:rPr>
          <w:b/>
          <w:b/>
          <w:i/>
          <w:i/>
        </w:rPr>
      </w:pPr>
      <w:r>
        <w:rPr>
          <w:b/>
          <w:i/>
        </w:rPr>
      </w:r>
    </w:p>
    <w:p>
      <w:pPr>
        <w:pStyle w:val="TextBody"/>
        <w:ind w:right="-766" w:firstLine="709"/>
        <w:rPr/>
      </w:pPr>
      <w:r>
        <w:rPr/>
        <w:t>Тихо,  даже  чайки  не  кричат.  Вчерашний  дождь  и  ветер  прекратились,  солнца  нет,  но  есть  надежда, что  в  скором  времени  оно  появится.  Слава  поставил  тент  и  варит  завтрак.  Завтрак  прошел  в  теплой  дружеской  обстановке,  после  чего  обсудили  национальный  вопрос,  но  к  консенсусу  не  пришли.  Трифоновы  и  К</w:t>
      </w:r>
      <w:r>
        <w:rPr>
          <w:vertAlign w:val="superscript"/>
        </w:rPr>
        <w:t>о</w:t>
      </w:r>
      <w:r>
        <w:rPr/>
        <w:t xml:space="preserve">  вшестером  отправились  собирать  ягоду  в  районе  озера,  за  одно  прихватили  все  канистры,  фляги  и  бутылки  для  пресной  воды.</w:t>
      </w:r>
    </w:p>
    <w:p>
      <w:pPr>
        <w:pStyle w:val="TextBody"/>
        <w:ind w:right="-766" w:firstLine="709"/>
        <w:rPr/>
      </w:pPr>
      <w:r>
        <w:rPr/>
        <w:t>Мы  впятером  с  Чарой  сначала  поставили  сеть  между  скалистым  островом  и  каменистым  выступом  берега.  Решили  сходить  к  наиболее узкому  месту  между  Ругозерским  заливом  и  заливом  Красный.  Шли вдоль  пресноводного  озера  по  высокому правому  берегу.  Забрались  на  одну  из  вершин,  под  которой  заметили  домик,  лодку  резиновую  и  двух  мужиков  с  ружьями.  Прошли  мимо.  Слева  от  тропы  увидели  ладненький  домик,  который  оказался  отличной  баней  с  вделанным  баком  в  печку.  Стоит  2  тазика  и   ковш.  Баней недавно  пользовались,  еще  пахнет  теплом.  Тут  подошли  эти  2  мужика  в  камуфляже,  один  с  карабином.  Рассказали,  что  они  здесь  в  гостях  5-й  день,  рыбу  не  ловили,  а  ружье  вроде  бы  только  пугать  медведей,  которых  здесь  видимо-невидимо.  Вызвались  проводить  нас  до  места  волока  из  одного  залива  в  другой.  Это  где-то  около  километра.  Пошли  по  хорошо  натоптанной  тропе.  Тихо,  солнечно.  Пока  шли, они  нам  рассказали,  что  около  места  волока  стоит  изба,  которую  построил  зам.  декана  биологического  факультета  МГУ.  Летом  здесь  всегда  кто-нибудь  живет.  Живут  здесь  3  кошки  и  один  кот  зверского  вида.  К  избе  не  пошли,  а  то  Чару  еще  поцарапают.  Между  заливами  метров  600,  тропа  хорошая,  можно  нести  катамаран  не  разбирая.  Мы  с  Сережей  начали  собирать  чернику,  а  Валентин  со  Славой  пошли  к  катамарану,  а  Костя  немного  позже  пошел  их  догонять.  Хорошая  черника  есть  вдоль  тропы  волока  и  по  всему  берегу  залива  Красного, пока  мы  шли  назад.  Ветер  усилился,  довольно  приличная  волна.  После  нас  приплыли  Трифоновы  на  притопленном  под  весом  пресной  воды,  катамаране.  После  обеда  Трифонов  С.  и  Нина  пошли  собирать  ягоды,  а  мы  вчетвером  поплыли  ловить  рыбу,  но  неудачно,  очень  сильный  ветер,  якорь  не  держит,  пошел  мелкий  дождь,  волна  стала  еще  больше.  Сеть  вытащить  не  смогли,  т.к.  сильная  качка,   модно  порвать  сеть.  В  четыре  весла  с  трудом  прошли  в  наш  залив,  где  достаточно  тихо.  Попытались  ловить,  но  дождь  не  прекращается,  да  еще и  Чара  после  купания  совсем  замерзла.  Приплыли,  Валентин  с  Артемом  стали  варить  уху  из  вчерашней  рыбы  и   наших  трех  рыбешек,  которые  мы  поймали  в  результате  неудачной  рыбалки.  Дождь  шел  и  во  время  ужина,  и  сейчас  накрапывает.  После  ужина  и  ухи  все  залегли  по  палаткам,  кроме  бедных  дежурных,  которые  не только  готовили  ужин  под  дождем,  но  еще  и  мыли  посуду  в  эту  дождливую  погоду.</w:t>
      </w:r>
    </w:p>
    <w:p>
      <w:pPr>
        <w:pStyle w:val="TextBody"/>
        <w:ind w:right="-766" w:firstLine="709"/>
        <w:rPr/>
      </w:pPr>
      <w:r>
        <w:rPr/>
      </w:r>
    </w:p>
    <w:p>
      <w:pPr>
        <w:pStyle w:val="TextBody"/>
        <w:ind w:right="-766" w:firstLine="709"/>
        <w:rPr/>
      </w:pPr>
      <w:r>
        <w:rPr/>
      </w:r>
    </w:p>
    <w:p>
      <w:pPr>
        <w:pStyle w:val="TextBody"/>
        <w:ind w:right="-766" w:firstLine="709"/>
        <w:rPr>
          <w:b/>
          <w:b/>
          <w:i/>
          <w:i/>
        </w:rPr>
      </w:pPr>
      <w:r>
        <w:rPr>
          <w:b/>
          <w:i/>
        </w:rPr>
        <w:t>9 августа  2000 г.</w:t>
        <w:tab/>
        <w:tab/>
        <w:tab/>
        <w:t>(Чайка  М. И.)</w:t>
      </w:r>
    </w:p>
    <w:p>
      <w:pPr>
        <w:pStyle w:val="TextBody"/>
        <w:ind w:right="-766" w:firstLine="709"/>
        <w:rPr>
          <w:b/>
          <w:b/>
          <w:i/>
          <w:i/>
        </w:rPr>
      </w:pPr>
      <w:r>
        <w:rPr>
          <w:b/>
          <w:i/>
        </w:rPr>
        <w:t>Среда.</w:t>
      </w:r>
    </w:p>
    <w:p>
      <w:pPr>
        <w:pStyle w:val="TextBody"/>
        <w:ind w:right="-766" w:firstLine="709"/>
        <w:rPr>
          <w:b/>
          <w:b/>
          <w:i/>
          <w:i/>
        </w:rPr>
      </w:pPr>
      <w:r>
        <w:rPr>
          <w:b/>
          <w:i/>
        </w:rPr>
      </w:r>
    </w:p>
    <w:p>
      <w:pPr>
        <w:pStyle w:val="TextBody"/>
        <w:ind w:right="-766" w:firstLine="709"/>
        <w:rPr/>
      </w:pPr>
      <w:r>
        <w:rPr/>
        <w:t xml:space="preserve">Ранний  подъем  (7.00),  море  в  тумане,  зато  нет  дождя,  а  туман  предвещает  солнечный  день.  Команда  быстро  поглощает  завтрак  и  собирается  в  путь,  сегодня  мы  должны  прибыть  в  губу  Кив.  Отплыли  от  острова  Магелан  при  спокойном  море.  Над  морем  небо  было  чистое,  голубое,  ярко  светило  солнце,  вода  сверкала,  как  бриллиантовая  россыпь.  Благополучно  вышли  из  губы  Красная  и  встали  на  отдых,  не  доходя  до  горы  Шевруха.  Покорять  эту  вершину  вторично  никто  не  захотел,  поэтому  после  короткой  передышки  двинулись  снова  в  путь.  Ветер  усилился,  волны  стали  больше,  на  небе  появились  облака.  Обед  решили  сделать  на  том же  месте,  где  и  2  года  назад  (через  два  заливчика  после  горы  Шевруха).  Однако,  подплывая  к  этому  месту,  нас  остановили  две  лодки  (моторка  и  весельная).  Местные  мужики  сообщили,  что  останавливаться  здесь  нельзя,  т.к.  они  купили  лицензию  на  ловлю,  рыбы  в  этой  пойме  и  автоматически  отвечают  за  пожароустойчивость  береговой  линии  глубиной  3  км.  Мы  попросили  разрешить нам  только  пообедать,  они  не  отказали  и  обед  состоялся.  Грустно,  конечно,  было  все  это  услышать,  но  их  понять  можно,  в  нашем  развалившемся  государстве  все  выживают,  как  могут,  да  и  чем  же  еще  можно  заниматься  в  этих  краях,  а  ведь  люди  живут  и  здесь.  После   обеда  мы  отправились  на  противоположный  берег  залива  Кив,  туда,  где  мы  и  стояли  2  года  назад.  Море  было  спокойно,  дул  легкий  бриз,  но  облаков  на  небе  увеличилось,  они  плыли  в  3  этажа,  на  самом  верху  под  голубым  сводом  разместились  перистые  облака,  чуть  ниже  белые  воздушные,  как  клоки  ваты,  кучевые,  всевозможных  причудливых  форм,  а  еще  ниже  темные  грозовые  тучки,  в  некоторых  направлениях  было  видно,  что  эти  тучки  проливаются  дождем,  но  мы  успели  дойти  до  намеченного  берега  без  дождя.  Наши  ожидания  подтвердились.  На  этом  месте,  как  и  два  года  назад,  было  много  черники,  озеро  с  белыми  лилиями,  из  которого  можно  брать  воду,  на  местах,  где  стояли  наши  палатки,  мы  нашли  свои  «сооружения»  (у  нас,  например,  колышек  от  палатки,  у  Воробьевых – мощенный  досками  вход  в  палатку).  Так  что денек –другой  здесь  постоим.   Только  поставили  палатки,  пошел  дождь,  и  даже  немножко  гремел  гром.  Дежурные,  Журавлевы,  начали  готовить  ужин.  А  заядлые  рыбаки   Валентин,  Слава,  Артем  и  Серега  отправились  на  рыбалку,  всем  хочется  жареной  рыбы.  Перед  этим  Валентин,  Валя,  Слава  и  Артем,  как  умелые  кружевницы,  распутали  сеть-паутинку,  которую  сняли  еще  утром  с  несколькими  рыбешками.  Пока  готовили  ужин,  некоторые  рыбаки  пытались  еще  наловить  рыбы.  Вскоре  ужин  был  готов,  несмотря  на  неоднократно  начинавшийся  дождь  с  грозой,  градом,  после  которых  над  заливом  повисала  живописная  радуга.  Облака  на  небе  были  самых  невероятных  конфигураций.  После  ужина  рыбаки  снова  вышли  в  море.  В  лагерь  прибежал  «абориген» - большой  черный  лохматый  пес  с  мордой  лайки,  он  долго  кружил  вокруг  лагеря,  вынюхивая  следы  Чары,  которая  ушла  в  море  с  рыбаками.  Ничего  не  найдя  интересного,  он  убежал.  Рыбаки  вернулись  с  небольшим  уловом,  но  на  ужин  хватило бы  всем.  Попили  еще  чайку  и  разошлись  по  палаткам.  Завтра  дневка – сбор  ягоды,  ловля  рыбы,  обещают  блинчики  с  вареньем  и  т.д.  На  часах  уже  10.08.  </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10  августа  2000 г.</w:t>
        <w:tab/>
        <w:tab/>
        <w:tab/>
        <w:t>(Алферов  А. М.)</w:t>
      </w:r>
    </w:p>
    <w:p>
      <w:pPr>
        <w:pStyle w:val="TextBody"/>
        <w:ind w:right="-766" w:firstLine="720"/>
        <w:rPr>
          <w:b/>
          <w:b/>
          <w:i/>
          <w:i/>
        </w:rPr>
      </w:pPr>
      <w:r>
        <w:rPr>
          <w:b/>
          <w:i/>
        </w:rPr>
        <w:t>Четверг.</w:t>
      </w:r>
    </w:p>
    <w:p>
      <w:pPr>
        <w:pStyle w:val="TextBody"/>
        <w:ind w:right="-766" w:firstLine="709"/>
        <w:rPr>
          <w:b/>
          <w:b/>
          <w:i/>
          <w:i/>
        </w:rPr>
      </w:pPr>
      <w:r>
        <w:rPr>
          <w:b/>
          <w:i/>
        </w:rPr>
      </w:r>
    </w:p>
    <w:p>
      <w:pPr>
        <w:pStyle w:val="TextBody"/>
        <w:ind w:right="-766" w:firstLine="709"/>
        <w:rPr/>
      </w:pPr>
      <w:r>
        <w:rPr/>
        <w:tab/>
        <w:t>Вот  и  наступило  10  августа,  как  не странно,  все  пошли  спать,  т.к.  было  примерно  начало  первого.  Ночь  была  уже  немного  темней  и  более  холодной,  чем  прежде.</w:t>
      </w:r>
    </w:p>
    <w:p>
      <w:pPr>
        <w:pStyle w:val="TextBody"/>
        <w:ind w:right="-766" w:firstLine="709"/>
        <w:rPr/>
      </w:pPr>
      <w:r>
        <w:rPr/>
        <w:tab/>
        <w:t>Но  вот  наступило  утро.  Дежурные  встали  где-то  после  8  часов,  отсюда  следовало  ожидать  позднего  завтрака,  который  был  готов  около  10  часов.  Позавтракав,  великие  рыбаки  Белого  моря  (д.  Валя,   д. Володя,  Слава и я)  пошли  на  добычу  наживки.  Червей  накопали,  но  каких-то  дохлых,  то есть  дистрофиков.  Вследствие  отличного  покрытия  на  песочном  пляже,  Чара  начала  бега.  Сумасшедше   поносившись,  она  устала.  После  всего  этого  д. Валя,  д. Володя  и  Слава  поплыли  снимать  сеть.  В  сети  оказалось  5  камбал,  4  трески,  (одна  из  которых  была  обглодана  или  морскими  звездами,  или  медузами),  2  бычка  и  1 медуза.  Распутав  сеть,  поставили  ее  снова.  Вернувшись  д. Валя  не раздумывая,  взял  и  почистил  треску.</w:t>
      </w:r>
    </w:p>
    <w:p>
      <w:pPr>
        <w:pStyle w:val="TextBody"/>
        <w:ind w:right="-766" w:firstLine="709"/>
        <w:rPr/>
      </w:pPr>
      <w:r>
        <w:rPr/>
        <w:tab/>
        <w:t>А  тем  временем,  пока  рыбаки  ставили  сеть,  оставшаяся  часть  лагеря  любовалась  камбалой  и  бычками  запущенными  в  карман  на  каменной  плите.</w:t>
      </w:r>
    </w:p>
    <w:p>
      <w:pPr>
        <w:pStyle w:val="TextBody"/>
        <w:ind w:right="-766" w:firstLine="709"/>
        <w:rPr/>
      </w:pPr>
      <w:r>
        <w:rPr/>
        <w:tab/>
        <w:t xml:space="preserve">Д.  Сережа  Трифонов  сфотографировал  наш  «морской  аквариум»  и  бычка  отдельно  на  камне.  А  тот,  как  настоящая  фотомодель,  ему  (д.  Сереже)  даже  попозировал  несколько  долей  секунды.  </w:t>
      </w:r>
    </w:p>
    <w:p>
      <w:pPr>
        <w:pStyle w:val="TextBody"/>
        <w:ind w:right="-766" w:firstLine="709"/>
        <w:rPr/>
      </w:pPr>
      <w:r>
        <w:rPr/>
        <w:tab/>
        <w:t>Вернувшиеся  рыбаки,  которые  вернулись  после  ставки  сети  и  другие  ушли  за  ягодой.  Даже  дежурные  и  те  скрылись  в  поиски  ягоды.  В  лагере  остались  только  т.  Маша,  т. Марина,  и  я.  Тем  временем  еще  варились  мидии  для  рыбалки.  Пока  закипали  мидии  в  котле,  чайки,  как,  почуяв,  начали  подкрадываться  к  нашему  «морскому  аквариуму»,  но  сплоченность  и  быстрота  двух  вышеперечисленных  дам,  не  дали  рыбу  в  обиду.  Вот  и  мидии  готовы.  А  для  спасения  рыбы  мы  накрыли  ее  досками,  которые  нашли  на  берегу.  Спустя  некоторое  время  т. Марина  и  т. Маша  ненадолго  отлучились,   и  в  то же  время  вроде - бы  собирали  ягоды  для  варенья  к  блинчикам.  Тут  подошли  Антон  и  Костя  Трифонов  с  ягодой.  От  нечего  делать  Антон  на  доске  для  разделки  непонятно  чего  вырезал – «Здесь  были  мы».  А  Костя  Трифонов  нацарапал  какие то  каракули  и  утверждал,  что  это  написано  на  русском,  потом  на  китайском  и  немного  на  это  похожих  языках  мира.  Дело  близилось  к  обеду,  подошел  и  Костя  Певцов,  а  через  некоторое  время  и  Андрей.  Итак,  началась  игра  в  «козла».  Причем  в  своем  репертуаре,  собрались  профессионалы   своего  дела.  Постепенно  стал  стекаться  народ  обратно  в  лагерь.  Все  говорило  о  приближении  обеда.</w:t>
      </w:r>
    </w:p>
    <w:p>
      <w:pPr>
        <w:pStyle w:val="TextBody"/>
        <w:ind w:right="-766" w:firstLine="709"/>
        <w:rPr/>
      </w:pPr>
      <w:r>
        <w:rPr/>
        <w:tab/>
        <w:t>Пообедали  вермишелевым  супом  и  закусили  колбасой  с  «набитой  мордой».  Компота  было  сделано  от  души,  так  что  осталось  немного  недопито.</w:t>
      </w:r>
    </w:p>
    <w:p>
      <w:pPr>
        <w:pStyle w:val="TextBody"/>
        <w:ind w:right="-766" w:firstLine="709"/>
        <w:rPr/>
      </w:pPr>
      <w:r>
        <w:rPr/>
        <w:tab/>
        <w:t>После  обеда  я,  д. Володя  и  д. Валя  поехали  на  рыбалку,  а  когда  мы  уплывали,  Андрей  взял  у  нас  немного  мидий,  сказав,  что  их  нет  на  берегу.  Вскоре  и  они  поплыли  на  рыбалку.  Мы  5  раз  сменили  место,  а  может  бать  и  больше,  прежде  чем  попали  на  рыбу,  а  так бывало,  клюнет  одна-две  и  с  концами.</w:t>
      </w:r>
    </w:p>
    <w:p>
      <w:pPr>
        <w:pStyle w:val="TextBody"/>
        <w:ind w:right="-766" w:firstLine="709"/>
        <w:rPr/>
      </w:pPr>
      <w:r>
        <w:rPr/>
        <w:tab/>
        <w:t>Время  поджимало,  нам  с  д. Валей  надо  было  возвращаться  готовить  ужин,  но  нет,  бог  как  сжалился  над  нами. Встав  на  последнее  место,  все  трое,  отчаянно  насадив  на  каждый  крючок  (всего  их  два  на  удочке)  по  несколько  мидий,  забросили  удочки  и,  не  успев  опустить,   достали  по  приличной  треске.  Вот  тут  мы  и  поняли:  это  место  стоит  опоздания  на  ужин.  Начался  зверский  клев: кто доставал крупнее, кто мельче, у кого уходили, не дойдя до поверхности воды. Но вдруг началось самое ужасное: леска начала натягиваться,  как  струна,  а у  д. Вали  даже  оборвало  2  крючка,  но  это  нас  не  остановило!  Один  раз  д. Володя  поймал  на  два  крючка: одну  за  рот,  а  другую  за  живот;  а  д. Валя  несколько  раз  доставал рыбу  на  двух  крючках.  Каждый  достал  по две самые крупные рыбины,  но д. Валя  - самую  большую  (примерно , 2кг), а время все близилось  к  ужину. И  рыба  стала  заканчиваться,  вскоре  и  вовсе  клев  прекратился. Вернулись мы с полным садком рыбы. Можно сказать,  д. Валя  оправдал  надежды Ани  набив весь садок рыбой. Выйдя  на  берег,  нам  дали  жару,  но  совсем  немного,  за  опоздание дежурных.</w:t>
      </w:r>
    </w:p>
    <w:p>
      <w:pPr>
        <w:pStyle w:val="TextBody"/>
        <w:ind w:right="-766" w:firstLine="709"/>
        <w:rPr/>
      </w:pPr>
      <w:r>
        <w:rPr/>
        <w:tab/>
        <w:t>А в то  время,  пока  мы  ловили  рыбу,  на  кухне  творилось  что-то  необычное:  Слава  и  Валя  жарили блины, рыбу, грибы и даже Серега Дудов им помогал в этом трудном «партийном» задании. Приехавшие  дежурные  внесли  свою  лепту  в  приготовление  ужина,  и тут  началось:  сначала  рисовая  каша  с  тушенкой  и жареными грибами, потом рыба, и на закуску блинчики с черничным вареньем и чай  с  вафлями.</w:t>
      </w:r>
    </w:p>
    <w:p>
      <w:pPr>
        <w:pStyle w:val="TextBody"/>
        <w:ind w:right="-766" w:firstLine="709"/>
        <w:rPr/>
      </w:pPr>
      <w:r>
        <w:rPr/>
        <w:t xml:space="preserve">Поужинав,  некоторым  было  хорошо,  некоторым  – плохо от обжорства.  После  наступило  время  чистки  улова.  Рыбу  невозможно было  высыпать  из  садка  через  высыпной  люк,  пришлось  вытаскивать часть руками.  Даже ручка у него разгибалась от такой тяжести   (рыбы  было около 20 кг). На остатки  после чистки рыбы начали слетаться чайки. Самые смелые подходили и ели прямо на камнях.  Наевшись,  они  затянули  песню,  похожую  на  мяуканье  кошек.  </w:t>
      </w:r>
    </w:p>
    <w:p>
      <w:pPr>
        <w:pStyle w:val="TextBody"/>
        <w:ind w:right="-766" w:firstLine="709"/>
        <w:rPr/>
      </w:pPr>
      <w:r>
        <w:rPr/>
        <w:tab/>
      </w:r>
    </w:p>
    <w:p>
      <w:pPr>
        <w:pStyle w:val="TextBody"/>
        <w:ind w:right="-766" w:firstLine="709"/>
        <w:rPr/>
      </w:pPr>
      <w:r>
        <w:rPr/>
      </w:r>
    </w:p>
    <w:p>
      <w:pPr>
        <w:pStyle w:val="TextBody"/>
        <w:ind w:left="709" w:right="-766" w:hanging="0"/>
        <w:rPr>
          <w:b/>
          <w:b/>
          <w:i/>
          <w:i/>
        </w:rPr>
      </w:pPr>
      <w:r>
        <w:rPr>
          <w:b/>
          <w:i/>
        </w:rPr>
        <w:tab/>
      </w:r>
      <w:r>
        <w:br w:type="page"/>
      </w:r>
    </w:p>
    <w:p>
      <w:pPr>
        <w:pStyle w:val="TextBody"/>
        <w:ind w:left="709" w:right="-766" w:hanging="0"/>
        <w:rPr>
          <w:b/>
          <w:b/>
          <w:i/>
          <w:i/>
        </w:rPr>
      </w:pPr>
      <w:r>
        <w:rPr>
          <w:b/>
          <w:i/>
        </w:rPr>
        <w:t>11  августа  2000 г.</w:t>
        <w:tab/>
        <w:tab/>
        <w:tab/>
        <w:t>(Трифонова Т.А.)</w:t>
      </w:r>
    </w:p>
    <w:p>
      <w:pPr>
        <w:pStyle w:val="TextBody"/>
        <w:ind w:right="-766" w:firstLine="720"/>
        <w:rPr>
          <w:b/>
          <w:b/>
          <w:i/>
          <w:i/>
        </w:rPr>
      </w:pPr>
      <w:r>
        <w:rPr>
          <w:b/>
          <w:i/>
        </w:rPr>
        <w:t>Пятница.</w:t>
      </w:r>
    </w:p>
    <w:p>
      <w:pPr>
        <w:pStyle w:val="TextBody"/>
        <w:ind w:right="-766" w:firstLine="709"/>
        <w:rPr>
          <w:b/>
          <w:b/>
          <w:i/>
          <w:i/>
        </w:rPr>
      </w:pPr>
      <w:r>
        <w:rPr>
          <w:b/>
          <w:i/>
        </w:rPr>
      </w:r>
    </w:p>
    <w:p>
      <w:pPr>
        <w:pStyle w:val="TextBody"/>
        <w:ind w:right="-766" w:firstLine="709"/>
        <w:rPr/>
      </w:pPr>
      <w:r>
        <w:rPr/>
        <w:tab/>
        <w:t>Общий  подъем  около  9.00.  Небо  затянуто, облачность сплошная,  хотя  дежурные  Чайки  утверждают,  что  с утра было солнце.  И  еще  одно  событие,  удивившее  Валентина  в  спящем лагере,  -  Марина  с  полной  кружкой  черники  и  грибами.</w:t>
      </w:r>
    </w:p>
    <w:p>
      <w:pPr>
        <w:pStyle w:val="TextBody"/>
        <w:ind w:right="-766" w:firstLine="709"/>
        <w:rPr/>
      </w:pPr>
      <w:r>
        <w:rPr/>
        <w:tab/>
        <w:t>Завтрак  прошел  в  теплой  дружеской атмосфере, и все разбрелись за ягодой. После трудового сбора под непрерывный гул комаров так приятно выйти на морской берег, подышать свежим морским  воздухом.</w:t>
      </w:r>
    </w:p>
    <w:p>
      <w:pPr>
        <w:pStyle w:val="TextBody"/>
        <w:ind w:right="-766" w:firstLine="709"/>
        <w:rPr/>
      </w:pPr>
      <w:r>
        <w:rPr/>
        <w:tab/>
        <w:t>К обеду  так разогрело, что появилось желание искупаться. Я ныряла  с  камней  у  лагеря,  а  Нина  пошла  в  песчаную  бухту.  Только она  вошла  в  воду,  как  из  леса  выскочила  Чара  и ринулась спасать ее.</w:t>
      </w:r>
    </w:p>
    <w:p>
      <w:pPr>
        <w:pStyle w:val="TextBody"/>
        <w:ind w:right="-766" w:firstLine="709"/>
        <w:rPr/>
      </w:pPr>
      <w:r>
        <w:rPr/>
        <w:tab/>
        <w:t>К обеду все собрались вовремя. Собранную ягоду перебирали, варили.</w:t>
      </w:r>
    </w:p>
    <w:p>
      <w:pPr>
        <w:pStyle w:val="TextBody"/>
        <w:ind w:right="-766" w:firstLine="709"/>
        <w:rPr/>
      </w:pPr>
      <w:r>
        <w:rPr/>
        <w:tab/>
        <w:t>И, наконец, исполнилось заветное желание Марины, Вова поставил  баню. После  долгого  сидения у костра, когда она мужественно  пережарила  всю  рыбу,  особенно  приятно  помыться теплой  пресной  водичкой.  Народ,  правда,  не  поддержал.</w:t>
      </w:r>
    </w:p>
    <w:p>
      <w:pPr>
        <w:pStyle w:val="TextBody"/>
        <w:ind w:right="-766" w:firstLine="709"/>
        <w:rPr/>
      </w:pPr>
      <w:r>
        <w:rPr/>
        <w:tab/>
        <w:t>Перед  ужином  наши  рыбаки  сделали  попытку  поймать  рыбу. Первый  раз  взяли  на  рыбалку  Сергея  Трифонова.  И,  как ни  странно, ему  удалось  поймать  три  рыбки.</w:t>
      </w:r>
    </w:p>
    <w:p>
      <w:pPr>
        <w:pStyle w:val="TextBody"/>
        <w:ind w:right="-766" w:firstLine="709"/>
        <w:rPr/>
      </w:pPr>
      <w:r>
        <w:rPr/>
        <w:tab/>
        <w:t>Дождь  согнал  всех  в лагерь. А тут и ужин уже готов. Вова разлил  100гр  по  случаю  годовщины  аварии  на  Попов пороге.</w:t>
      </w:r>
    </w:p>
    <w:p>
      <w:pPr>
        <w:pStyle w:val="TextBody"/>
        <w:ind w:right="-766" w:firstLine="709"/>
        <w:rPr/>
      </w:pPr>
      <w:r>
        <w:rPr/>
        <w:tab/>
        <w:t>Справились  с  ужином  и  с  рыбой,  которую  дежурные выдавали  по  совести, и  после  чая  началась  задушевная  беседа  о жизни  на  природе,  которая  плавно перетекла в разговор о компьютерах  и  интернете.</w:t>
      </w:r>
    </w:p>
    <w:p>
      <w:pPr>
        <w:pStyle w:val="TextBody"/>
        <w:ind w:right="-766" w:firstLine="709"/>
        <w:rPr/>
      </w:pPr>
      <w:r>
        <w:rPr/>
        <w:tab/>
        <w:t>Небо  опять  затягивают  облака.  Пока  погода  нас  балует.  Ночь обещает  быть  спокойной,  ветер  стих.</w:t>
      </w:r>
    </w:p>
    <w:p>
      <w:pPr>
        <w:pStyle w:val="TextBody"/>
        <w:ind w:right="-766" w:firstLine="709"/>
        <w:rPr/>
      </w:pPr>
      <w:r>
        <w:rPr/>
      </w:r>
    </w:p>
    <w:p>
      <w:pPr>
        <w:pStyle w:val="TextBody"/>
        <w:ind w:right="-766" w:firstLine="709"/>
        <w:rPr/>
      </w:pPr>
      <w:r>
        <w:rPr/>
      </w:r>
    </w:p>
    <w:p>
      <w:pPr>
        <w:pStyle w:val="TextBody"/>
        <w:ind w:right="-766" w:firstLine="709"/>
        <w:rPr>
          <w:b/>
          <w:b/>
          <w:i/>
          <w:i/>
        </w:rPr>
      </w:pPr>
      <w:r>
        <w:rPr>
          <w:b/>
          <w:i/>
        </w:rPr>
        <w:t>12  августа  2000 г.</w:t>
        <w:tab/>
        <w:tab/>
        <w:tab/>
        <w:t>(Дудова  М.В.)</w:t>
      </w:r>
    </w:p>
    <w:p>
      <w:pPr>
        <w:pStyle w:val="TextBody"/>
        <w:ind w:right="-766" w:firstLine="709"/>
        <w:rPr>
          <w:b/>
          <w:b/>
          <w:i/>
          <w:i/>
        </w:rPr>
      </w:pPr>
      <w:r>
        <w:rPr>
          <w:b/>
          <w:i/>
        </w:rPr>
        <w:t>Суббота.</w:t>
      </w:r>
    </w:p>
    <w:p>
      <w:pPr>
        <w:pStyle w:val="TextBody"/>
        <w:ind w:right="-766" w:firstLine="709"/>
        <w:rPr>
          <w:b/>
          <w:b/>
          <w:i/>
          <w:i/>
        </w:rPr>
      </w:pPr>
      <w:r>
        <w:rPr>
          <w:b/>
          <w:i/>
        </w:rPr>
      </w:r>
    </w:p>
    <w:p>
      <w:pPr>
        <w:pStyle w:val="TextBody"/>
        <w:ind w:right="-766" w:firstLine="709"/>
        <w:rPr/>
      </w:pPr>
      <w:r>
        <w:rPr/>
        <w:t>Завтрак  подан  в  9.15,  человек  пять  уже  умылись  или  искупались,  остальных  Чара  все  равно  разбудила,  если  не  подняла.  Эта  вредина  ночью  страдала  животом,  т.к.  вечером,  пока  шли  светские  беседы,  сожрала  все  Наташины  звезды.</w:t>
      </w:r>
    </w:p>
    <w:p>
      <w:pPr>
        <w:pStyle w:val="TextBody"/>
        <w:ind w:right="-766" w:firstLine="709"/>
        <w:rPr/>
      </w:pPr>
      <w:r>
        <w:rPr/>
        <w:t>После  завтрака  всех  посетила  звездная  болезнь  -  все  камни  вокруг  костра  облеплены  сохнущими  звездами,  остальные  доживают  свой  век  в  мисках с  морской  водой.</w:t>
      </w:r>
    </w:p>
    <w:p>
      <w:pPr>
        <w:pStyle w:val="TextBody"/>
        <w:ind w:right="-766" w:firstLine="709"/>
        <w:rPr/>
      </w:pPr>
      <w:r>
        <w:rPr/>
        <w:t>Отдых  по  полной  программе  -  кто  оттягивается  на  рыбалке,  кто  на  ягодах  -  в  лагере  затишье.</w:t>
      </w:r>
    </w:p>
    <w:p>
      <w:pPr>
        <w:pStyle w:val="TextBody"/>
        <w:ind w:right="-766" w:firstLine="709"/>
        <w:rPr/>
      </w:pPr>
      <w:r>
        <w:rPr/>
        <w:t>После  обеда  -  балдежь  и  звездная  болезнь  продолжается,  правда,  звезды  сохнут  сами  по  себе,  а  хозяева  подались  на  прогулку до  Шеврухи.  Ветер  сильный,  это  видно  даже  с  берега,  до  горы  не  добрались,  но  получили  удовольствие  и  продрогли  до  костей,  поэтому,  вернувшись  сразу  кинулись  валить  сушины  и  растапливать  костер.</w:t>
      </w:r>
    </w:p>
    <w:p>
      <w:pPr>
        <w:pStyle w:val="TextBody"/>
        <w:ind w:right="-766" w:firstLine="709"/>
        <w:rPr/>
      </w:pPr>
      <w:r>
        <w:rPr/>
        <w:t>К  бане  отношение  неадекватное  -  нас  с  Машей  поддержали  только  Володя  и  Валюшка,  а  молодежь  и  в   море  не  купается,  и  помывку  не  признает.</w:t>
      </w:r>
    </w:p>
    <w:p>
      <w:pPr>
        <w:pStyle w:val="TextBody"/>
        <w:ind w:right="-766" w:firstLine="709"/>
        <w:rPr/>
      </w:pPr>
      <w:r>
        <w:rPr/>
        <w:t>На  ужин  снова  балуют  оладьями  -  на  замесе  Маша  и  Валюшка.  Постоянный  костровой  Артем  (глаза  его  выглядят  ужасно).</w:t>
      </w:r>
    </w:p>
    <w:p>
      <w:pPr>
        <w:pStyle w:val="TextBody"/>
        <w:ind w:right="-766" w:firstLine="709"/>
        <w:rPr/>
      </w:pPr>
      <w:r>
        <w:rPr/>
        <w:t>Кстати,  у  него  самая  крупная  засушенная  звезда,  такую  Брежнев  носил  где-то  на  животе.</w:t>
      </w:r>
    </w:p>
    <w:p>
      <w:pPr>
        <w:pStyle w:val="TextBody"/>
        <w:ind w:right="-766" w:firstLine="709"/>
        <w:rPr/>
      </w:pPr>
      <w:r>
        <w:rPr/>
        <w:t>К  вечеру, ужин  подали  в  20.50.  Погода  совсем  испортилась,  пошел  занудный  дождь.  Берегов  вокруг  не  видно  -  то  ли  туман,  то  ли  дождь  закрыл.  Небо  все  мутно-серое.  Настроение  не  очень  радостное,  и  все  мужики  (кроме  Валентина)  сели  играть  в  карты.  23.00  -  пора  спать.  Ложимся  с  надеждой  на  светлое  завтра.</w:t>
      </w:r>
    </w:p>
    <w:p>
      <w:pPr>
        <w:pStyle w:val="TextBody"/>
        <w:ind w:right="-766" w:firstLine="709"/>
        <w:rPr/>
      </w:pPr>
      <w:r>
        <w:rPr/>
      </w:r>
    </w:p>
    <w:p>
      <w:pPr>
        <w:pStyle w:val="TextBody"/>
        <w:ind w:right="-766" w:firstLine="709"/>
        <w:rPr/>
      </w:pPr>
      <w:r>
        <w:rPr/>
      </w:r>
    </w:p>
    <w:p>
      <w:pPr>
        <w:pStyle w:val="TextBody"/>
        <w:ind w:right="-766" w:firstLine="709"/>
        <w:rPr>
          <w:b/>
          <w:b/>
          <w:i/>
          <w:i/>
        </w:rPr>
      </w:pPr>
      <w:r>
        <w:rPr>
          <w:b/>
          <w:i/>
        </w:rPr>
        <w:t>13  августа  2000 г.</w:t>
        <w:tab/>
        <w:tab/>
        <w:tab/>
        <w:t>(Чайка  В.А.)</w:t>
      </w:r>
    </w:p>
    <w:p>
      <w:pPr>
        <w:pStyle w:val="TextBody"/>
        <w:ind w:right="-766" w:firstLine="709"/>
        <w:rPr>
          <w:b/>
          <w:b/>
          <w:i/>
          <w:i/>
        </w:rPr>
      </w:pPr>
      <w:r>
        <w:rPr>
          <w:b/>
          <w:i/>
        </w:rPr>
        <w:t>Воскресенье.</w:t>
      </w:r>
    </w:p>
    <w:p>
      <w:pPr>
        <w:pStyle w:val="TextBody"/>
        <w:ind w:right="-766" w:firstLine="709"/>
        <w:rPr>
          <w:b/>
          <w:b/>
          <w:i/>
          <w:i/>
        </w:rPr>
      </w:pPr>
      <w:r>
        <w:rPr>
          <w:b/>
          <w:i/>
        </w:rPr>
      </w:r>
    </w:p>
    <w:p>
      <w:pPr>
        <w:pStyle w:val="TextBody"/>
        <w:ind w:right="-766" w:firstLine="709"/>
        <w:rPr/>
      </w:pPr>
      <w:r>
        <w:rPr/>
        <w:t>Солнышко. Жизнь  снова  радует  (прим.  Дудовой  М.В).  Но  уж  это  кого  как.  У  меня  день  хороший,  когда  ловится  рыба  (рыба с  малой  буквы,  ибо  как  нам  объяснили  ниже,  рыбой  здесь  называют  красную   рыбу,  а  остальное  почти  неприличным  словом).  Так  вот  -  ни  большой  рыбы  (вернее  рыбы  с  большой  буквы),  ни  с  маленькой  мы  почти  и  не  видели.  С  утра,  как  положено,  старатели,  т.е. сборщики  ягод,  бросились  в  кусты  за  этой  ягодой,  как  будто  и  не  видели  ее  до  сих  пор,  а  бездельники  вроде  меня  стали  думать  о  рыбе.  Но  на  море  гулял  ветер,  шансов  было  мало.  Пришлось  заняться  прозой  -  перебрать  сеть,  помыть  и  увязать.  Хоть  желающих  попробовать  с  нее  камбалу  было  предостаточно,  но  помогали,  да  и  как  иначе,  супружница,  да  Марина  из  любви,  наверное,  к  искусству.  К  сожалению,  что  творилось  в  брусничниках  и  в  черничниках   я  не  знаю,  наверное,  немало  ягод  полегло  под  рукой  красногорского  туриста,  но  я  с  сетью  покончил  и  решил  с  Артемом  все  же  порыбачить.  Война    фигня,  главное  маневры,  поэтому,  когда  нам  удалось  отчалить,  оказалось,  что  удочки –то  и  забыли.  Пытались  ловить,  но  очень  сильный  ветер  не  дал  насладиться  древнейшим  искусством,  да  и  рыба,  похоже,  не  очень  мечтала  съесть  наши  мидии.  Решили  с  грустью  оставить  рыбалку,  тем  более  что и  обед  подходил  к  зениту.  Ну  а  дальше  все  как  обычно  -  чашки,  ложки,  кружки. После  обеда  я  предался  древнейшей  привычке  на  Руси  -  сну  после  обеда,  ну  а  некоторые  другой  -  картам.  Что  делали  остальные  не  знаю,  но  после  сна  некоторые  мылись,  некоторые  гребли  ягоду,  а  я   решил  пройтись  на  сопку,  да  еще  и  попутчик  нашелся  -  Артем.  Посмотрели  на  труды  геологов,  вероятно  выход  железных  руд,  взяли  на  сувениры  по  золотистому  камешку,  посмотрели  на  оригинальную карту  на  мысу  возле  геодезической  вышки,  поели  ягод.</w:t>
      </w:r>
    </w:p>
    <w:p>
      <w:pPr>
        <w:pStyle w:val="TextBody"/>
        <w:ind w:right="-766" w:firstLine="709"/>
        <w:rPr/>
      </w:pPr>
      <w:r>
        <w:rPr/>
        <w:t>Ужин  был  очень  рано,  часов  в  8,  хотя  потом  сидели  допоздна,  а  я  с  Дудовым  и  Артемом  еще  и  сплавал  за  рыбой,  но  не  очень  удачно.  Ранее словленную  рыбу  снова  загубили,  ну  да  ладно.  Ночью  временами  шел  дождь.  13  число  закончилось.</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14  августа  2000г.</w:t>
        <w:tab/>
        <w:tab/>
        <w:tab/>
        <w:t>(Журавлев А.В.)</w:t>
      </w:r>
    </w:p>
    <w:p>
      <w:pPr>
        <w:pStyle w:val="TextBody"/>
        <w:ind w:right="-766" w:firstLine="709"/>
        <w:rPr>
          <w:b/>
          <w:b/>
          <w:i/>
          <w:i/>
        </w:rPr>
      </w:pPr>
      <w:r>
        <w:rPr>
          <w:b/>
          <w:i/>
        </w:rPr>
        <w:t>Понедельник</w:t>
      </w:r>
    </w:p>
    <w:p>
      <w:pPr>
        <w:pStyle w:val="TextBody"/>
        <w:ind w:right="-766" w:firstLine="709"/>
        <w:rPr>
          <w:b/>
          <w:b/>
          <w:i/>
          <w:i/>
        </w:rPr>
      </w:pPr>
      <w:r>
        <w:rPr>
          <w:b/>
          <w:i/>
        </w:rPr>
      </w:r>
    </w:p>
    <w:p>
      <w:pPr>
        <w:pStyle w:val="TextBody"/>
        <w:ind w:right="-766" w:firstLine="709"/>
        <w:rPr/>
      </w:pPr>
      <w:r>
        <w:rPr/>
        <w:t>Ну  и  денек  выдался!!!  Но  об  этом  позже.  А  теперь  все  по  порядку.  Итак,  распорядок  сегодняшнего  дня:</w:t>
      </w:r>
    </w:p>
    <w:p>
      <w:pPr>
        <w:pStyle w:val="TextBody"/>
        <w:ind w:right="-766" w:firstLine="709"/>
        <w:rPr/>
      </w:pPr>
      <w:r>
        <w:rPr/>
        <w:t>1.  Подъем  -  8.30.  Водные  процедуры  (для  желающих).</w:t>
      </w:r>
    </w:p>
    <w:p>
      <w:pPr>
        <w:pStyle w:val="TextBody"/>
        <w:ind w:right="-766" w:firstLine="709"/>
        <w:rPr/>
      </w:pPr>
      <w:r>
        <w:rPr/>
        <w:t>2.  Завтрак  -  9.00.  Дежурные  -  Трифоновы.</w:t>
      </w:r>
    </w:p>
    <w:p>
      <w:pPr>
        <w:pStyle w:val="TextBody"/>
        <w:ind w:left="720" w:right="-766" w:firstLine="720"/>
        <w:rPr/>
      </w:pPr>
      <w:r>
        <w:rPr/>
        <w:t>а) Меню  завтрака:</w:t>
      </w:r>
    </w:p>
    <w:p>
      <w:pPr>
        <w:pStyle w:val="TextBody"/>
        <w:ind w:left="720" w:right="-766" w:firstLine="720"/>
        <w:rPr/>
      </w:pPr>
      <w:r>
        <w:rPr/>
        <w:t>- каша  овсяная  молочная;</w:t>
      </w:r>
    </w:p>
    <w:p>
      <w:pPr>
        <w:pStyle w:val="TextBody"/>
        <w:ind w:left="720" w:right="-766" w:firstLine="720"/>
        <w:rPr/>
      </w:pPr>
      <w:r>
        <w:rPr/>
        <w:t>- бутерброд  с  колбасой;</w:t>
      </w:r>
    </w:p>
    <w:p>
      <w:pPr>
        <w:pStyle w:val="TextBody"/>
        <w:ind w:left="720" w:right="-766" w:firstLine="720"/>
        <w:rPr/>
      </w:pPr>
      <w:r>
        <w:rPr/>
        <w:t>- бутерброд  с  маслом;</w:t>
      </w:r>
    </w:p>
    <w:p>
      <w:pPr>
        <w:pStyle w:val="TextBody"/>
        <w:ind w:left="720" w:right="-766" w:firstLine="720"/>
        <w:rPr/>
      </w:pPr>
      <w:r>
        <w:rPr/>
        <w:t>- чай  с  сахаром.</w:t>
      </w:r>
    </w:p>
    <w:p>
      <w:pPr>
        <w:pStyle w:val="TextBody"/>
        <w:ind w:left="720" w:right="-766" w:firstLine="720"/>
        <w:rPr/>
      </w:pPr>
      <w:r>
        <w:rPr/>
        <w:t>б) Посуду  мыли:</w:t>
      </w:r>
    </w:p>
    <w:p>
      <w:pPr>
        <w:pStyle w:val="TextBody"/>
        <w:ind w:left="720" w:right="-766" w:firstLine="720"/>
        <w:rPr/>
      </w:pPr>
      <w:r>
        <w:rPr/>
        <w:t>- т. Таня;</w:t>
      </w:r>
    </w:p>
    <w:p>
      <w:pPr>
        <w:pStyle w:val="TextBody"/>
        <w:ind w:left="720" w:right="-766" w:firstLine="720"/>
        <w:rPr/>
      </w:pPr>
      <w:r>
        <w:rPr/>
        <w:t>- Костик.</w:t>
      </w:r>
    </w:p>
    <w:p>
      <w:pPr>
        <w:pStyle w:val="TextBody"/>
        <w:ind w:right="-766" w:firstLine="709"/>
        <w:rPr/>
      </w:pPr>
      <w:r>
        <w:rPr/>
        <w:tab/>
        <w:t>3.  Выход  в  море  -  10.00  Цель  сегодняшнего  дня  -  обогнуть  мыс  Картеш  и  войти  в  губу  Чупу.  Ветер  попутный  (здесь  следует  отметить,  что  ветер  попутный  первый  раз  за  весь  поход).  Я  поднял  все  свои  7 кв. м,  и нас  понесло  не  намного  хуже  «Альбатросов».  Желая  хоть  один  раз  за  весь  поход  прокатиться   под  парусами,  я,  обогнув   остров,  а  вернее  полуостров  Медвежий,  обошел  небольшой  островок  (восточнее  Медвежьего)  не  слева,   как  Дудовы  с  Трифоновыми,  а  справа,  тем  более  что  так  было  ближе  до  мыса  Картеш.  Позже  получил  выговор  от  Дудова  В.П.  за  попытку  отделения  от  коллектива.   Итак,  м. Картеш  успешно  обойден.</w:t>
      </w:r>
    </w:p>
    <w:p>
      <w:pPr>
        <w:pStyle w:val="TextBody"/>
        <w:ind w:right="-766" w:firstLine="709"/>
        <w:rPr/>
      </w:pPr>
      <w:r>
        <w:rPr/>
        <w:tab/>
        <w:t>4.  Остановка  у  причала  ББС С.-П.ГУ  -  12.00. Народ  пошел  организовывать  экскурсию  на  станцию.  Руководство  ББС  дало  добро.  Нас  повели  по  многочисленным  деревянным  дорожкам  вглубь  станции  к  какому-то  2-х  этажному  строению,  завели  внутрь.  Оказалось  -  это  их  научный  центр.  На  2-м  этаже  организовывается  музей.  Научный  сотрудник  станции  провел  экскурсию  по  незавершенной  экспозиции  музея,  после  чего  посыпались  вопросы  одичавших  за  время  пребывания  в  лесу  туристов.  Некоторые  фотографировались  с  чучелом  нерпы.  Как оказалось,  ламинарии  -  вполне  съедобная  вещь,  наподобие  цветной  капусты,  соленость  воды  в  Белом  море  -  24%,  что  намного  больше,  чем  в  Черном  (18%),  вследствие  этого  морские  звезды  в  Черном  море  не  водятся, и  поэтому  сувениры  юга  России  -  сушеные  звезды  -  доставляются  туда  с  беломорского  побережья.  Узнали,  что  рыбой  здесь  называют  только  семгу,  и  что  в  Белом  море  водятся  акулы  и  т.д.  Около  13.00  отчалили  от  станции.</w:t>
      </w:r>
    </w:p>
    <w:p>
      <w:pPr>
        <w:pStyle w:val="TextBody"/>
        <w:numPr>
          <w:ilvl w:val="0"/>
          <w:numId w:val="1"/>
        </w:numPr>
        <w:ind w:left="0" w:right="-766" w:firstLine="709"/>
        <w:rPr/>
      </w:pPr>
      <w:r>
        <w:rPr/>
        <w:t>Обед  -  14.30,  на  противоположном  берегу  губы.</w:t>
      </w:r>
    </w:p>
    <w:p>
      <w:pPr>
        <w:pStyle w:val="TextBody"/>
        <w:ind w:right="-766" w:firstLine="709"/>
        <w:rPr/>
      </w:pPr>
      <w:r>
        <w:rPr/>
        <w:t>а) Меню  обеда:</w:t>
      </w:r>
    </w:p>
    <w:p>
      <w:pPr>
        <w:pStyle w:val="TextBody"/>
        <w:ind w:right="-766" w:firstLine="709"/>
        <w:rPr/>
      </w:pPr>
      <w:r>
        <w:rPr/>
        <w:t>- суп  «Харчо»;</w:t>
      </w:r>
    </w:p>
    <w:p>
      <w:pPr>
        <w:pStyle w:val="TextBody"/>
        <w:ind w:right="-766" w:firstLine="709"/>
        <w:rPr/>
      </w:pPr>
      <w:r>
        <w:rPr/>
        <w:t>- бутерброд  с  ветчиной;</w:t>
      </w:r>
    </w:p>
    <w:p>
      <w:pPr>
        <w:pStyle w:val="TextBody"/>
        <w:ind w:right="-766" w:firstLine="709"/>
        <w:rPr/>
      </w:pPr>
      <w:r>
        <w:rPr/>
        <w:t>- компот с  белым  хлебом.</w:t>
      </w:r>
    </w:p>
    <w:p>
      <w:pPr>
        <w:pStyle w:val="TextBody"/>
        <w:ind w:right="-766" w:firstLine="709"/>
        <w:rPr/>
      </w:pPr>
      <w:r>
        <w:rPr/>
        <w:t>б) Посуду  все  мыли  сами.</w:t>
      </w:r>
    </w:p>
    <w:p>
      <w:pPr>
        <w:pStyle w:val="TextBody"/>
        <w:ind w:right="-766" w:firstLine="709"/>
        <w:rPr/>
      </w:pPr>
      <w:r>
        <w:rPr/>
        <w:t>Отплыли  после  обеда  в  начале  четвертого.</w:t>
      </w:r>
    </w:p>
    <w:p>
      <w:pPr>
        <w:pStyle w:val="TextBody"/>
        <w:ind w:right="-766" w:firstLine="709"/>
        <w:rPr/>
      </w:pPr>
      <w:r>
        <w:rPr/>
        <w:t>6.  Во  время  первой  послеобеденной  ходки  у  нас  оборвался  передний  трос.  Мачта  не  завалилась назад  благодаря  опущенному  гику.  Пришлось  спуститься  по  ветру  к  ближайшему  берегу,  где  в  оперативных  условиях  был  заменен  передний  трос.  Тем  временем  все  экипажи  скрылись  вдали  за  мысом.  Выгребать  пришлось  под  встречным  ветром.  За  мысом  нас  уже  поджидали  наши.  Тут  нам  все  припомнили,  а  также  и  то,  что  часть  нашего  экипажа  была  без  спас жилетов,  и  все  закончилось  строгим  выговором  командира.  Поплыли  дальше,  и  в  18.00  встали  на  ночевку  на  старом  месте  -  на  южном  берегу  губы  Чупа,  юго-восточнее  о. Олений.</w:t>
      </w:r>
    </w:p>
    <w:p>
      <w:pPr>
        <w:pStyle w:val="TextBody"/>
        <w:numPr>
          <w:ilvl w:val="0"/>
          <w:numId w:val="2"/>
        </w:numPr>
        <w:ind w:left="0" w:right="-766" w:firstLine="709"/>
        <w:rPr/>
      </w:pPr>
      <w:r>
        <w:rPr/>
        <w:t>Ужин  -  20.50.  Дежурные  -  Журавлевы  (мы,  то бишь).</w:t>
      </w:r>
    </w:p>
    <w:p>
      <w:pPr>
        <w:pStyle w:val="TextBody"/>
        <w:ind w:right="-766" w:firstLine="709"/>
        <w:rPr/>
      </w:pPr>
      <w:r>
        <w:rPr/>
        <w:t>а) Меню  ужина:</w:t>
      </w:r>
    </w:p>
    <w:p>
      <w:pPr>
        <w:pStyle w:val="TextBody"/>
        <w:ind w:right="-766" w:firstLine="709"/>
        <w:rPr/>
      </w:pPr>
      <w:r>
        <w:rPr/>
        <w:t>- каша  гречневая  с  тушенкой;</w:t>
      </w:r>
    </w:p>
    <w:p>
      <w:pPr>
        <w:pStyle w:val="TextBody"/>
        <w:ind w:right="-766" w:firstLine="709"/>
        <w:rPr/>
      </w:pPr>
      <w:r>
        <w:rPr/>
        <w:t>- грибы  жареные;</w:t>
      </w:r>
    </w:p>
    <w:p>
      <w:pPr>
        <w:pStyle w:val="TextBody"/>
        <w:ind w:right="-766" w:firstLine="709"/>
        <w:rPr/>
      </w:pPr>
      <w:r>
        <w:rPr/>
        <w:t>- хлеб  черный  и  белый;</w:t>
      </w:r>
    </w:p>
    <w:p>
      <w:pPr>
        <w:pStyle w:val="TextBody"/>
        <w:ind w:right="-766" w:firstLine="709"/>
        <w:rPr/>
      </w:pPr>
      <w:r>
        <w:rPr/>
        <w:t>- чай  с  сахаром  и  с  печеньем.</w:t>
      </w:r>
    </w:p>
    <w:p>
      <w:pPr>
        <w:pStyle w:val="TextBody"/>
        <w:ind w:right="-766" w:firstLine="709"/>
        <w:rPr/>
      </w:pPr>
      <w:r>
        <w:rPr/>
        <w:t>б) Вскрытие  продукта,  который  очень  боится  сырости.  В  коробке  из-под   сахара  оказались  пачка  хлебцев  и  шоколадные  медали.  Славик  поставил  пол-литра.  Еще  в  коробке  оказалось  послание  от  команды  Онежского  озера  команде  Белого  моря.  Ужин  был  почти  королевский.</w:t>
      </w:r>
    </w:p>
    <w:p>
      <w:pPr>
        <w:pStyle w:val="TextBody"/>
        <w:ind w:right="-766" w:firstLine="709"/>
        <w:rPr/>
      </w:pPr>
      <w:r>
        <w:rPr/>
        <w:t>в) Посуду  мыли  мы  с Костянычем.</w:t>
      </w:r>
    </w:p>
    <w:p>
      <w:pPr>
        <w:pStyle w:val="TextBody"/>
        <w:ind w:right="-766" w:firstLine="709"/>
        <w:rPr/>
      </w:pPr>
      <w:r>
        <w:rPr/>
        <w:t>Спать  все  легли  довольно  рано;  я,  как  самый  последний,  залил  костер  и  в  23.40  пошел  спать.  Завтра  дневка.</w:t>
      </w:r>
    </w:p>
    <w:p>
      <w:pPr>
        <w:pStyle w:val="TextBody"/>
        <w:ind w:right="-766" w:firstLine="709"/>
        <w:rPr/>
      </w:pPr>
      <w:r>
        <w:rPr/>
        <w:t>Ну,  вот  вы  и  узнали,  почему  этот  день,  по  крайней  мере,  для  меня,  выдался  таким  необычным.  На  этом  спешу  закончить,  ибо уже  начался  новый  день.</w:t>
      </w:r>
    </w:p>
    <w:p>
      <w:pPr>
        <w:pStyle w:val="TextBody"/>
        <w:ind w:right="-766" w:firstLine="709"/>
        <w:rPr/>
      </w:pPr>
      <w:r>
        <w:rPr/>
        <w:tab/>
        <w:tab/>
        <w:tab/>
        <w:tab/>
        <w:tab/>
        <w:t xml:space="preserve">/Журавлев А.В.  за  Певцова К.С./ </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15  августа  2000 г.</w:t>
        <w:tab/>
        <w:tab/>
        <w:tab/>
        <w:t>(Трифонов  С.И.)</w:t>
      </w:r>
    </w:p>
    <w:p>
      <w:pPr>
        <w:pStyle w:val="TextBody"/>
        <w:ind w:right="-766" w:firstLine="709"/>
        <w:rPr>
          <w:b/>
          <w:b/>
          <w:i/>
          <w:i/>
        </w:rPr>
      </w:pPr>
      <w:r>
        <w:rPr>
          <w:b/>
          <w:i/>
        </w:rPr>
        <w:t>Вторник.</w:t>
      </w:r>
    </w:p>
    <w:p>
      <w:pPr>
        <w:pStyle w:val="TextBody"/>
        <w:ind w:right="-766" w:firstLine="709"/>
        <w:rPr>
          <w:b/>
          <w:b/>
          <w:i/>
          <w:i/>
        </w:rPr>
      </w:pPr>
      <w:r>
        <w:rPr>
          <w:b/>
          <w:i/>
        </w:rPr>
      </w:r>
    </w:p>
    <w:p>
      <w:pPr>
        <w:pStyle w:val="TextBody"/>
        <w:ind w:right="-766" w:firstLine="709"/>
        <w:rPr/>
      </w:pPr>
      <w:r>
        <w:rPr/>
        <w:t>А  в  1965  году  этот  день  был  воскресенье.</w:t>
      </w:r>
    </w:p>
    <w:p>
      <w:pPr>
        <w:pStyle w:val="TextBody"/>
        <w:ind w:right="-766" w:firstLine="709"/>
        <w:rPr/>
      </w:pPr>
      <w:r>
        <w:rPr/>
        <w:t xml:space="preserve">Сегодня  дневка  -  последняя  в  этом  походе.  Подъем  быстро  перешел  в  завтрак.  Его  готовили  Журавлевы  и  К.С. Певцов.  Перед  завтраком  мне  удалось  искупаться.  Как  и  говорил  вчера  умный  дяденька  в  очках  на  ББС  вода  достаточно  теплая  (примерно,  17  градусов).  Правда,  ветер  сильный,  и  выходить  из  воды  не  очень  приятно  -  обдувает  здорово. </w:t>
      </w:r>
    </w:p>
    <w:p>
      <w:pPr>
        <w:pStyle w:val="TextBody"/>
        <w:ind w:right="-766" w:firstLine="709"/>
        <w:rPr/>
      </w:pPr>
      <w:r>
        <w:rPr/>
        <w:t>На  завтрак  приятная  неожиданность  для  основной  части  нашей  группы  -  на  кофе  «коммунизм»,  но  добавки  без  сахара.</w:t>
      </w:r>
    </w:p>
    <w:p>
      <w:pPr>
        <w:pStyle w:val="TextBody"/>
        <w:ind w:right="-766" w:firstLine="709"/>
        <w:rPr/>
      </w:pPr>
      <w:r>
        <w:rPr/>
        <w:t>Командир,  Дудов  В.П.,  объявил  «свободный  полет»,  -  каждый  волен  проводить  время  по  своему  усмотрению.  Почесав  затылок,  Слава  оценил  состояние  моря  и  предложил  сгонять  на  его  «Альбатросе»  на  ББС  -  там  есть  гора,  на  которую  вчера  не  удалось  залезть  пофотографировать.  Недолгие  сборы,  и  вот  мы  уже  отчалили  от  берега,  захватив  с  собой  Дудовых  В.П.  и  С.В..  Они  попросили  свозить  их  на  о. Олений.  Галсами  дошли  до  острова  быстро,  не  смотря  на  встречный   ветер.  Владимир  Петрович  предложил  немного  их  подождать,  т.к.  основная  цель  поездки  на  остров  -  это  просто  по  нему  пройтись,  т.к.  они  здесь  уже  второй  раз,  а  на  Оленем  так  и  не  побывали.  Минут  через  15  С.В.  и  В.П. вернулись,  сообщив,  что  на  острове  много  брусники,  но  лучше  высадить  их  по  дороге  на  ББС  на  коренной  берег,  т.к.  время  нашего  возвращения  трудно  просчитать,  а  они  хотели  бы  успеть  к  обеду.  Итак,  от  мыса,  -  что  недалеко  от  нашего  лагеря,  мы  стартовали  в  12.50  при  попутном  ветре  и  чрез  45  минут  были  на  вчерашнем  месте  нашей  стоянки.  Здесь  просмотрели  все  закоулки  и  кусты,  но  не  нашли  того,  что  оставил  вчера  на  этом  месте  Антон.  Перед  выходом  он  попросил  посмотреть  и  привезти  оставленный  мешочек  от  фотоаппарата.  Возможно,  его  куда-то  сдуло.</w:t>
      </w:r>
    </w:p>
    <w:p>
      <w:pPr>
        <w:pStyle w:val="TextBody"/>
        <w:ind w:right="-766" w:firstLine="709"/>
        <w:rPr/>
      </w:pPr>
      <w:r>
        <w:rPr/>
        <w:t>Едва  отчалив,  вновь  остановка,  но  уже  у  подножия  неизвестной  горушки,  на  которую  мы,  собственно,  и  собирались.</w:t>
      </w:r>
    </w:p>
    <w:p>
      <w:pPr>
        <w:pStyle w:val="TextBody"/>
        <w:ind w:right="-766" w:firstLine="709"/>
        <w:rPr/>
      </w:pPr>
      <w:r>
        <w:rPr/>
        <w:t>Мимо  нас  прошла  весельная  лодка  с  3-мя  мужиками,  и  Слава  решил  остаться  у  катамарана.  Очень  быстро  по  тропинке  я  добрался  до  вершины.  К  моему  удивлению  здесь  оказалась  триангуляционная вышка,  хотя  с  воды  ее  не  видно.  Я  залез  на  самый  верх,  на  небольшую  площадку  и  …  пожалел,  что  это  не  удалось  сделать  вчера.  Вид  во  все  стороны  великолепный.  Вот,  почти  рядом  гора  Шевруха,  на  которую,  к  сожалению,  так  и  не  удалось  залезть,  чуть  правее  -  острова  Луды,  за  ними  открытое  пространство  -  «МОРЕ». Правее  -  ряд  островов  и  о. Кереть.  За  ним  залив  и,  кажется,  устье  реки  Кереть.  Далее,  направо,  мыс  о. Кереть,  где  мы  вчера  обедали,  о. Олений  и  далеко-далеко  тянется  губа  Чупа,  еще  немного  вправо,  и  взор  упирается  в  строения   биостанции,  за  ними  озеро,  кажется,  его  название  Кривое,  губа  Кив  и  опять  г. Шавруха.  немного  жаль,  что  сегодня  большая  облачность,  а  вчера  было  ясно,  и  вся  панорама была  бы  еще  ярче.  Всю  эту  красоту  зафиксировали  пленка  в  моем  «Зените» и  «Горизонте».  Что  получится,  посмотрим  после  проявки.  Очумевший  и  довольный,  спустился  с  вышки,  и  тут  подошел  Слава,  он  решил  не  дожидаться  меня  на  смену.  Я  пошел  чуть  ниже  на  открытое  место,  на  горе,  дождался  там  Славу,  пока  он  тоже слазит  на  вышку.  Здесь  еще  несколько  фото  на  память,  и  вниз  назад  в  лагерь.  Вышли  мы  из  бухты  в  14.50.  ветер,  как  заметил  Слава  -  опытный  мореплаватель  -  немного  усилился  и  дует  нам  почти  в  лицо.  Заложив  необходимый  галс,  мы  двинули  навстречу  ветру.  Иногда  налетали  мощные  порывы  ветра,  наше  судно  вставало  левым  бортом  к  волне  и  ветру,  казалось,  что  оно  полностью  во  власти  стихии,  но  порыв  утихал,  и  капитан  рулем  вновь  направлял  судно  на  нужный  курс.  В  16.10  мы  причалили  в  лагере.  После  этой  прогулки  мозги  «прочистило»  ветром  основательно,  но, самое  главное,  создалось  впечатление,  что  это  судно  должно  ходить  на  небольших  открытых  пространствах,  т.к.  сильные постоянные  порывы  ветра  и  пожестче  волны  могут  доставить  много  хлопот  экипажу.</w:t>
      </w:r>
    </w:p>
    <w:p>
      <w:pPr>
        <w:pStyle w:val="TextBody"/>
        <w:ind w:right="-766" w:firstLine="709"/>
        <w:rPr/>
      </w:pPr>
      <w:r>
        <w:rPr/>
        <w:t>Мы   немного  опоздали  к  обеду.  Поели  после  всех,  спасибо  дежурным.</w:t>
      </w:r>
    </w:p>
    <w:p>
      <w:pPr>
        <w:pStyle w:val="TextBody"/>
        <w:ind w:right="-766" w:firstLine="709"/>
        <w:rPr/>
      </w:pPr>
      <w:r>
        <w:rPr/>
        <w:t>Вскоре  все  разбрелись  из  лагеря:  часть  на  озеро  что-то  стирать,  часть  за  ягодами.  Ягода  на  этой  стоянке  близко  и  много.  Еще  утром  решили  собрать  по  кружке  черники  с  экипажа  на  варенье.  Ближе  к  8  вечера  закипела  работа  на  кухне.  Под  непрерывным  ветром  дежурные  В.А.  и  М.И. Чайка  с  А.М. Алферовым  приготовили  фирменный  «королевский»  ужин:  заранее  промытый  и  вымоченный  рис  с  тушенкой  и  кетчупом  и  ароматный  чай  с  вафлями.  К  этому  времени подоспели  и  блинчики,  приготовленные  Журавлевыми  и  К. Певцовым,  и  помощниками  Андреем  и  Костей,  и  черника  с  сахаром.</w:t>
      </w:r>
    </w:p>
    <w:p>
      <w:pPr>
        <w:pStyle w:val="TextBody"/>
        <w:ind w:right="-766" w:firstLine="709"/>
        <w:rPr/>
      </w:pPr>
      <w:r>
        <w:rPr/>
        <w:t>За  ужином  так  все  объелись,  что  часть  съестного  оставили  в  заначку.  После  этого  посмотрели  интересный  закат  солнца  -  багряный  диск  постепенно  уходил  за  горизонт  между  просветом  в  облаках.  Ветер  немного  стих,  все  стоят  у  костра,  слушают  «байки»  М.В. Дудовой,  дежурные  готовятся  к  отбою.  Завтра  ходовой  день,  время  выхода  зависит  от  погоды,  пока  его  В.П.  назначил  на  10.00</w:t>
      </w:r>
    </w:p>
    <w:p>
      <w:pPr>
        <w:pStyle w:val="TextBody"/>
        <w:ind w:right="-766" w:firstLine="709"/>
        <w:rPr/>
      </w:pPr>
      <w:r>
        <w:rPr/>
        <w:t>Время  22.30,  М.В.  продолжает  не  удивлять  своей  манерой  повествования  в  стиле  И.Л. Андроникова.  Кто-то  зевает,  кто-то  ждет  окончания  нескончаемого  повествования.  Всем  спокойной  ночи.</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16  августа  2000 г.</w:t>
        <w:tab/>
        <w:tab/>
        <w:tab/>
        <w:t>(Журавлева  Н.А.)</w:t>
      </w:r>
    </w:p>
    <w:p>
      <w:pPr>
        <w:pStyle w:val="TextBody"/>
        <w:ind w:right="-766" w:firstLine="709"/>
        <w:rPr>
          <w:b/>
          <w:b/>
          <w:i/>
          <w:i/>
        </w:rPr>
      </w:pPr>
      <w:r>
        <w:rPr>
          <w:b/>
          <w:i/>
        </w:rPr>
        <w:t>Среда.</w:t>
      </w:r>
    </w:p>
    <w:p>
      <w:pPr>
        <w:pStyle w:val="TextBody"/>
        <w:ind w:right="-766" w:firstLine="709"/>
        <w:rPr>
          <w:b/>
          <w:b/>
          <w:i/>
          <w:i/>
        </w:rPr>
      </w:pPr>
      <w:r>
        <w:rPr>
          <w:b/>
          <w:i/>
        </w:rPr>
      </w:r>
    </w:p>
    <w:p>
      <w:pPr>
        <w:pStyle w:val="TextBody"/>
        <w:ind w:right="-766" w:firstLine="709"/>
        <w:rPr/>
      </w:pPr>
      <w:r>
        <w:rPr/>
        <w:t>Сегодня  последний  полноценный  день  нашего похода,  ходовой  день.  Надо  подойти  поближе  к  Чупе,  переночевать,  а завтра утром  надо  торопиться  на  поезд.  Дежурные  Чайки  подняли  нас  рано.  Денек  выдался  на  редкость  теплый.  Несильный  ветерок  поддувал  в  наши  паруса,  помогая  нам  грести,  а  на  солнце  было  даже  жарко.  Трифоновы  подцепились  к  нашему  катамарану  и  последнюю  сотню  метров  перед  обеденной  стоянкой,  мы  положили  весла,  и  наш  маленький  плот  плавно  доставил  нас  до  берега.  Обедали  на  прекрасном  скалистом  островке,  прямо  сказочном,  с мощными  разлапистыми  соснами.  А  между  скал  -  море  красной  брусники,  очень  крупной,   вперемешку  с  крупной  синей  голубикой,  причем  необыкновенно  сладкой.  Даже  Маринка  забыла  про  свои  хрустящие  коленки  и  надоедливый  «редик»,  и,  как  горная  козочка,  забралась  на  скалы  собирать  бруснику.  Сережа  Трифонов  с  рвением  хватался  то  за  фотоаппарат,  то  за  ведро  с  брусникой.  Костя  Певцов  купался  в  своем  спас жилете.  Я  тоже  искупалась  в  безветренной  бухточке.  Даже  Чара  на  этот  раз  не  стала  возмущаться  моим  поступком  и  решила  искупаться  вместе  со  мной,  настолько  допекло  ее  палящее  солнце.  После  обеда  мы  довольно  быстро  дошли  до  нашей  последней  стоянки  перед  Чупой.  Там  было  все  так же,  как  и  в  позапрошлом  году,  даже  Петина  воронка  висела  на  дереве  возле  кострища.  Мужики  соорудили  баньку,  точнее  навес.  Все  помыли  себе  то,  что  считали  нужным,  «причепурились»     перед  предстоящим  выходом  в  цивилизацию.  На  ужин  Дудовы  зажарили  целый  противень  грибов.  Вечер  был  необыкновенно  тихий  и  теплый.  Народ  неторопливо  копошился  у  костра.  Вдруг  неожиданно  поднялся  ветер.  Трифоновы  крикнули  с берега:  «Убирайте  все  быстрее,  на  нас  идет  дождевая  стена!»  С  моря  на  Чупу  двигалась  действительно  сплошная  серая  стена  до  самой  воды.  Вскоре  она  приблизилась  к  нам,  и  мы  оказались  в  мелкой  водяной  пыли.  Так  бывает,  когда  в  горах  попадаешь  в  густое  облако.  Потом  эта  стена  медленно  поползла  в  сторону  Чупы,  полностью закрыв  от  нас  город,  причем  по  воде  и  противоположному  берегу  четко  просматривалась  резкая  граница  этой  тени-стены.  Ветер  стих,  как будто  ничего  и  не  было.  Через  некоторое  время  опять  поднялся  ветерок  и  с  той  же  стороны  поползла  по  небу  тучка.  Она  отморосила  мелким  кратковременным  дождичком.  Народ,  немного  посудачив,  отправился  спать.</w:t>
      </w:r>
    </w:p>
    <w:p>
      <w:pPr>
        <w:pStyle w:val="TextBody"/>
        <w:ind w:right="-766" w:firstLine="709"/>
        <w:rPr/>
      </w:pPr>
      <w:r>
        <w:rPr/>
      </w:r>
    </w:p>
    <w:p>
      <w:pPr>
        <w:pStyle w:val="TextBody"/>
        <w:ind w:right="-766" w:firstLine="709"/>
        <w:rPr/>
      </w:pPr>
      <w:r>
        <w:rPr/>
      </w:r>
    </w:p>
    <w:p>
      <w:pPr>
        <w:pStyle w:val="TextBody"/>
        <w:ind w:right="-766" w:firstLine="709"/>
        <w:rPr>
          <w:b/>
          <w:b/>
          <w:i/>
          <w:i/>
        </w:rPr>
      </w:pPr>
      <w:r>
        <w:rPr>
          <w:b/>
          <w:i/>
        </w:rPr>
        <w:tab/>
        <w:t>17  августа  2000 г.</w:t>
        <w:tab/>
        <w:tab/>
        <w:tab/>
        <w:t>(Дудов  В.П.)</w:t>
      </w:r>
    </w:p>
    <w:p>
      <w:pPr>
        <w:pStyle w:val="TextBody"/>
        <w:ind w:right="-766" w:firstLine="709"/>
        <w:rPr>
          <w:b/>
          <w:b/>
          <w:i/>
          <w:i/>
        </w:rPr>
      </w:pPr>
      <w:r>
        <w:rPr>
          <w:b/>
          <w:i/>
        </w:rPr>
        <w:t>Четверг</w:t>
      </w:r>
    </w:p>
    <w:p>
      <w:pPr>
        <w:pStyle w:val="TextBody"/>
        <w:ind w:right="-766" w:firstLine="709"/>
        <w:rPr>
          <w:b/>
          <w:b/>
          <w:i/>
          <w:i/>
        </w:rPr>
      </w:pPr>
      <w:r>
        <w:rPr>
          <w:b/>
          <w:i/>
        </w:rPr>
      </w:r>
    </w:p>
    <w:p>
      <w:pPr>
        <w:pStyle w:val="TextBody"/>
        <w:ind w:right="-766" w:firstLine="709"/>
        <w:rPr/>
      </w:pPr>
      <w:r>
        <w:rPr/>
        <w:t xml:space="preserve">Последний  день  похода.  Пасмурно,  тихо.  </w:t>
      </w:r>
    </w:p>
    <w:p>
      <w:pPr>
        <w:pStyle w:val="TextBody"/>
        <w:ind w:right="-766" w:firstLine="709"/>
        <w:rPr/>
      </w:pPr>
      <w:r>
        <w:rPr/>
        <w:t>После  завтрака  очень  быстренько  все  собрались,  С. Трифонов  сфотографировал  эти  сборы.  Ветер  попутный,  то  и  дело  пролетают  утки,  чуть  не  наехали  на  выводок  утят,  но  они  поднырнули  под  катамаран.  Причалили  чуть  левее основного  причала,  где  качаются   две  яхты  -  «Браво» и  «Белая  ночь».  Только  начали  разбираться,  как  подошли  двое  парней  с  предложением  подвезти  до  станции.  За  100р.  договорились.  Я  ехал  во  2-ю  очередь,  а  С. Трифонов  уже  заказал  билеты  до  Москвы  и  ждал  ответа  кассирши.</w:t>
      </w:r>
    </w:p>
    <w:p>
      <w:pPr>
        <w:pStyle w:val="TextBody"/>
        <w:ind w:right="-766" w:firstLine="709"/>
        <w:rPr/>
      </w:pPr>
      <w:r>
        <w:rPr/>
        <w:t>Поезд  №133  в  23.16.  Билет  -  190р.  Времени  до  отправления  навалом.  Пошел  готовить  обед  в  небольшую  сосновую  рощицу  за  станцией.  Пока  готовил,  подошли  еще  две  группы  -  18  человек  с  2-мя  собаками  и  трое  с  одной  собакой.</w:t>
      </w:r>
    </w:p>
    <w:p>
      <w:pPr>
        <w:pStyle w:val="TextBody"/>
        <w:ind w:right="-766" w:firstLine="709"/>
        <w:rPr/>
      </w:pPr>
      <w:r>
        <w:rPr/>
        <w:t>После  обеда  общее  фото  на  фоне  ст. Чупа.  Т.к.  на станции магазины  не  работали,  половина  группы  поехала  на  рейсовом  автобусе  в  город  по  магазинам  и  так  погулять.  Рядом  парень  с  девушкой  и  лайкой.  Плавают  на  пластмассовой  байдарке  вправо  от  острова  Кереть,  затем  поднимаются  в  какие-то  пресноводные  озера  и  плавают  по  ним.  Другая  группа  плавает  на  самодельном  катамаране  длиной  6м,  мачта  -  8м,  диаметр  трубы  -  72мм,  площадь  парусов  -  15кв.м. Плавают  на  какие-то  Шараповы  острова,  где  нет  народа  и  ловится  треска  на  блесну  с  берега  по  3.5 кг  и  больше.  После  прогулки  по  городу  накупили  фруктов,  овощей,  хлеба  и  пива.  Ждем  поезда.  Кто  дремлет,  кто  гуляет  по   перрону.  Местная  детвора  играет  в  стритбол,  а  группа  из  18  человек  мерзнет  в  рощице,  где  мы  обедали,  но  в  теплый  зал  ожидания  почему-то  не  идет.  Подошел  наш  поезд.  Вагон  пустой.  Разобрались  по  местам  и  легли  спать.</w:t>
      </w:r>
    </w:p>
    <w:p>
      <w:pPr>
        <w:pStyle w:val="TextBody"/>
        <w:ind w:right="-766" w:firstLine="709"/>
        <w:rPr/>
      </w:pPr>
      <w:r>
        <w:rPr/>
      </w:r>
    </w:p>
    <w:p>
      <w:pPr>
        <w:pStyle w:val="TextBody"/>
        <w:ind w:right="-766" w:firstLine="709"/>
        <w:rPr/>
      </w:pPr>
      <w:r>
        <w:rPr/>
      </w:r>
    </w:p>
    <w:p>
      <w:pPr>
        <w:pStyle w:val="TextBody"/>
        <w:ind w:left="709" w:right="-766" w:hanging="0"/>
        <w:rPr>
          <w:b/>
          <w:b/>
          <w:i/>
          <w:i/>
        </w:rPr>
      </w:pPr>
      <w:r>
        <w:rPr>
          <w:b/>
          <w:i/>
        </w:rPr>
        <w:t>18-19  августа  2000 г.</w:t>
        <w:tab/>
        <w:tab/>
        <w:tab/>
        <w:t>(Горявина  В.Е.)</w:t>
      </w:r>
    </w:p>
    <w:p>
      <w:pPr>
        <w:pStyle w:val="TextBody"/>
        <w:ind w:right="-766" w:firstLine="709"/>
        <w:rPr>
          <w:b/>
          <w:b/>
          <w:i/>
          <w:i/>
        </w:rPr>
      </w:pPr>
      <w:r>
        <w:rPr>
          <w:b/>
          <w:i/>
        </w:rPr>
      </w:r>
    </w:p>
    <w:p>
      <w:pPr>
        <w:pStyle w:val="TextBody"/>
        <w:ind w:right="-766" w:firstLine="709"/>
        <w:rPr/>
      </w:pPr>
      <w:r>
        <w:rPr/>
        <w:t>Ну,  вот  и  подходит  к  концу  наш  беломорский   поход.  К  тому  времени,  когда  проснулись  все,  за  спиной  осталось  уже  Мед. Гора.  Потихоньку  стучали  колеса  и  поезд  вез  нас  в  Москву.  Делать  было  нечего,  так  что  убивали  время  известным  способом:  Игра  в  «козла»,  домино,  травля  баек.  Особо  примечательного  в  дороге  ничего  не  было.  Правда,  в  Петрозаводске  по  непонятным  причинам,  поезд  двинулся  со  станции  немного  раньше  положенного  времени  остановки,  так  что  пришлось  запрыгивать  на  ходу.  Естественно,  никого  не  забыли.  Было еще  в  нашем  вагоне  одно   очаровательное  существо,  очень  схожее с  Чарой.  Но  при  попытке  знакомства,  вся  сущность  этой  красавицы  проявилась.  Больше  Чара  не  испытывала  желания  даже  проходить  мимо.  Так вот  проходил  день.  После  того,  как  в  В. Волочке  проводили  Певцова  К.С.,  оставалось  еще  немного  времени,  чтобы  поспать.  Ну,  наконец,  в  вагоне  включили  свет.  За  окошком  -  уже  знакомые  картины.  Не  торопясь,  вынесли  вещи  на  перрон.  Опять-таки  не  торопясь,  перенесли  их  к  электричке.  И  вот  уже  через  полчаса  с  копейками  можно  было  сказать,  что  мы  уже  дома:  на  родной  станции  Павшино.  На  этом  мы  со  всеми  попрощались  и  пошли  к  дому.  Время  было  около  6  часов  утра.  Ну,  вот  и  все.  Поход  завершен.  Правда,  впереди  еще  гусятник,  где  оживут  все  воспоминания  о  2-м  походе  на  Белое  море,  и  может  быть  появятся  какие-нибудь  новые  планы.</w:t>
      </w:r>
    </w:p>
    <w:p>
      <w:pPr>
        <w:pStyle w:val="TextBody"/>
        <w:ind w:firstLine="709"/>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lvl>
  </w:abstractNum>
  <w:abstractNum w:abstractNumId="2">
    <w:lvl w:ilvl="0">
      <w:start w:val="7"/>
      <w:numFmt w:val="decimal"/>
      <w:lvlText w:val="%1."/>
      <w:lvlJc w:val="left"/>
      <w:pPr>
        <w:tabs>
          <w:tab w:val="num" w:pos="1140"/>
        </w:tabs>
        <w:ind w:left="11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4:40:00Z</dcterms:created>
  <dc:creator>Горявин Вячеслав</dc:creator>
  <dc:description/>
  <dc:language>en-US</dc:language>
  <cp:lastModifiedBy>Grigory Shmerling</cp:lastModifiedBy>
  <cp:lastPrinted>1999-09-15T02:17:00Z</cp:lastPrinted>
  <dcterms:modified xsi:type="dcterms:W3CDTF">2003-01-22T20:09:00Z</dcterms:modified>
  <cp:revision>4</cp:revision>
  <dc:subject/>
  <dc:title/>
</cp:coreProperties>
</file>